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rPr>
      </w:pPr>
      <w:r>
        <w:rPr>
          <w:b/>
        </w:rPr>
        <w:t>Materiały do argumentacji</w:t>
      </w:r>
    </w:p>
    <w:p>
      <w:pPr>
        <w:pStyle w:val="Normal"/>
        <w:spacing w:lineRule="auto" w:line="240" w:before="120" w:after="120"/>
        <w:jc w:val="both"/>
        <w:rPr/>
      </w:pPr>
      <w:r>
        <w:rPr/>
        <w:t>Przeczytaj poniższe teksty źródłowe. W oparciu o ich treść wybierz argumenty do dyskusji, zgodne z Twoim wcześniejszym wyborem.</w:t>
      </w:r>
    </w:p>
    <w:p>
      <w:pPr>
        <w:pStyle w:val="Normal"/>
        <w:spacing w:lineRule="auto" w:line="240" w:before="120" w:after="120"/>
        <w:jc w:val="both"/>
        <w:rPr/>
      </w:pPr>
      <w:r>
        <w:rPr/>
      </w:r>
    </w:p>
    <w:p>
      <w:pPr>
        <w:pStyle w:val="Normal"/>
        <w:spacing w:lineRule="auto" w:line="240" w:before="120" w:after="120"/>
        <w:jc w:val="both"/>
        <w:rPr/>
      </w:pPr>
      <w:r>
        <w:rPr/>
        <w:t>(…) Tymczasem 3 maja 1791 r. sejm uchwalił nową konstytucję . Wieść o niej wstrząsnęła Katarzyną, która nie przypuszczała, by posunięto się do otwartego zakwestionowania rosyjskich gwarancji dla dawnego porządku panującego w Polsce. Zniosła stosunkowo spokojnie wieść o uchwale sejmowej dotyczącej powiększenia wojska do 100 tys. żołnierzy, zniosła żądanie wyprowadzenia wojsk rosyjskich z Rzeczypospolitej i wiadomość o sojuszu polsko-pruskim, ale nowy krok stanów Sejmujących całkowicie i nieodwołalnie niweczył wpływ Katarzynę na sprawy polskie. Tego było już za wiele. Co gorzej, świadczył o niebezpiecznym wpływie francuskich idei rewolucyjnych. „Konstytucja 3 maja” - mimo, że nie poprzedzona żadnym „Nakazem” - została uchwalona, wchodziła w życie, spotkała się na ogół z entuzjastycznym przyjęciem społeczeństwa, a szła o wiele dalej niż „oświeceniowe” projekty imperatorowej. Policzek wymierzony w warszawie bolał więc podwójnie.</w:t>
      </w:r>
    </w:p>
    <w:p>
      <w:pPr>
        <w:pStyle w:val="Normal"/>
        <w:spacing w:lineRule="auto" w:line="240" w:before="120" w:after="120"/>
        <w:jc w:val="both"/>
        <w:rPr/>
      </w:pPr>
      <w:r>
        <w:rPr/>
        <w:t>W listach do Grimma nie ukrywała swych zamiarów:</w:t>
      </w:r>
    </w:p>
    <w:p>
      <w:pPr>
        <w:pStyle w:val="Normal"/>
        <w:spacing w:lineRule="auto" w:line="240" w:before="120" w:after="120"/>
        <w:jc w:val="both"/>
        <w:rPr/>
      </w:pPr>
      <w:r>
        <w:rPr/>
        <w:t>„</w:t>
      </w:r>
      <w:r>
        <w:rPr/>
        <w:t>Jestem gotowa na wszystko - pisała - i nie cofnę się w razie potrzeby przed niczym”. Polacy, według niej, przewyższyli swym szaleństwem nawet francuskie Zgromadzenie Narodowe. Zniszczyli fundamentalne zasady wolności: wolna elekcję i liberum veto. (…)</w:t>
      </w:r>
    </w:p>
    <w:p>
      <w:pPr>
        <w:pStyle w:val="Normal"/>
        <w:spacing w:lineRule="auto" w:line="240" w:before="120" w:after="120"/>
        <w:jc w:val="both"/>
        <w:rPr/>
      </w:pPr>
      <w:r>
        <w:rPr/>
        <w:t>(…) Sytuacja międzynarodowa, tak niedawno sprzyjająca zwolennikom reform w Rzeczypospolitej, zmieniła się całkowicie. Turcja i Szwecja były pokonane. Ze Szwecją pokój został już zawarty, a podpisanie pokoju w Jassach było tylko kwestia tygodni. Prusy zbliżyły się do Austrii oraz zaczęły szukać porozumienia z Rosją. Dalecy ewentualni sojusznicy Polski: Anglia czy Holandia, nie liczyły się teraz zupełnie. (…)</w:t>
      </w:r>
    </w:p>
    <w:p>
      <w:pPr>
        <w:pStyle w:val="Normal"/>
        <w:spacing w:lineRule="auto" w:line="240" w:before="120" w:after="120"/>
        <w:jc w:val="both"/>
        <w:rPr/>
      </w:pPr>
      <w:r>
        <w:rPr/>
      </w:r>
    </w:p>
    <w:p>
      <w:pPr>
        <w:pStyle w:val="Normal"/>
        <w:spacing w:lineRule="auto" w:line="240" w:before="120" w:after="120"/>
        <w:jc w:val="both"/>
        <w:rPr/>
      </w:pPr>
      <w:r>
        <w:rPr/>
        <w:t xml:space="preserve">W. Serczyk, </w:t>
      </w:r>
      <w:r>
        <w:rPr>
          <w:i/>
        </w:rPr>
        <w:t xml:space="preserve">Katarzyna </w:t>
      </w:r>
      <w:r>
        <w:rPr/>
        <w:t>II, Wrocław 1983, s. 267-268</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b/>
          <w:b/>
        </w:rPr>
      </w:pPr>
      <w:r>
        <w:rPr>
          <w:b/>
        </w:rPr>
        <w:t>Materiały do argumentacji</w:t>
      </w:r>
    </w:p>
    <w:p>
      <w:pPr>
        <w:pStyle w:val="Normal"/>
        <w:spacing w:lineRule="auto" w:line="240" w:before="120" w:after="120"/>
        <w:jc w:val="both"/>
        <w:rPr/>
      </w:pPr>
      <w:r>
        <w:rPr/>
        <w:t>Przeczytaj poniższe teksty źródłowe. W oparciu o ich treść wybierz argumenty do dyskusji, zgodne z Twoim wcześniejszym wyborem.</w:t>
      </w:r>
    </w:p>
    <w:p>
      <w:pPr>
        <w:pStyle w:val="Normal"/>
        <w:spacing w:lineRule="auto" w:line="240" w:before="120" w:after="120"/>
        <w:jc w:val="both"/>
        <w:rPr/>
      </w:pPr>
      <w:r>
        <w:rPr/>
      </w:r>
    </w:p>
    <w:p>
      <w:pPr>
        <w:pStyle w:val="Normal"/>
        <w:spacing w:lineRule="auto" w:line="240" w:before="120" w:after="120"/>
        <w:jc w:val="both"/>
        <w:rPr/>
      </w:pPr>
      <w:r>
        <w:rPr/>
        <w:t xml:space="preserve">(…) Od 1763 r. miał [Fryderyk II] oczy zwrócone niemal w jedna stronę  - na Polskę. Obok zasadniczej dlań sprawy generalnej, jaką było niedopuszczenie do reform politycznych w Polsce, sprawą drugą były owe intencje zaborcze, wyczekiwanie na łup. Elekcja 1764 r. przeszła bez komplikacji, jednakże Fryderyk musiał walczyć odtąd z próbami reform w Polsce. </w:t>
      </w:r>
    </w:p>
    <w:p>
      <w:pPr>
        <w:pStyle w:val="Normal"/>
        <w:spacing w:lineRule="auto" w:line="240" w:before="120" w:after="120"/>
        <w:jc w:val="both"/>
        <w:rPr/>
      </w:pPr>
      <w:r>
        <w:rPr/>
        <w:t xml:space="preserve">Zainicjowane w latach 1764-1765 reformy ustrojowe i ekonomiczne w Polsce wywołały głębokie zaniepokojenie Fryderyka. Początkowo skoncentrował się na dwóch kwestiach: na denuncjowaniu w  Petersburgu polskiej polityki reform jako niebezpiecznej oraz na walce z wprowadzonym w Polsce przez sejm tzw. cłem generalnym (…). </w:t>
      </w:r>
    </w:p>
    <w:p>
      <w:pPr>
        <w:pStyle w:val="Normal"/>
        <w:spacing w:lineRule="auto" w:line="240" w:before="120" w:after="120"/>
        <w:jc w:val="both"/>
        <w:rPr/>
      </w:pPr>
      <w:r>
        <w:rPr/>
        <w:t>(…) Fryderyk II podjął akcję wszelkimi drogami, by owo cło, redukujące jego możliwości wykorzystywania ekonomicznego Rzeczypospolitej,  obalić. (…)</w:t>
      </w:r>
    </w:p>
    <w:p>
      <w:pPr>
        <w:pStyle w:val="Normal"/>
        <w:spacing w:lineRule="auto" w:line="240" w:before="120" w:after="120"/>
        <w:jc w:val="both"/>
        <w:rPr/>
      </w:pPr>
      <w:r>
        <w:rPr/>
      </w:r>
    </w:p>
    <w:p>
      <w:pPr>
        <w:pStyle w:val="Normal"/>
        <w:spacing w:lineRule="auto" w:line="240" w:before="120" w:after="120"/>
        <w:jc w:val="both"/>
        <w:rPr/>
      </w:pPr>
      <w:r>
        <w:rPr/>
        <w:t xml:space="preserve">S. Salmonowicz, </w:t>
      </w:r>
      <w:r>
        <w:rPr>
          <w:i/>
        </w:rPr>
        <w:t>Fryderyk II</w:t>
      </w:r>
      <w:r>
        <w:rPr/>
        <w:t>, Wrocław 1981,</w:t>
      </w:r>
      <w:r>
        <w:rPr>
          <w:i/>
        </w:rPr>
        <w:t xml:space="preserve"> </w:t>
      </w:r>
      <w:r>
        <w:rPr/>
        <w:t>s. 96</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b/>
          <w:b/>
        </w:rPr>
      </w:pPr>
      <w:r>
        <w:rPr>
          <w:b/>
        </w:rPr>
        <w:t>Materiały do argumentacji</w:t>
      </w:r>
    </w:p>
    <w:p>
      <w:pPr>
        <w:pStyle w:val="Normal"/>
        <w:spacing w:lineRule="auto" w:line="240" w:before="120" w:after="120"/>
        <w:jc w:val="both"/>
        <w:rPr/>
      </w:pPr>
      <w:r>
        <w:rPr/>
        <w:t>Przeczytaj poniższe teksty źródłowe. W oparciu o ich treść wybierz argumenty do dyskusji, zgodne z Twoim wcześniejszym wyborem.</w:t>
      </w:r>
    </w:p>
    <w:p>
      <w:pPr>
        <w:pStyle w:val="Normal"/>
        <w:spacing w:lineRule="auto" w:line="240" w:before="120" w:after="120"/>
        <w:jc w:val="both"/>
        <w:rPr/>
      </w:pPr>
      <w:r>
        <w:rPr/>
      </w:r>
    </w:p>
    <w:p>
      <w:pPr>
        <w:pStyle w:val="Normal"/>
        <w:spacing w:lineRule="auto" w:line="240" w:before="120" w:after="120"/>
        <w:jc w:val="both"/>
        <w:rPr/>
      </w:pPr>
      <w:r>
        <w:rPr/>
        <w:t>(…) Następnie zaś nadmierne rozszerzenie się parlamentaryzmu. Skoro każdy szlachcic jest wolny i teoretycznie równy innym, to oczywiście każdy ma te same prawa do stanowienia o sprawach bieżących i przyszłości kraju: czynnikiem decydującym stają się zatem zebrania równych, a więc sejmiki, względnie sejm złożony z deputatów, na sejmikach wybranych. Nie można było powziąć decyzji, jeżeli temu sprzeciwiał się ten czy tamten szlachcic, gdyż nie można było ich woli gwałcić i zmuszać ich do przyjęcia czegoś, co nie wypłynęło z ich woli. Rozmaite były sposoby nakłonienia oponenta do zgody: namawiano go, proszono, zaklinano, czasem upajano lub też starano się, by w czasie głosowania nie mógł się odezwać z protestem; ostatecznie, gdy inne argumenty zawiodły, wyciągano szable i sejmik kończył się krwawą awanturą. (…)</w:t>
      </w:r>
    </w:p>
    <w:p>
      <w:pPr>
        <w:pStyle w:val="Normal"/>
        <w:spacing w:lineRule="auto" w:line="240" w:before="120" w:after="120"/>
        <w:jc w:val="both"/>
        <w:rPr/>
      </w:pPr>
      <w:r>
        <w:rPr/>
      </w:r>
    </w:p>
    <w:p>
      <w:pPr>
        <w:pStyle w:val="Normal"/>
        <w:spacing w:lineRule="auto" w:line="240" w:before="120" w:after="120"/>
        <w:jc w:val="both"/>
        <w:rPr/>
      </w:pPr>
      <w:r>
        <w:rPr/>
        <w:t xml:space="preserve">J. Bystroń, </w:t>
      </w:r>
      <w:r>
        <w:rPr>
          <w:i/>
        </w:rPr>
        <w:t>Dzieje obyczajów w dawnej Polsce XVI-XVIII,</w:t>
      </w:r>
      <w:r>
        <w:rPr/>
        <w:t xml:space="preserve"> , Warszawa 1994, s. 272</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b/>
          <w:b/>
        </w:rPr>
      </w:pPr>
      <w:r>
        <w:rPr>
          <w:b/>
        </w:rPr>
        <w:t>Materiały do argumentacji</w:t>
      </w:r>
    </w:p>
    <w:p>
      <w:pPr>
        <w:pStyle w:val="Normal"/>
        <w:spacing w:lineRule="auto" w:line="240" w:before="120" w:after="120"/>
        <w:jc w:val="both"/>
        <w:rPr/>
      </w:pPr>
      <w:r>
        <w:rPr/>
        <w:t>Przeczytaj poniższe teksty źródłowe. W oparciu o ich treść wybierz argumenty do dyskusji, zgodne z Twoim wcześniejszym wyborem.</w:t>
      </w:r>
    </w:p>
    <w:p>
      <w:pPr>
        <w:pStyle w:val="Normal"/>
        <w:spacing w:lineRule="auto" w:line="240" w:before="120" w:after="120"/>
        <w:jc w:val="both"/>
        <w:rPr/>
      </w:pPr>
      <w:r>
        <w:rPr/>
      </w:r>
    </w:p>
    <w:p>
      <w:pPr>
        <w:pStyle w:val="Normal"/>
        <w:spacing w:lineRule="auto" w:line="240" w:before="120" w:after="120"/>
        <w:jc w:val="both"/>
        <w:rPr/>
      </w:pPr>
      <w:r>
        <w:rPr/>
        <w:t>(…) Bójki sejmikowe były częste: za dużo było uczestników, za dużo temperamentów, za mało dyscypliny., Jeszcze gdzieś do połowy siedemnastego wieku przebieg sejmików był spokojniejszy, ale potem, wraz z obniżeniem się poziomu kultury politycznej, mało który sejmik obszedł się bez zwady, a nawet i bitki. (…)</w:t>
      </w:r>
    </w:p>
    <w:p>
      <w:pPr>
        <w:pStyle w:val="Normal"/>
        <w:spacing w:lineRule="auto" w:line="240" w:before="120" w:after="120"/>
        <w:jc w:val="both"/>
        <w:rPr/>
      </w:pPr>
      <w:r>
        <w:rPr/>
        <w:t>(…) Skarżyli się staży, że obniżył się poziom obrad, że nie słucha się już doświadczonych obywateli, że młodzi krzykacze rej wodzą na sejmikach. Istotnie, zebrania te, niegdyś zjazdy okolicznych ziemian, którzy wspólnie radzili nad sprawami bieżącymi, stały się z czasem burzliwym widowiskiem, a raczej grą, którą rozgrywali za pomocą swoich zaufanych, namówionych czy przekupionych wielcy panowie. (..)</w:t>
      </w:r>
    </w:p>
    <w:p>
      <w:pPr>
        <w:pStyle w:val="Normal"/>
        <w:spacing w:lineRule="auto" w:line="240" w:before="120" w:after="120"/>
        <w:jc w:val="both"/>
        <w:rPr/>
      </w:pPr>
      <w:r>
        <w:rPr/>
      </w:r>
    </w:p>
    <w:p>
      <w:pPr>
        <w:pStyle w:val="Normal"/>
        <w:spacing w:lineRule="auto" w:line="240" w:before="120" w:after="120"/>
        <w:jc w:val="both"/>
        <w:rPr/>
      </w:pPr>
      <w:r>
        <w:rPr/>
        <w:t xml:space="preserve">J. Bystroń, </w:t>
      </w:r>
      <w:r>
        <w:rPr>
          <w:i/>
        </w:rPr>
        <w:t>Dzieje obyczajów w dawnej Polsce XVI-XVIII</w:t>
      </w:r>
      <w:r>
        <w:rPr/>
        <w:t>, Warszawa 1994, s. 274-275</w:t>
      </w:r>
    </w:p>
    <w:p>
      <w:pPr>
        <w:pStyle w:val="Normal"/>
        <w:spacing w:lineRule="auto" w:line="240" w:before="120" w:after="120"/>
        <w:jc w:val="both"/>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ind w:left="856" w:hanging="737"/>
      <w:jc w:val="both"/>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33:00Z</dcterms:created>
  <dc:creator>mpletnia</dc:creator>
  <dc:description/>
  <cp:keywords/>
  <dc:language>en-US</dc:language>
  <cp:lastModifiedBy>Bartek</cp:lastModifiedBy>
  <cp:lastPrinted>2012-09-03T10:42:00Z</cp:lastPrinted>
  <dcterms:modified xsi:type="dcterms:W3CDTF">2013-04-19T09:56:00Z</dcterms:modified>
  <cp:revision>4</cp:revision>
  <dc:subject/>
  <dc:title/>
</cp:coreProperties>
</file>