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Heading1"/>
        <w:spacing w:before="120" w:after="120"/>
        <w:ind w:left="0" w:hanging="0"/>
        <w:rPr/>
      </w:pPr>
      <w:r>
        <w:rPr/>
        <w:t>Skrypt dla nauczyciela</w:t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>
          <w:u w:val="single"/>
        </w:rPr>
      </w:pPr>
      <w:r>
        <w:rPr>
          <w:u w:val="single"/>
        </w:rPr>
        <w:t>Lekcja - krok po kroku</w:t>
      </w:r>
    </w:p>
    <w:p>
      <w:pPr>
        <w:pStyle w:val="Normal"/>
        <w:spacing w:lineRule="auto" w:line="240"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Pierwsza godzina lekcyjna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Prezentację puszczamy na samym początku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Treści, które warto zawrzeć podczas wykładu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Spór o przyczyny upadku Rzeczypospolitej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jc w:val="both"/>
        <w:rPr/>
      </w:pPr>
      <w:r>
        <w:rPr/>
        <w:t>krótka refleksja na temat genezy sporu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jc w:val="both"/>
        <w:rPr/>
      </w:pPr>
      <w:r>
        <w:rPr/>
        <w:t>Szkoła krakowska, przedstawiciele, tezy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jc w:val="both"/>
        <w:rPr/>
      </w:pPr>
      <w:r>
        <w:rPr/>
        <w:t>Szkoła warszawska, przedstawiciele, tezy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y nr 3-5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Zadanie dla uczniów: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</w:rPr>
        <w:t>Podczas następnej części lekcji postaraj się notować wszystkie argumenty, które są Ci bliższe w sporze o przyczyny upadku (argumenty możesz notować na załączonej tabeli). Po skończonym wykładzie, będziesz musiał zająć stanowisko i uargumentować je podczas debaty.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  <w:highlight w:val="lightGray"/>
        </w:rPr>
        <w:t>Slajd 6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/>
      </w:pPr>
      <w:r>
        <w:rPr>
          <w:b/>
        </w:rPr>
        <w:t>Podczas kolejnej części wykładu nauczyciel powinien postarać się zwrócić uwagę na istotne rzeczy</w:t>
        <w:br/>
        <w:t xml:space="preserve">z punktu widzenia szkoły krakowskiej oraz warszawskiej, tak aby uczniowie nie mieli problemu </w:t>
        <w:br/>
        <w:t>z doborem argumentów do debaty. Pomocna będzie prezentacja.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Krótka charakterystyka wydarzeń z lat 1764-1772: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/>
        <w:t>Pierwsze reformy.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/>
        <w:t xml:space="preserve">Sprawa Dysydentów i jej wpływ na zawiązanie konfederacji barskiej. 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/>
        <w:t xml:space="preserve">Działania konfederatów, przede wszystkim porwanie króla. 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/>
        <w:t xml:space="preserve">Wpływ sytuacji międzynarodowej na losy Rzeczypospolitej, wojna rosyjsko-turecka. 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/>
        <w:t>Podejmowana przez Prusy próba  wcześniejszego rozbioru w 1769 r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y 7-16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Pierwszy rozbiór Rzeczypospolitej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/>
        <w:t xml:space="preserve">Traktat rozbiorowy podpisany 5 VIII 1772 przez Rosję, Austrię i Prusy. 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/>
        <w:t xml:space="preserve">Zwrócenie uwagi na sytuację polityczną w Europie po rozbiorze. 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/>
        <w:t>Niezadowolenie państw europejskich z decyzji o rozbiorze Rzeczypospolitej.</w:t>
      </w:r>
    </w:p>
    <w:p>
      <w:pPr>
        <w:pStyle w:val="Akapitzlist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/>
        <w:t>Decyzja państw zaborczych o zatwierdzeniu aktu rozbiorowego przez sejm polski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 17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Reformy sejmu rozbiorowego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/>
        <w:t>podniesienie liczby wojska do 30 tys. (w rzeczywistości do 18,5 tys.)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/>
        <w:t>powołanie Rady Nieustającej (departamenty: Policji, Wojska, Sprawiedliwości, Skarbu</w:t>
        <w:br/>
        <w:t>i Interesów Cudzoziemskich).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/>
        <w:t>powołanie do życia Komisji Edukacji Narodowej (1773)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 18-19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Sejm Wielki</w:t>
      </w:r>
    </w:p>
    <w:p>
      <w:pPr>
        <w:pStyle w:val="Akapitzlist"/>
        <w:numPr>
          <w:ilvl w:val="0"/>
          <w:numId w:val="12"/>
        </w:numPr>
        <w:spacing w:lineRule="auto" w:line="240" w:before="120" w:after="120"/>
        <w:contextualSpacing/>
        <w:jc w:val="both"/>
        <w:rPr/>
      </w:pPr>
      <w:r>
        <w:rPr/>
        <w:t>Podejmowanie próby reform w latach 1772-1788 (kodyfikacja prawa Andrzeja Zamoyskiego odrzucona przez sejm 1780 r.).</w:t>
      </w:r>
    </w:p>
    <w:p>
      <w:pPr>
        <w:pStyle w:val="Akapitzlist"/>
        <w:numPr>
          <w:ilvl w:val="0"/>
          <w:numId w:val="12"/>
        </w:numPr>
        <w:spacing w:lineRule="auto" w:line="240" w:before="120" w:after="120"/>
        <w:contextualSpacing/>
        <w:jc w:val="both"/>
        <w:rPr/>
      </w:pPr>
      <w:r>
        <w:rPr/>
        <w:t>Wpływ sytuacji politycznej w Europie Środkowo-Wschodniej na wydarzenia w Polsce (śmierć Fryderyka II, wybuch wojny rosyjsko-tureckiej 1787 r.).</w:t>
      </w:r>
    </w:p>
    <w:p>
      <w:pPr>
        <w:pStyle w:val="Akapitzlist"/>
        <w:numPr>
          <w:ilvl w:val="0"/>
          <w:numId w:val="12"/>
        </w:numPr>
        <w:spacing w:lineRule="auto" w:line="240" w:before="120" w:after="120"/>
        <w:contextualSpacing/>
        <w:jc w:val="both"/>
        <w:rPr/>
      </w:pPr>
      <w:r>
        <w:rPr/>
        <w:t>Próba zaangażowania się Rzeczypospolitej w konflikt rosyjsko-turecki, spotkanie w Kaniowie.</w:t>
      </w:r>
    </w:p>
    <w:p>
      <w:pPr>
        <w:pStyle w:val="Akapitzlist"/>
        <w:numPr>
          <w:ilvl w:val="0"/>
          <w:numId w:val="12"/>
        </w:numPr>
        <w:spacing w:lineRule="auto" w:line="240" w:before="120" w:after="120"/>
        <w:contextualSpacing/>
        <w:jc w:val="both"/>
        <w:rPr/>
      </w:pPr>
      <w:r>
        <w:rPr/>
        <w:t>Rozpoczęcie Sejmu Wielkiego (ugrupowanie sejmowe, reformy ustrojowe, reformy społeczne, Konstytucja 3 Maja)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y 20-26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Na drodze do II rozbioru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/>
        <w:t>Konfederacja targowicka.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/>
        <w:t>Wojna z Rosją w obronie konstytucji (zwycięstwo pod Zieleńcami, klęska pod Dubienką).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/>
        <w:t>Przystąpienie króla do Targowicy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y 27-29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II rozbiór Rzeczypospolitej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/>
        <w:t xml:space="preserve">Traktat podpisany przez Rosję i Prusy 23 I 1793 w Petersburgu, zatwierdzony na sejmie </w:t>
        <w:br/>
        <w:t>w Grodnie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/>
        <w:t>Nabytki terytorialne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/>
        <w:t>Zniesienie konstytucji, przywrócenie Rady Nieustającej, całkowite podporządkowanie Rosji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Slajdy 30-32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Druga godzina lekcyjna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  <w:highlight w:val="lightGray"/>
        </w:rPr>
        <w:t>Można jeszcze raz pokazać prezentację (slajd 33)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120"/>
        <w:ind w:hanging="5"/>
        <w:jc w:val="both"/>
        <w:rPr>
          <w:b/>
          <w:b/>
          <w:i/>
          <w:i/>
        </w:rPr>
      </w:pPr>
      <w:r>
        <w:rPr>
          <w:b/>
          <w:i/>
        </w:rPr>
        <w:t>Zadanie dla uczniów</w:t>
      </w:r>
    </w:p>
    <w:p>
      <w:pPr>
        <w:pStyle w:val="Normal"/>
        <w:spacing w:lineRule="auto" w:line="240" w:before="120" w:after="120"/>
        <w:ind w:hanging="5"/>
        <w:jc w:val="both"/>
        <w:rPr>
          <w:i/>
          <w:i/>
          <w:iCs/>
        </w:rPr>
      </w:pPr>
      <w:r>
        <w:rPr>
          <w:i/>
          <w:iCs/>
        </w:rPr>
        <w:t xml:space="preserve">Dobierzcie się teraz w grupy zwolenników szkoły krakowskiej lub warszawskiej. Na dołączonej karcie znajdziecie materiały, które mogą być przydatne do debaty. Teraz macie 15 minut na przygotowanie </w:t>
        <w:br/>
        <w:t xml:space="preserve">i przedyskutowanie waszych argumentów. </w:t>
      </w:r>
    </w:p>
    <w:p>
      <w:pPr>
        <w:pStyle w:val="Normal"/>
        <w:spacing w:lineRule="auto" w:line="240" w:before="120" w:after="120"/>
        <w:ind w:hanging="5"/>
        <w:jc w:val="both"/>
        <w:rPr>
          <w:i/>
          <w:i/>
        </w:rPr>
      </w:pPr>
      <w:r>
        <w:rPr>
          <w:i/>
          <w:highlight w:val="lightGray"/>
        </w:rPr>
        <w:t>Slajd 33</w:t>
      </w:r>
    </w:p>
    <w:p>
      <w:pPr>
        <w:pStyle w:val="Normal"/>
        <w:spacing w:lineRule="auto" w:line="240" w:before="120" w:after="120"/>
        <w:ind w:hanging="5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Materiały źródłowe przygotowane dla uczniów do debaty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/>
        <w:t xml:space="preserve">W. Serczyk, </w:t>
      </w:r>
      <w:r>
        <w:rPr>
          <w:i/>
        </w:rPr>
        <w:t xml:space="preserve">Katarzyna </w:t>
      </w:r>
      <w:r>
        <w:rPr/>
        <w:t>II, Wrocław 1983, s. 267-268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/>
        <w:t xml:space="preserve">S. Salmonowicz, </w:t>
      </w:r>
      <w:r>
        <w:rPr>
          <w:i/>
        </w:rPr>
        <w:t>Fryderyk II</w:t>
      </w:r>
      <w:r>
        <w:rPr/>
        <w:t>, Wrocław 1981,</w:t>
      </w:r>
      <w:r>
        <w:rPr>
          <w:i/>
        </w:rPr>
        <w:t xml:space="preserve"> </w:t>
      </w:r>
      <w:r>
        <w:rPr/>
        <w:t>s. 96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/>
        <w:t xml:space="preserve">J. Bystroń, </w:t>
      </w:r>
      <w:r>
        <w:rPr>
          <w:i/>
        </w:rPr>
        <w:t>Dzieje obyczajów w dawnej Polsce XVI-XVIII,</w:t>
      </w:r>
      <w:r>
        <w:rPr/>
        <w:t xml:space="preserve">  Warszawa 1994, s. 272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/>
        <w:t xml:space="preserve">J. Bystroń, </w:t>
      </w:r>
      <w:r>
        <w:rPr>
          <w:i/>
        </w:rPr>
        <w:t>Dzieje obyczajów w dawnej Polsce XVI-XVIII</w:t>
      </w:r>
      <w:r>
        <w:rPr/>
        <w:t>, Warszawa 1994, s. 274-275.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 xml:space="preserve">Debata 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contextualSpacing/>
        <w:jc w:val="both"/>
        <w:rPr>
          <w:lang w:eastAsia="pl-PL"/>
        </w:rPr>
      </w:pPr>
      <w:r>
        <w:rPr>
          <w:lang w:eastAsia="pl-PL"/>
        </w:rPr>
        <w:t xml:space="preserve">Nauczyciel pełni rolę moderatora dyskusji, dbając o kulturę dyskusji i poziom argumentacji. 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contextualSpacing/>
        <w:jc w:val="both"/>
        <w:rPr>
          <w:lang w:eastAsia="pl-PL"/>
        </w:rPr>
      </w:pPr>
      <w:r>
        <w:rPr>
          <w:lang w:eastAsia="pl-PL"/>
        </w:rPr>
        <w:t>Zapisuje argumenty na flipcharcie lub tablicy.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contextualSpacing/>
        <w:jc w:val="both"/>
        <w:rPr>
          <w:lang w:eastAsia="pl-PL"/>
        </w:rPr>
      </w:pPr>
      <w:r>
        <w:rPr>
          <w:lang w:eastAsia="pl-PL"/>
        </w:rPr>
        <w:t xml:space="preserve">Podsumowuje. 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/>
        <w:t>Test sprawdzający wiedzę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/>
        <w:t>jeżeli pozostanie czas, można go przeprowadzić na tej lekcji, ewentualnie na następnej</w:t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/>
      </w:pPr>
      <w:r>
        <w:rPr/>
        <w:t>Bibliografia: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M. Markiewicz, </w:t>
      </w:r>
      <w:r>
        <w:rPr>
          <w:i/>
          <w:iCs/>
        </w:rPr>
        <w:t>Historia Polski 1492-1795</w:t>
      </w:r>
      <w:r>
        <w:rPr/>
        <w:t>, Kraków 2005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T. Cegielski, Ł. Kądziela, </w:t>
      </w:r>
      <w:r>
        <w:rPr>
          <w:i/>
          <w:iCs/>
        </w:rPr>
        <w:t>Rozbiory Polsk 1772-1793-1795</w:t>
      </w:r>
      <w:r>
        <w:rPr/>
        <w:t>, Warszawa 1995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J. Łojek, </w:t>
      </w:r>
      <w:r>
        <w:rPr>
          <w:i/>
          <w:iCs/>
        </w:rPr>
        <w:t>Geneza i obalenie Konstytucji 3 Maja. Polityka zagraniczna Rzeczypospolitej 1787-1792</w:t>
      </w:r>
      <w:r>
        <w:rPr/>
        <w:t>, Lublin 1986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J. Łojek, </w:t>
      </w:r>
      <w:r>
        <w:rPr>
          <w:i/>
          <w:iCs/>
        </w:rPr>
        <w:t>Ku naprawie Rzeczypospolitej. Konstytucja 3 Maja</w:t>
      </w:r>
      <w:r>
        <w:rPr/>
        <w:t>, Warszawa 1988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J. Łojek, </w:t>
      </w:r>
      <w:r>
        <w:rPr>
          <w:i/>
          <w:iCs/>
        </w:rPr>
        <w:t>Dzieje zdrajcy. Szczęsny Potocki</w:t>
      </w:r>
      <w:r>
        <w:rPr/>
        <w:t>, Katowice 1988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K. Zienkowska, </w:t>
      </w:r>
      <w:r>
        <w:rPr>
          <w:i/>
          <w:iCs/>
        </w:rPr>
        <w:t>Stanisław August Poniatowski</w:t>
      </w:r>
      <w:r>
        <w:rPr/>
        <w:t>, Wrocław 1998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E. Rostworowski, </w:t>
      </w:r>
      <w:r>
        <w:rPr>
          <w:i/>
          <w:iCs/>
        </w:rPr>
        <w:t xml:space="preserve">Ostatni król Rzeczypospolitej. Geneza i upadek Konstytucji 3 Maja, </w:t>
      </w:r>
      <w:r>
        <w:rPr/>
        <w:t>Warszawa 1966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W. Serczyk, </w:t>
      </w:r>
      <w:r>
        <w:rPr>
          <w:i/>
        </w:rPr>
        <w:t xml:space="preserve">Katarzyna </w:t>
      </w:r>
      <w:r>
        <w:rPr/>
        <w:t>II, Wrocław 1983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S. Salmonowicz, </w:t>
      </w:r>
      <w:r>
        <w:rPr>
          <w:i/>
        </w:rPr>
        <w:t>Fryderyk II</w:t>
      </w:r>
      <w:r>
        <w:rPr/>
        <w:t>, Wrocław 1981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J. Bystroń, </w:t>
      </w:r>
      <w:r>
        <w:rPr>
          <w:i/>
        </w:rPr>
        <w:t>Dzieje obyczajów w dawnej Polsce XVI-XVIII</w:t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Akapitzlist"/>
        <w:spacing w:lineRule="auto" w:line="240" w:before="120" w:after="120"/>
        <w:contextualSpacing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20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19T09:28:00Z</dcterms:modified>
  <cp:revision>5</cp:revision>
  <dc:subject/>
  <dc:title/>
</cp:coreProperties>
</file>