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EKRAN 1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Test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36765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5954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NAZWA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quiz, wybór jednokrotn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ODZAJ AKTYWNOŚCI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sprawdzają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CZAS ROZWIĄZYWA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3 minut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ODEJŚĆ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LOŚĆ PYTAŃ NA STRO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OCENIANIE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 pkt - odpowiedź poprawna, 0 pkt – odpowiedź błęd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KRYTERIUM ZALICZENIA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5 pkt – bdb, 4 pkt – db, 3 pkt – dst, 2 pkt – dp, 1-0 pkt – ndst (lub kryterium indywidualnie ustalone przez nauczyciel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25.05pt;mso-wrap-distance-left:7.05pt;mso-wrap-distance-right:7.05pt;mso-wrap-distance-top:0pt;mso-wrap-distance-bottom:0pt;margin-top:177.8pt;mso-position-vertical-relative:page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5954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NAZWA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quiz, wybór jednokrotn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RODZAJ AKTYWNOŚCI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sprawdzająca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CZAS ROZWIĄZYWA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3 minuty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ODEJŚĆ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ILOŚĆ PYTAŃ NA STRO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OCENIANIE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 pkt - odpowiedź poprawna, 0 pkt – odpowiedź błędna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KRYTERIUM ZALICZENIA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5 pkt – bdb, 4 pkt – db, 3 pkt – dst, 2 pkt – dp, 1-0 pkt – ndst (lub kryterium indywidualnie ustalone przez nauczyciel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bela1.T.9 Pytania do testu1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545"/>
        <w:gridCol w:w="1857"/>
        <w:gridCol w:w="1701"/>
        <w:gridCol w:w="2254"/>
        <w:gridCol w:w="1984"/>
      </w:tblGrid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TREŚĆ PYT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TYP AKTYWNOŚC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POPRAWNA ODPOWIED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POPRAWNEJ ODPOWIEDZ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NIEPOPRAWNE ODPOWIEDZ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KOMENTARZ DO NIEPOPRAWNYCH ODPOWIEDZI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jęcie cnoty obywatelskiej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ukształtowało się już w antyku, w kolejnych epokach nawiązywano do to tej koncep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wstało w średniowiecz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pojawiło się w oświeceniu, w związku z przemianami ustrojowymi, które miały wówczas miejsce w Europie i Ameryce Północ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 nie jest popraw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ntenor, bohater „Odprawy posłów greckich” Jana Kochanowskiego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est wzorem patrioty – człowiekiem uczciwym, sprawiedliwym,  odpowiedzialnym i działającym dla dobra ogó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jest poprawn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jest nieodpowiedzialny, ponieważ ważniejsze są dla niego własne korzyści niż losy kraj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 imię przyjaźni jest gotów zrezygnować ze swoich zasad, nawet jeśli z tego powodu ojczyzna znajdzie się w niebezpieczeństw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to błędna odpowiedź. 0pkt.</w:t>
            </w:r>
          </w:p>
        </w:tc>
      </w:tr>
      <w:tr>
        <w:trPr>
          <w:trHeight w:val="2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Do grupy publicystów, działaczy społecznych i politycznych, którzy w okresie oświecenia zabiegali o wprowadzenie reform w państwie, możemy zaliczyć m.in.: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Hugona Kołłątaja, Stanisława Staszica, Franciszka Salezego Jezier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poprawna.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ndrzeja Frycza Modrzewskiego i Piotra Skarg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izę Orzeszkową, Aleksandra Świętochowskiego i Piotra Chmielow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.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Idea bezgranicznego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>poświęcenia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ojczyźnie całego swojego życia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bohaterskiej i bezkompromisowej walki jednostki za sprawę ogółu była szczególnie bliska: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órcom epoki romantyz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órcom renesan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dstawicielom barokowego sarmatyz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jest błędna.  0 pkt.</w:t>
            </w:r>
          </w:p>
        </w:tc>
      </w:tr>
      <w:tr>
        <w:trPr>
          <w:trHeight w:val="11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Dla pozytywistycznych pisarzy i publicystów wzorem obywatela był przede wszystkim: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jednokrotn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złowiek  pracowity, rzetelny, zaradny, toleran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bra odpowiedź. Dostajesz 1 pkt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iskowiec dążący do wywołania rewolu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izjoner i marzyciel o idealistycznych pogląda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woja odpowiedź nie jest poprawna. 0 pkt.</w:t>
            </w:r>
          </w:p>
        </w:tc>
      </w:tr>
    </w:tbl>
    <w:p>
      <w:pPr>
        <w:pStyle w:val="NormalnyWeb"/>
        <w:spacing w:before="120" w:after="120"/>
        <w:ind w:left="720" w:hanging="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Opis testu:</w:t>
      </w:r>
    </w:p>
    <w:p>
      <w:pPr>
        <w:pStyle w:val="NormalnyWeb"/>
        <w:spacing w:before="120" w:after="120"/>
        <w:ind w:left="720" w:hanging="0"/>
        <w:rPr/>
      </w:pPr>
      <w:r>
        <w:rPr>
          <w:rFonts w:cs="Calibri" w:ascii="Calibri" w:hAnsi="Calibri"/>
          <w:color w:val="000000"/>
          <w:sz w:val="22"/>
          <w:szCs w:val="22"/>
        </w:rPr>
        <w:t>1. Quiz zawiera pytania jednokrotnego wyboru dotyczące wzoru obywatela.</w:t>
        <w:br/>
        <w:t>2. Quiz składa się z 5 pytań – do każdego jest jedna poprawna i dwie niepoprawne odpowiedzi.</w:t>
        <w:br/>
        <w:t xml:space="preserve">3. Przy wyborze aktywności pojawia się uwaga: Tylko jedna z trzech odpowiedzi jest poprawna.    </w:t>
        <w:br/>
        <w:t>4. Czas trwania quizu wynosi 3 minuty.</w:t>
        <w:br/>
        <w:t>5. Każdy może podejść do rozwiązania quizu tylko raz.</w:t>
        <w:br/>
        <w:t>6. Po rozwiązaniu quizu należy nacisnąć przycisk zakończ.</w:t>
        <w:br/>
        <w:t>7. Automatycznie zostanie podsumowana liczba punktów i podana ocena.</w:t>
        <w:br/>
        <w:t>8. W czasie rozwiązywania quizu nie można korzystać z pomocy naukowych i internetu.</w:t>
        <w:br/>
      </w:r>
    </w:p>
    <w:p>
      <w:pPr>
        <w:pStyle w:val="Normal"/>
        <w:spacing w:lineRule="auto" w:line="240" w:before="0" w:after="20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Ania</dc:creator>
  <dc:description/>
  <cp:keywords/>
  <dc:language>en-US</dc:language>
  <cp:lastModifiedBy>Ania</cp:lastModifiedBy>
  <cp:lastPrinted>2012-09-03T10:42:00Z</cp:lastPrinted>
  <dcterms:modified xsi:type="dcterms:W3CDTF">2013-04-10T13:12:00Z</dcterms:modified>
  <cp:revision>17</cp:revision>
  <dc:subject/>
  <dc:title/>
</cp:coreProperties>
</file>