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24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st Sprawdzający</w:t>
      </w:r>
    </w:p>
    <w:tbl>
      <w:tblPr>
        <w:tblW w:w="8453" w:type="dxa"/>
        <w:jc w:val="left"/>
        <w:tblInd w:w="2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5954"/>
      </w:tblGrid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NAZWA AKTYWNOŚC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st jednokrotnego wyboru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RODZAJ AKTYWNOŚC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CZAS ROZWIĄZYWA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10 minut 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ILOŚĆ PODEJŚĆ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ILOŚĆ PYTAŃ NA STRONI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CENIANI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1 pkt - odpowiedź poprawna, 0 pkt – odpowiedź błędna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KRYTERIUM ZALICZ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12 pkt – bdb, 11-10 pkt – db, 9-8 pkt – dst, 7-6 pkt – dp, 0-5pkt - ndst</w:t>
            </w:r>
          </w:p>
        </w:tc>
      </w:tr>
    </w:tbl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701"/>
        <w:gridCol w:w="2126"/>
        <w:gridCol w:w="1559"/>
        <w:gridCol w:w="2268"/>
      </w:tblGrid>
      <w:tr>
        <w:trPr>
          <w:trHeight w:val="22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TREŚĆ POLECENIA/PYT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TYP AKTYW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POPRAWNA ODPOWIED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KOMENTARZ DO ODPOWIEDZI POPRAW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NIEPOPRAWNA ODPOWIED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KOMENTARZ DO ODPOWIEDZI NIEPOPRAWNEJ</w:t>
            </w:r>
          </w:p>
        </w:tc>
      </w:tr>
      <w:tr>
        <w:trPr>
          <w:trHeight w:val="51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. Kto  był ostatnim królem Polski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. Stanisław August Poniatows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. August II Moc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. Jan III Sobies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color w:val="000000"/>
              </w:rPr>
              <w:t>D. August III S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st jednokrotnego wybo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pk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pkt</w:t>
            </w:r>
          </w:p>
        </w:tc>
      </w:tr>
      <w:tr>
        <w:trPr>
          <w:trHeight w:val="2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. Które z podanych praw nie zalicza się do tak zwanych "praw kardynalnych"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A. wyższość katolików nad innowiercam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B. władza szlachcica nad chłope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C. wolna elek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st jednokrotnego wybo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pk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pkt</w:t>
            </w:r>
          </w:p>
        </w:tc>
      </w:tr>
      <w:tr>
        <w:trPr>
          <w:trHeight w:val="24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. I rozbiór Rzeczypospolitej nastąpił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A. 177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. 177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C.177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. 17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st jednokrotnego wybo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pk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pkt</w:t>
            </w:r>
          </w:p>
        </w:tc>
      </w:tr>
      <w:tr>
        <w:trPr>
          <w:trHeight w:val="24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>4. Gdzie odbył się ostatni sejm w dziejach I Rzeczypospolitej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. Kalis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. Warszaw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. Grodn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. Kani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st jednokrotnego wybo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pk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pkt</w:t>
            </w:r>
          </w:p>
        </w:tc>
      </w:tr>
      <w:tr>
        <w:trPr>
          <w:trHeight w:val="24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. Przedstawiciele ilu miast tworzyli tak zwaną "czarną procesję"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>A. 12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>B. 13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>C. 14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. 1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st jednokrotnego wybo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pk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pkt</w:t>
            </w:r>
          </w:p>
        </w:tc>
      </w:tr>
      <w:tr>
        <w:trPr>
          <w:trHeight w:val="24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>6. Które z poniższych zdań jest prawdziwe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>A. Akt utworzenia konfederacji targowickiej podpisano de facto w Petersburgu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>B. W późniejszej historii konfederacja targowicka będzie uchodziła za próbę ocalenia niepodległej Polski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>C. Król Stanisław Poniatowski nie dołączył do Targowiczan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>D. W trakcie obrad Sejmu Wielkiego Targowiczanie należeli do obozu patriotyczneg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st jednokrotnego wybo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pk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pkt</w:t>
            </w:r>
          </w:p>
        </w:tc>
      </w:tr>
      <w:tr>
        <w:trPr>
          <w:trHeight w:val="24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7. Konstytucja 3 Maja została uchwalona w roku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. 179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. 179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. 179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. 17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st jednokrotnego wybo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pk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pkt</w:t>
            </w:r>
          </w:p>
        </w:tc>
      </w:tr>
      <w:tr>
        <w:trPr>
          <w:trHeight w:val="24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. W II rozbiorze Rzeczypospolitej uczestniczył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. Rosja, Austria i Prus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. Rosja i Austr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. Prusy i Rosj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. Austria i Prus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st jednokrotnego wybo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pk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pkt</w:t>
            </w:r>
          </w:p>
        </w:tc>
      </w:tr>
      <w:tr>
        <w:trPr>
          <w:trHeight w:val="24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>9. Z podanych poniżej osób wybierz te, które założyły Konfederację Targowick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. Nestor Sapieha, Hugo Kołłątaj, Stanisław Małachow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>B. Szczęsny Potocki,  Ksawery Branicki,  Seweryn Rzewus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C.  Juliusz Ursyn Niemcewicz,  Andrzej Zamojski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 xml:space="preserve">D.  Andrzej Zamojski,  Ksawery Branicki,  Szczęsny Potock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st jednokrotnego wybo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pk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pkt</w:t>
            </w:r>
          </w:p>
        </w:tc>
      </w:tr>
      <w:tr>
        <w:trPr>
          <w:trHeight w:val="24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. Konfederacja targowicka została zawiązana</w:t>
              <w:br/>
              <w:t>w roku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. 178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. 179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. 179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. 17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st jednokrotnego wybo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pk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pkt</w:t>
            </w:r>
          </w:p>
        </w:tc>
      </w:tr>
      <w:tr>
        <w:trPr>
          <w:trHeight w:val="24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1. W czasie burzliwych obrad w 1773 roku miał miejsce dramatyczny protest jednego z posłów, uwieczniony na obrazie przez Jana Matejkę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owa o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. Tadeuszu Rejta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. Szczęsnym Potocki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. Ignacym Potocki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. Stanisławie Małachowski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st jednokrotnego wybo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pk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pkt</w:t>
            </w:r>
          </w:p>
        </w:tc>
      </w:tr>
      <w:tr>
        <w:trPr>
          <w:trHeight w:val="24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. Po jakiej bitwie Stanisław Poniatowski ustanowił order Virtuti Milita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. pod Stoczkie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. pod Dubienk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. pod Racławica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D. pod Zieleńcam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st jednokrotnego wybo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pk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pkt</w:t>
            </w:r>
          </w:p>
        </w:tc>
      </w:tr>
    </w:tbl>
    <w:p>
      <w:pPr>
        <w:pStyle w:val="NormalnyWeb"/>
        <w:spacing w:before="120" w:after="12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nyWeb"/>
        <w:spacing w:before="12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pis testu:</w:t>
      </w:r>
    </w:p>
    <w:p>
      <w:pPr>
        <w:pStyle w:val="NormalnyWeb"/>
        <w:numPr>
          <w:ilvl w:val="0"/>
          <w:numId w:val="2"/>
        </w:numPr>
        <w:spacing w:before="28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st zawiera pytania jednokrotnego wyboru.</w:t>
      </w:r>
    </w:p>
    <w:p>
      <w:pPr>
        <w:pStyle w:val="NormalnyWeb"/>
        <w:numPr>
          <w:ilvl w:val="0"/>
          <w:numId w:val="2"/>
        </w:numPr>
        <w:spacing w:before="0" w:after="280"/>
        <w:rPr/>
      </w:pPr>
      <w:r>
        <w:rPr>
          <w:rFonts w:cs="Calibri" w:ascii="Calibri" w:hAnsi="Calibri"/>
          <w:color w:val="000000"/>
          <w:sz w:val="22"/>
          <w:szCs w:val="22"/>
        </w:rPr>
        <w:t>Test składa się z 12 pytań.</w:t>
      </w:r>
    </w:p>
    <w:p>
      <w:pPr>
        <w:pStyle w:val="NormalnyWeb"/>
        <w:numPr>
          <w:ilvl w:val="0"/>
          <w:numId w:val="2"/>
        </w:numPr>
        <w:spacing w:before="0" w:after="2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 testu wynosi 10 minut.</w:t>
      </w:r>
    </w:p>
    <w:p>
      <w:pPr>
        <w:pStyle w:val="NormalnyWeb"/>
        <w:numPr>
          <w:ilvl w:val="0"/>
          <w:numId w:val="2"/>
        </w:numPr>
        <w:spacing w:before="0" w:after="2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ażdy może podejść do rozwiązania testu tylko raz.</w:t>
      </w:r>
    </w:p>
    <w:p>
      <w:pPr>
        <w:pStyle w:val="NormalnyWeb"/>
        <w:numPr>
          <w:ilvl w:val="0"/>
          <w:numId w:val="2"/>
        </w:numPr>
        <w:spacing w:before="0" w:after="2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 odpowiedzi na ostatnie pytanie należy  nacisnąć przycisk zakończ.</w:t>
      </w:r>
    </w:p>
    <w:p>
      <w:pPr>
        <w:pStyle w:val="NormalnyWeb"/>
        <w:numPr>
          <w:ilvl w:val="0"/>
          <w:numId w:val="2"/>
        </w:numPr>
        <w:spacing w:before="0" w:after="280"/>
        <w:rPr/>
      </w:pPr>
      <w:r>
        <w:rPr>
          <w:rFonts w:cs="Calibri" w:ascii="Calibri" w:hAnsi="Calibri"/>
          <w:color w:val="000000"/>
          <w:sz w:val="22"/>
          <w:szCs w:val="22"/>
        </w:rPr>
        <w:t>Automatycznie zostanie podsumowana liczba punktów i podana ocena z testu.</w:t>
      </w:r>
    </w:p>
    <w:p>
      <w:pPr>
        <w:pStyle w:val="NormalnyWeb"/>
        <w:numPr>
          <w:ilvl w:val="0"/>
          <w:numId w:val="2"/>
        </w:numPr>
        <w:spacing w:before="0" w:after="280"/>
        <w:rPr/>
      </w:pPr>
      <w:r>
        <w:rPr>
          <w:rFonts w:cs="Calibri" w:ascii="Calibri" w:hAnsi="Calibri"/>
          <w:color w:val="000000"/>
          <w:sz w:val="22"/>
          <w:szCs w:val="22"/>
        </w:rPr>
        <w:t>W czasie rozwiązywania testu nie można korzystać z pomocy naukowych ani Internetu.</w:t>
      </w:r>
    </w:p>
    <w:p>
      <w:pPr>
        <w:pStyle w:val="NormalnyWeb"/>
        <w:spacing w:before="12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nyWeb"/>
        <w:spacing w:before="120" w:after="12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618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330200</wp:posOffset>
          </wp:positionV>
          <wp:extent cx="10691495" cy="90614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691495" cy="906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10687050" cy="1266825"/>
          <wp:effectExtent l="0" t="0" r="0" b="0"/>
          <wp:wrapSquare wrapText="bothSides"/>
          <wp:docPr id="2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687050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243F60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5:46:00Z</dcterms:created>
  <dc:creator>mpletnia</dc:creator>
  <dc:description/>
  <cp:keywords/>
  <dc:language>en-US</dc:language>
  <cp:lastModifiedBy>Bartek</cp:lastModifiedBy>
  <cp:lastPrinted>2012-09-03T10:42:00Z</cp:lastPrinted>
  <dcterms:modified xsi:type="dcterms:W3CDTF">2013-04-19T09:39:00Z</dcterms:modified>
  <cp:revision>5</cp:revision>
  <dc:subject/>
  <dc:title/>
</cp:coreProperties>
</file>