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Kalendari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588"/>
      </w:tblGrid>
      <w:tr>
        <w:trPr/>
        <w:tc>
          <w:tcPr>
            <w:tcW w:w="1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1772</w:t>
            </w:r>
          </w:p>
        </w:tc>
        <w:tc>
          <w:tcPr>
            <w:tcW w:w="7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u w:val="single"/>
              </w:rPr>
            </w:pPr>
            <w:r>
              <w:rPr/>
              <w:t>I rozbiór Polski, uczestniczyli: Rosja, Austria, Prusy. Rosja zajęła ziemie na wschód od Dniepru i Dźwiny z miastami: Połock, Witebsk i Mścisław. Austria uzyskała południową Małopolskę, województwa bełzkie i ruskie. Prusy zyskały Warmię i Prusy Królewskie.</w:t>
            </w:r>
          </w:p>
        </w:tc>
      </w:tr>
      <w:tr>
        <w:trPr/>
        <w:tc>
          <w:tcPr>
            <w:tcW w:w="1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773-1775</w:t>
            </w:r>
          </w:p>
        </w:tc>
        <w:tc>
          <w:tcPr>
            <w:tcW w:w="7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sejm rozbiorowy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akceptacja rozbioru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utworzenie Rady Nieustającej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powołanie Komisji Edukacji Narodowej</w:t>
            </w:r>
          </w:p>
        </w:tc>
      </w:tr>
      <w:tr>
        <w:trPr/>
        <w:tc>
          <w:tcPr>
            <w:tcW w:w="1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778 - 1779</w:t>
            </w:r>
          </w:p>
        </w:tc>
        <w:tc>
          <w:tcPr>
            <w:tcW w:w="7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konflikt prusko - austriacki zwany wojna kartoflową</w:t>
            </w:r>
          </w:p>
        </w:tc>
      </w:tr>
      <w:tr>
        <w:trPr/>
        <w:tc>
          <w:tcPr>
            <w:tcW w:w="1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783</w:t>
            </w:r>
          </w:p>
        </w:tc>
        <w:tc>
          <w:tcPr>
            <w:tcW w:w="7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Stany Zjednoczone uzyskują niepodległość</w:t>
            </w:r>
          </w:p>
        </w:tc>
      </w:tr>
      <w:tr>
        <w:trPr/>
        <w:tc>
          <w:tcPr>
            <w:tcW w:w="1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</w:rPr>
              <w:t>1787 - 1792</w:t>
            </w:r>
          </w:p>
        </w:tc>
        <w:tc>
          <w:tcPr>
            <w:tcW w:w="7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wojna rosyjsko - turecka</w:t>
            </w:r>
          </w:p>
        </w:tc>
      </w:tr>
      <w:tr>
        <w:trPr/>
        <w:tc>
          <w:tcPr>
            <w:tcW w:w="1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787</w:t>
            </w:r>
          </w:p>
        </w:tc>
        <w:tc>
          <w:tcPr>
            <w:tcW w:w="7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spotkanie Stanisława Poniatowskiego z Katarzyną II w  Kaniowie</w:t>
            </w:r>
          </w:p>
        </w:tc>
      </w:tr>
      <w:tr>
        <w:trPr/>
        <w:tc>
          <w:tcPr>
            <w:tcW w:w="1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788 - 1792</w:t>
            </w:r>
          </w:p>
        </w:tc>
        <w:tc>
          <w:tcPr>
            <w:tcW w:w="7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brady Sejmu Wielkiego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powołanie 100 tys. armii (1788)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zniesienie Rady Nieustającej (1789)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nowe wybory do sejmu (1790)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uchwalenie ustaw o miastach i sejmikach (1791)</w:t>
            </w:r>
          </w:p>
        </w:tc>
      </w:tr>
      <w:tr>
        <w:trPr/>
        <w:tc>
          <w:tcPr>
            <w:tcW w:w="1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791</w:t>
            </w:r>
          </w:p>
        </w:tc>
        <w:tc>
          <w:tcPr>
            <w:tcW w:w="7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3 maja, uchwalenie konstytucji</w:t>
            </w:r>
          </w:p>
        </w:tc>
      </w:tr>
      <w:tr>
        <w:trPr/>
        <w:tc>
          <w:tcPr>
            <w:tcW w:w="1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792</w:t>
            </w:r>
          </w:p>
        </w:tc>
        <w:tc>
          <w:tcPr>
            <w:tcW w:w="7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zawiązanie konfederacji w Targowicy, wojna w obronie konstytucji i reform, zawieszenie obrad Sejmu Wielkiego, ustanowienie orderu </w:t>
            </w:r>
            <w:r>
              <w:rPr>
                <w:i/>
              </w:rPr>
              <w:t>Virtuti Militari</w:t>
            </w:r>
            <w:r>
              <w:rPr/>
              <w:t>, przystąpienie króla do targowicy</w:t>
            </w:r>
          </w:p>
        </w:tc>
      </w:tr>
      <w:tr>
        <w:trPr/>
        <w:tc>
          <w:tcPr>
            <w:tcW w:w="1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793</w:t>
            </w:r>
          </w:p>
        </w:tc>
        <w:tc>
          <w:tcPr>
            <w:tcW w:w="7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II rozbiór Polski, uczestniczyli: Rosja i Prusy. Prusy zyskały całą Wielkopolskę i zachodnie Mazowsze, Rosja zajęła ziemię mińską, bracławską, Podole </w:t>
              <w:br/>
              <w:t>i zachodnią Kijowszczyzn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567"/>
        <w:rPr/>
      </w:pPr>
      <w:r>
        <w:rPr/>
      </w:r>
    </w:p>
    <w:p>
      <w:pPr>
        <w:pStyle w:val="Normal"/>
        <w:ind w:left="709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567"/>
        <w:rPr>
          <w:u w:val="single"/>
        </w:rPr>
      </w:pPr>
      <w:r>
        <w:rPr>
          <w:u w:val="single"/>
        </w:rPr>
        <w:t>Słowniczek pojęć:</w:t>
      </w:r>
    </w:p>
    <w:p>
      <w:pPr>
        <w:pStyle w:val="Normal"/>
        <w:spacing w:before="0" w:after="120"/>
        <w:ind w:left="392" w:hanging="0"/>
        <w:jc w:val="both"/>
        <w:rPr/>
      </w:pPr>
      <w:r>
        <w:rPr>
          <w:b/>
        </w:rPr>
        <w:t>Rada Nieustająca</w:t>
      </w:r>
      <w:r>
        <w:rPr/>
        <w:t xml:space="preserve"> - najwyższy organ władzy wykonawczej w Rzeczypospolitej powołana na sejmie rozbiorowym. Przygotowywała projekty ustaw sejmowych, mogła zwołać parlament, decydowała o obsadzie urzędów ministerialnych. Najważniejsze decyzje podejmowano na plenarnych posiedzeniach, na których król miał zawsze dwa głosy. </w:t>
      </w:r>
    </w:p>
    <w:p>
      <w:pPr>
        <w:pStyle w:val="Normal"/>
        <w:spacing w:before="0" w:after="120"/>
        <w:ind w:left="392" w:hanging="0"/>
        <w:jc w:val="both"/>
        <w:rPr/>
      </w:pPr>
      <w:r>
        <w:rPr/>
        <w:t xml:space="preserve">W skład rady wchodził król oraz 18 senatorów i 18 przedstawicieli stanu rycerskiego. Miała działać stale, co dwa lata wymieniano 1/3 składu. Dzieliła się na pięć departamentów: Departament Interesów Cudzoziemskich, Departament Skarbu, Departament Sprawiedliwości, Departament Wojskowy, Departament Policji.  </w:t>
      </w:r>
    </w:p>
    <w:p>
      <w:pPr>
        <w:pStyle w:val="Normal"/>
        <w:spacing w:before="0" w:after="120"/>
        <w:ind w:left="392" w:hanging="0"/>
        <w:jc w:val="both"/>
        <w:rPr/>
      </w:pPr>
      <w:r>
        <w:rPr>
          <w:b/>
        </w:rPr>
        <w:t>Sejm Wielki</w:t>
      </w:r>
      <w:r>
        <w:rPr/>
        <w:t xml:space="preserve"> - zwany czteroletnim. Obradujący w Warszawie od 6 X 1788 do 29 V 1792, pod przewodnictwem marszałków Stanisława Małachowskiego i Nestora Sapiehy. W czasie jego trwania nastąpił szereg zmian w ustroju Rzeczypospolitej. Dzięki jego reformom Polska stała się nowoczesną monarchią konstytucyjną. Najważniejsze zmiany: powiększenie armii, prawo o sejmikach i miastach, Konstytucja 3 Maja.</w:t>
      </w:r>
    </w:p>
    <w:p>
      <w:pPr>
        <w:pStyle w:val="Normal"/>
        <w:spacing w:before="0" w:after="120"/>
        <w:ind w:left="392" w:hanging="0"/>
        <w:jc w:val="both"/>
        <w:rPr/>
      </w:pPr>
      <w:r>
        <w:rPr>
          <w:b/>
        </w:rPr>
        <w:t xml:space="preserve">Czarna procesja </w:t>
        <w:softHyphen/>
      </w:r>
      <w:r>
        <w:rPr/>
        <w:t>- manifestacja przedstawicieli stanu mieszczańskiego pod przewodnictwem prezydenta Warszawy Jana Dekerta, w 1789 r., w celu złożenia na ręce króla Stanisława Augusta Poniatowskiego petycji, domagającej się przyznania praw publicznych mieszczanom.</w:t>
      </w:r>
    </w:p>
    <w:p>
      <w:pPr>
        <w:pStyle w:val="Normal"/>
        <w:spacing w:before="0" w:after="120"/>
        <w:ind w:left="392" w:hanging="0"/>
        <w:jc w:val="both"/>
        <w:rPr/>
      </w:pPr>
      <w:r>
        <w:rPr>
          <w:b/>
        </w:rPr>
        <w:t>Konstytucja</w:t>
      </w:r>
      <w:r>
        <w:rPr/>
        <w:t xml:space="preserve"> - akt prawny, zwany inaczej ustawą zasadniczą, regulująca ustrój prawny danego państwa.</w:t>
      </w:r>
    </w:p>
    <w:p>
      <w:pPr>
        <w:pStyle w:val="Normal"/>
        <w:spacing w:before="0" w:after="120"/>
        <w:ind w:left="392" w:hanging="0"/>
        <w:jc w:val="both"/>
        <w:rPr/>
      </w:pPr>
      <w:r>
        <w:rPr>
          <w:b/>
        </w:rPr>
        <w:t xml:space="preserve">Kuźnica Kołłątajowska </w:t>
      </w:r>
      <w:r>
        <w:rPr/>
        <w:t xml:space="preserve">- grupa działaczy skupionych wokół Hugo Kołłątaja, która swoimi działaniami wspierała reformatorów w czasie Sejmu Wielkiego. Upowszechniała hasła rewolucji francuskiej, krytykowała przywileje stanowe i stosunki feudalne panujące </w:t>
        <w:br/>
        <w:t>w Rzeczypospolitej. Przedstawicielami byli m.in. Franciszek Salezy Jezierski, Franciszek Ksawery Dmochowski, Franciszek Zabłocki, Tomasz Maruszewski, Jan Dembowski, Antoni Trębicki.</w:t>
      </w:r>
    </w:p>
    <w:p>
      <w:pPr>
        <w:pStyle w:val="Normal"/>
        <w:spacing w:before="0" w:after="120"/>
        <w:ind w:left="392" w:hanging="0"/>
        <w:jc w:val="both"/>
        <w:rPr/>
      </w:pPr>
      <w:r>
        <w:rPr>
          <w:b/>
        </w:rPr>
        <w:t xml:space="preserve">Straż Praw </w:t>
      </w:r>
      <w:r>
        <w:rPr/>
        <w:t xml:space="preserve">- centralny organ władzy wykonawczej ustanowiony przez Konstytucję 3 Maja. Składał się z króla, prymasa, pięciu ministrów oraz dodatkowo z marszałka Sejmu, dwóch sekretarzy i pełnoletniego następcy tronu. Miała przede wszystkim władzę kontrolną nad innymi instytucjami. </w:t>
      </w:r>
    </w:p>
    <w:p>
      <w:pPr>
        <w:pStyle w:val="Normal"/>
        <w:spacing w:before="0" w:after="120"/>
        <w:ind w:left="392" w:hanging="0"/>
        <w:jc w:val="both"/>
        <w:rPr/>
      </w:pPr>
      <w:r>
        <w:rPr>
          <w:b/>
        </w:rPr>
        <w:t>Konfederacja targowicka</w:t>
      </w:r>
      <w:r>
        <w:rPr/>
        <w:t xml:space="preserve"> - zawiązana w Petersburgu, ogłoszona w Targowicy w 1792 r. przez magnatów niezadowolonych z reform Sejmu Wielkiego i pragnących przywrócenia dawnego porządku - Szczęsnego Potockiego, Ksawerego Branickiego, Seweryna Rzewuskiego. Jej zawiązanie posłużyło Rosji jako pretekst do interwencji zbrojnej w Rzeczypospolitej. Synonim zdrady narodowej.</w:t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  <w:t>Co warto pamiętać?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ostatnim królem Polski był Stanisław August Poniatowski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w 1772 r. dokonano pierwszego rozbioru Rzeczypospolitej przez Austrię, Prusy i Rosję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07"/>
        <w:contextualSpacing/>
        <w:jc w:val="both"/>
        <w:rPr/>
      </w:pPr>
      <w:r>
        <w:rPr/>
        <w:t>w latach 1788-92 obradował Sejm Wielki (Czteroletni), który dokonał wielu ważnych reform w Rzeczypospolit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Największą reformą była Konstytucja 3 Maja (pierwsza w Europie, druga na świecie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1793 r. dokonano drugiego rozbioru Rzeczypospolitej przez Rosję i Prusy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  <w:t>Spór dotyczący przyczyn rozpadu Rzeczypospolitej w XVIII w.</w:t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048"/>
        <w:gridCol w:w="3047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zkoła krakowsk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zkoła warszawska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zedstawiciel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erian Kalinka, Józef Szujski, Michał Bobrzyński, Stanisław Smolk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deusz Korzon, Władysław Smoleński, Adolf Pawiński, Aleksander Rembowski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inia na temat upadku Rzeczypospolitej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czyn należy doszukiwać się w wewnętrznych słabościach</w:t>
              <w:br/>
              <w:t xml:space="preserve">i błędach popełnionych przez kolejne pokolenia Polaków.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zyczyn należy doszukiwać się w czynnikach zewnętrznych wpływających niekorzystnie na przemiany zachodzące </w:t>
              <w:br/>
              <w:t xml:space="preserve">w ówczesnych czasach. 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856" w:hanging="737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0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22:33:00Z</dcterms:modified>
  <cp:revision>7</cp:revision>
  <dc:subject/>
  <dc:title/>
</cp:coreProperties>
</file>