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19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ABELA DO DEBATY „ZA” I „PRZECIW”</w:t>
            </w:r>
          </w:p>
        </w:tc>
      </w:tr>
      <w:tr>
        <w:trPr>
          <w:trHeight w:val="645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Zwolennicy szkoły krakowskiej 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Na podstawie informacji zdobywanych w trakcie wykładu zapisuj argumenty, które są Ci bliższe w sporze o przyczyny upadku.</w:t>
            </w:r>
          </w:p>
        </w:tc>
      </w:tr>
      <w:tr>
        <w:trPr>
          <w:trHeight w:val="64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3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ABELA DO DEBATY „ZA” I „PRZECIW”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wolennicy szkoły warszawskiej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Na podstawie informacji zdobywanych w trakcie wykładu zapisuj argumenty, które są Ci bliższe w sporze o przyczyny upadku.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43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26T22:45:00Z</dcterms:modified>
  <cp:revision>6</cp:revision>
  <dc:subject/>
  <dc:title/>
</cp:coreProperties>
</file>