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scenariusza 9. Ojczysty Panteon i ojczyste spory, 2. Wzór obywatel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zór obywatela, część 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 zawiera 5 pytań jednokrotnego wyboru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/>
      </w:pPr>
      <w:r>
        <w:rPr>
          <w:rFonts w:cs="Verdana" w:ascii="Verdana" w:hAnsi="Verdana"/>
          <w:sz w:val="20"/>
          <w:szCs w:val="20"/>
        </w:rPr>
        <w:t>Pytanie 1 – odpowiedź: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kształtowało się już w antyku, w kolejnych epokach nawiązywano do to tej koncepcji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anie 2 – odpowiedź: jest wzorem patrioty – człowiekiem uczciwym, sprawiedliwym,  odpowiedzialnym i działającym dla dobra ogółu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anie 3 – odpowiedź: Hugona Kołłątaja, Stanisława Staszica, Franciszka Salezego Jezierskiego</w:t>
      </w:r>
    </w:p>
    <w:p>
      <w:pPr>
        <w:pStyle w:val="Akapitzlist"/>
        <w:rPr/>
      </w:pPr>
      <w:r>
        <w:rPr>
          <w:rFonts w:cs="Verdana" w:ascii="Verdana" w:hAnsi="Verdana"/>
          <w:sz w:val="20"/>
          <w:szCs w:val="20"/>
        </w:rPr>
        <w:t xml:space="preserve">Pytanie 4 – odpowiedź: twórcom epoki romantyzmu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ytanie 5 – odpowiedź: człowiek  pracowity, rzetelny, zaradny, tolerancyjny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/>
      </w:pPr>
      <w:r>
        <w:rPr>
          <w:rFonts w:cs="Calibri" w:ascii="Verdana" w:hAnsi="Verdana"/>
          <w:sz w:val="20"/>
          <w:szCs w:val="20"/>
        </w:rPr>
        <w:t>Za każdą poprawną odpowiedź można zdobyć 1 punkt. W sumie do zdobycia maksymalnie 5 punktów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 koniec lekcji jako test sprawdzający wiedzę lub test powtórk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7:55:00Z</dcterms:modified>
  <cp:revision>7</cp:revision>
  <dc:subject/>
  <dc:title/>
</cp:coreProperties>
</file>