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la scenariusza 9. Ojczysty Panteon i ojczyste spory, 2. Wzór obywatel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zór obywatela, część 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  <w:br/>
        <w:t>a) Przeczytaj uważnie tekst autorstwa Aleksandra Świętochowskiego, który otrzymałeś od nauczyciela. Będzie punktem wyjścia do dyskusji punktowanej na temat: „Zbrojne spiski” czy „spokojna praca”? Czy bardziej przemawia do Ciebie romantyczna czy pozytywistyczna wizja „dobrego obywatela” i patrioty?</w:t>
      </w:r>
    </w:p>
    <w:p>
      <w:pPr>
        <w:pStyle w:val="Normal"/>
        <w:ind w:left="348" w:hanging="0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Pragniemy życia i szczęścia. Otóż przekonaliśmy się w bolesnych doświadczeniach, że ani jednego zapewnić, ani drugiego dać nam nie może gra w loterię wojenną i zagraniczne łaski, lecz ciężka, spokojna i wytrwała praca. Przerażający to wyrok dla narodu, który miał i pamięta długie wieki świetności; a jednakże on wyrokowi temu już dziś z wolna się poddaje. Nie ma w dziejach naszych chwili, która by wymagała od nas równego bohaterstwa i poświęcenia nad to, które spełniamy obecnie. Spełniamy zaś je niewątpliwie od czasu, jak w uczuciach społeczeństwa osłabł prąd dawnych zbrojnych spisków, a zaczął je ożywiać nowy - spokojnych prac. (...) W dawniejszych traktatach politycznych panowała jakaś wrzawa wojenna, brzmiały bębny i trąby bojowe, każde słowo było cięciem pałasza lub świstem kuli; w obecnych, o ile je posiadamy, widzimy tylko głęboko w ugory rodzime zaryty pług i słyszymy spokojne nawoływania spracowanych oraczów. Tam obrazy przedednia rozstrzygającej bitwy, tu zabiegi około siewów i zbiorów (...)”.</w:t>
        <w:br/>
      </w:r>
      <w:r>
        <w:rPr>
          <w:rFonts w:cs="Verdana" w:ascii="Verdana" w:hAnsi="Verdana"/>
          <w:b/>
        </w:rPr>
        <w:t>Świętochowski A. , Wskazania polityczne (fragmenty), [cyt za:] Kulczycka-Saloni J., Pozytywizm, Państwowe Zakłady Wydawnictw Szkolnych, Warszawa 1971</w:t>
      </w:r>
    </w:p>
    <w:p>
      <w:pPr>
        <w:pStyle w:val="Normal"/>
        <w:ind w:left="348" w:hanging="0"/>
        <w:rPr/>
      </w:pPr>
      <w:r>
        <w:rPr>
          <w:rFonts w:cs="Verdana" w:ascii="Verdana" w:hAnsi="Verdana"/>
        </w:rPr>
        <w:t xml:space="preserve">b) Jeśli jesteś w grupie, która będzie dyskutowała o tym, która wizja – romantyczna czy pozytywistyczna – jest bardziej przekonująca, postaraj się wyrobić sobie zdanie o tym, które widzenie dobrej postawy obywatelskiej bardziej do Ciebie przemawia. Przedstaw je w dyskusji i postaraj się używać takich argumentów, by przekonać także tych, którzy mają odmienne niż Ty zdanie. </w:t>
      </w:r>
    </w:p>
    <w:p>
      <w:pPr>
        <w:pStyle w:val="Normal"/>
        <w:ind w:left="348" w:hanging="0"/>
        <w:rPr>
          <w:rFonts w:ascii="Verdana" w:hAnsi="Verdana" w:cs="Verdana"/>
        </w:rPr>
      </w:pPr>
      <w:r>
        <w:rPr>
          <w:rFonts w:cs="Verdana" w:ascii="Verdana" w:hAnsi="Verdana"/>
        </w:rPr>
        <w:t>c) Jeśli jesteś w grupie, która będzie oceniała dyskutujących, zapoznaj się także z formularzem oceny dyskusji, który dostałeś od nauczyciela. Śledź uważnie tok rozmowy i oceniaj jej uczestników wedle kryteriów zawartych w tabeli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Dla uczniów, którzy biorą udział w dyskusji punktowanej - wszystkie odpowiedzi wskazujące, że uczeń przeczytał tekst, który otrzymał na karcie od nauczyciela, i stara się wyrazić swoje zdanie, opowiadając się po stronie pozytywistów lub romantyków.</w:t>
        <w:br/>
        <w:br/>
        <w:t xml:space="preserve">Dla uczniów, którzy obserwują dyskusję i oceniają jej uczestników w kartach oceny dyskusji – wypełnione karty oceny dyskusji wskazujące, że uczniowie ćwiczyli analityczne słuchanie. 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  <w:br/>
        <w:t xml:space="preserve">Indywidualna ocena przeprowadzona przez nauczyciela, ocena z uwzględnieniem danych z kart ocen dyskusji, ocena koleżeńska poprzez informacje zwrotne.  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48" w:hanging="0"/>
        <w:rPr/>
      </w:pPr>
      <w:r>
        <w:rPr>
          <w:rFonts w:cs="Verdana" w:ascii="Verdana" w:hAnsi="Verdana"/>
          <w:szCs w:val="24"/>
        </w:rPr>
        <w:t xml:space="preserve">Praca na lekcji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41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9-18T19:23:00Z</dcterms:modified>
  <cp:revision>5</cp:revision>
  <dc:subject/>
  <dc:title>ZADANIE, </dc:title>
</cp:coreProperties>
</file>