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</w:rPr>
        <w:t>przeprowadzonej w klasie II/III szkoły ponadgimnazjalnej,</w:t>
      </w:r>
    </w:p>
    <w:p>
      <w:pPr>
        <w:pStyle w:val="Normal"/>
        <w:spacing w:before="0" w:after="120"/>
        <w:jc w:val="center"/>
        <w:rPr/>
      </w:pPr>
      <w:r>
        <w:rPr>
          <w:b/>
        </w:rPr>
        <w:t>z historii i społeczeństwa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76"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4"/>
        </w:numPr>
        <w:spacing w:lineRule="auto" w:line="276" w:before="0" w:after="120"/>
        <w:jc w:val="left"/>
        <w:rPr/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Wątek i TEMAT: 9. Polski Panteon 17.Kościół katolicki wobec komunizmu.</w:t>
      </w:r>
    </w:p>
    <w:p>
      <w:pPr>
        <w:pStyle w:val="Heading3"/>
        <w:numPr>
          <w:ilvl w:val="0"/>
          <w:numId w:val="4"/>
        </w:numPr>
        <w:spacing w:lineRule="auto" w:line="276" w:before="0" w:after="120"/>
        <w:jc w:val="left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Autor: Grzegorz Szymanowski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Klasa: II-III ponadgimnazjalna (liczba uczniów 26-35)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Program KPW- Lekcja w programie odpowiada zapisowi podstawy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i/>
        </w:rPr>
        <w:t>Jest to lekcja poświęcona trudnym kontaktom Kościoła katolickiego z komunistami, uwzględniająca próby kompromisu, rywalizację i otwartą walkę.</w:t>
      </w:r>
    </w:p>
    <w:p>
      <w:pPr>
        <w:pStyle w:val="Heading6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Metody przeprowadzenia lekcji: pokaz, praca z tekstem źródłowym, metaplan, drzewko decyzyjne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Formy pracy: praca zbiorowa jednolita, praca w parach, praca w grupach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Cele:</w:t>
      </w:r>
    </w:p>
    <w:p>
      <w:pPr>
        <w:pStyle w:val="Default"/>
        <w:spacing w:lineRule="auto" w:line="276" w:before="0" w:after="120"/>
        <w:ind w:left="36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Wiadomości</w:t>
      </w:r>
      <w:r>
        <w:rPr>
          <w:rFonts w:cs="Calibri" w:ascii="Calibri" w:hAnsi="Calibri"/>
          <w:color w:val="000000"/>
          <w:sz w:val="22"/>
          <w:szCs w:val="22"/>
        </w:rPr>
        <w:t xml:space="preserve"> - pojęcia, procesy historyczne, informacje o postaciach historycznych.</w:t>
      </w:r>
    </w:p>
    <w:p>
      <w:pPr>
        <w:pStyle w:val="Default"/>
        <w:spacing w:lineRule="auto" w:line="276" w:before="0" w:after="12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adomości i umiejętności szczegółowe:</w:t>
      </w:r>
    </w:p>
    <w:p>
      <w:pPr>
        <w:pStyle w:val="Default"/>
        <w:spacing w:lineRule="auto" w:line="276" w:before="0" w:after="12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czeń: </w:t>
      </w:r>
    </w:p>
    <w:p>
      <w:pPr>
        <w:pStyle w:val="Default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pisuje system represji stalinowskich wobec Kościoła; omawia działalność prymasa Wyszyńskiego; charakteryzuje przyczyny i narastanie konfliktu władz z Kościołem Katolickim po umocnieniu się władzy Władysława Gomułki; </w:t>
      </w:r>
    </w:p>
    <w:p>
      <w:pPr>
        <w:pStyle w:val="Default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a, jak przebiegały obchody Tysiąclecia Państwa Polskiego;</w:t>
      </w:r>
    </w:p>
    <w:p>
      <w:pPr>
        <w:pStyle w:val="Default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cenia rolę wyboru Karola Wojtyły na papieża; </w:t>
      </w:r>
    </w:p>
    <w:p>
      <w:pPr>
        <w:pStyle w:val="Default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a przebieg pontyfikatu Jana Pawła II i jego rolę w walce z władzą.</w:t>
      </w:r>
    </w:p>
    <w:p>
      <w:pPr>
        <w:pStyle w:val="Default"/>
        <w:spacing w:lineRule="auto" w:line="276" w:before="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stawy – świadomość</w:t>
      </w:r>
      <w:r>
        <w:rPr>
          <w:rFonts w:cs="Calibri" w:ascii="Calibri" w:hAnsi="Calibri"/>
          <w:color w:val="000000"/>
          <w:sz w:val="22"/>
          <w:szCs w:val="22"/>
        </w:rPr>
        <w:t xml:space="preserve"> polskiego patriotyzmu - współczesne postawy patriotyczne; kształtowanie wrażliwości etycznej, w tym rozróżnianie etycznych zachowań uczestników życia publicznego, kształtowanie u ucznia własnego systemu wartości opartego na wielkich tradycjach kultury i na licznych wzorcach osobowych, cnót obywatelskich takich jak odwaga, męstwo, sprawiedliwości, postaw patriotycznych.</w:t>
      </w:r>
    </w:p>
    <w:p>
      <w:pPr>
        <w:pStyle w:val="Normal"/>
        <w:spacing w:before="0" w:after="120"/>
        <w:ind w:left="7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Spodziewane efekty (umiejętności, jakie powinien zdobyć uczeń)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iejętności - interpretacja zjawisk dawnych i współczesnych, mających źródło we wcześniejszych wydarzeniach,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dolność oceny współczesnych wypowiedzi medialnych i innych tekstów kultury w oparciu o rzetelną wiedzę i ćwiczenia,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ne rozpoznawanie typów źródeł i rozróżnianie różnych perspektyw badawczych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miejętności w zakresie narracji historycznej – umiejętność tworzenia narracji przekrojowej, budowania do niej argumentacji opartej na selekcji faktów i samodzielnym integrowaniu informacji pozyskanych z różnych źródeł.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Metody sprawdzania osiągniętych celów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obserwacja analizy tekstu źródłowego– powinny pojawić się umiejętności związane z pracą w grupie, argumentacją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wyniki rozwiązywanych zadań (sprawdzenie wiedzy i umiejętności)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Sposoby motywowania uczniów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możliwość publicznej wypowiedzi przed klasą;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możliwość osiągnięcia sukcesu przy rozwiązywaniu ćwiczeń w arkuszu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Przygotowanie do lekcji (jakie warunki powinny być spełnione aby prawidłowo przeprowadzić lekcje):</w:t>
      </w:r>
    </w:p>
    <w:p>
      <w:pPr>
        <w:pStyle w:val="Normal"/>
        <w:spacing w:before="0" w:after="120"/>
        <w:ind w:left="360" w:hanging="0"/>
        <w:rPr/>
      </w:pPr>
      <w:r>
        <w:rPr/>
        <w:t>Nauczyciel może uzupełnić wiedzę: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/>
          <w:color w:val="000000"/>
          <w:shd w:fill="FFFFFF" w:val="clear"/>
        </w:rPr>
        <w:t>ks. Tadeusz Isakowicz-Zaleski,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rFonts w:cs="Arial"/>
          <w:i/>
          <w:iCs/>
          <w:color w:val="000000"/>
          <w:shd w:fill="FFFFFF" w:val="clear"/>
        </w:rPr>
        <w:t>Księża wobec bezpieki</w:t>
      </w:r>
      <w:r>
        <w:rPr>
          <w:rFonts w:cs="Arial"/>
          <w:color w:val="000000"/>
          <w:shd w:fill="FFFFFF" w:val="clear"/>
        </w:rPr>
        <w:t>, Kraków 2007</w:t>
      </w:r>
    </w:p>
    <w:p>
      <w:pPr>
        <w:pStyle w:val="Normal"/>
        <w:numPr>
          <w:ilvl w:val="0"/>
          <w:numId w:val="6"/>
        </w:numPr>
        <w:spacing w:before="0" w:after="12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Obchody milenijne 1966 roku w świetle dokumentów Ministerstwa Spraw Wewnętrznych, Warszawa 1998, Peter Raina „Te Deum” Narodu Polskiego. Obchody tysiąclecia chrztu Polski 1966/67, Olsztyn 1991</w:t>
      </w:r>
    </w:p>
    <w:p>
      <w:pPr>
        <w:pStyle w:val="Normal"/>
        <w:numPr>
          <w:ilvl w:val="0"/>
          <w:numId w:val="6"/>
        </w:numPr>
        <w:spacing w:before="0" w:after="12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 xml:space="preserve">Piasecka Justyna, Stosunki między Kościołem rzymskokatolickim i państwem w Polsce w latach 1944-1953 (w: Fasciculi Historici Novi, Tom I, Warszawa 1998)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/>
          <w:color w:val="000000"/>
          <w:shd w:fill="FFFFFF" w:val="clear"/>
        </w:rPr>
        <w:t>Żaryn Jan,</w:t>
      </w:r>
      <w:r>
        <w:rPr>
          <w:rStyle w:val="Appleconvertedspace"/>
          <w:rFonts w:cs="Arial"/>
          <w:color w:val="000000"/>
          <w:shd w:fill="FFFFFF" w:val="clear"/>
        </w:rPr>
        <w:t xml:space="preserve">  </w:t>
      </w:r>
      <w:r>
        <w:rPr>
          <w:rFonts w:cs="Arial"/>
          <w:i/>
          <w:iCs/>
          <w:color w:val="000000"/>
          <w:shd w:fill="FFFFFF" w:val="clear"/>
        </w:rPr>
        <w:t>Kościół a władza w Polsce (1945-1950)</w:t>
      </w:r>
      <w:r>
        <w:rPr>
          <w:rFonts w:cs="Arial"/>
          <w:color w:val="000000"/>
          <w:shd w:fill="FFFFFF" w:val="clear"/>
        </w:rPr>
        <w:t>, Warszawa 1997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/>
          <w:color w:val="000000"/>
          <w:shd w:fill="FFFFFF" w:val="clear"/>
        </w:rPr>
        <w:t>Żaryn Jan,</w:t>
      </w:r>
      <w:r>
        <w:rPr>
          <w:rStyle w:val="Appleconvertedspace"/>
          <w:rFonts w:cs="Arial"/>
          <w:color w:val="000000"/>
          <w:shd w:fill="FFFFFF" w:val="clear"/>
        </w:rPr>
        <w:t xml:space="preserve">  </w:t>
      </w:r>
      <w:r>
        <w:rPr>
          <w:rStyle w:val="Appleconvertedspace"/>
          <w:rFonts w:cs="Arial"/>
          <w:i/>
          <w:color w:val="000000"/>
          <w:shd w:fill="FFFFFF" w:val="clear"/>
        </w:rPr>
        <w:t>Kościół</w:t>
      </w:r>
      <w:r>
        <w:rPr>
          <w:rFonts w:cs="Arial"/>
          <w:i/>
          <w:iCs/>
          <w:color w:val="000000"/>
          <w:shd w:fill="FFFFFF" w:val="clear"/>
        </w:rPr>
        <w:t xml:space="preserve"> w Polsce w latach przełomu (1953-1958)</w:t>
      </w:r>
      <w:r>
        <w:rPr>
          <w:rFonts w:cs="Arial"/>
          <w:color w:val="000000"/>
          <w:shd w:fill="FFFFFF" w:val="clear"/>
        </w:rPr>
        <w:t>, Warszawa 2000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/>
          <w:color w:val="000000"/>
          <w:shd w:fill="FFFFFF" w:val="clear"/>
        </w:rPr>
        <w:t>Żaryn Jan,</w:t>
      </w:r>
      <w:r>
        <w:rPr>
          <w:rStyle w:val="Appleconvertedspace"/>
          <w:rFonts w:cs="Arial"/>
          <w:color w:val="000000"/>
          <w:shd w:fill="FFFFFF" w:val="clear"/>
        </w:rPr>
        <w:t xml:space="preserve">  </w:t>
      </w:r>
      <w:r>
        <w:rPr>
          <w:rStyle w:val="Appleconvertedspace"/>
          <w:rFonts w:cs="Arial"/>
          <w:i/>
          <w:color w:val="000000"/>
          <w:shd w:fill="FFFFFF" w:val="clear"/>
        </w:rPr>
        <w:t>Dzieje</w:t>
      </w:r>
      <w:r>
        <w:rPr>
          <w:rFonts w:cs="Arial"/>
          <w:i/>
          <w:iCs/>
          <w:color w:val="000000"/>
          <w:shd w:fill="FFFFFF" w:val="clear"/>
        </w:rPr>
        <w:t xml:space="preserve"> Kościoła Katolickiego w Polsce 1944-1989</w:t>
      </w:r>
      <w:r>
        <w:rPr>
          <w:rFonts w:cs="Arial"/>
          <w:color w:val="000000"/>
          <w:shd w:fill="FFFFFF" w:val="clear"/>
        </w:rPr>
        <w:t>, Warszawa 2003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11"/>
        </w:numPr>
        <w:spacing w:lineRule="auto" w:line="276"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rzutnik multimedialny z komputerem, </w:t>
      </w:r>
    </w:p>
    <w:p>
      <w:pPr>
        <w:pStyle w:val="Bezodstpw"/>
        <w:numPr>
          <w:ilvl w:val="0"/>
          <w:numId w:val="11"/>
        </w:numPr>
        <w:spacing w:lineRule="auto" w:line="276"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rkusze metaplanu, </w:t>
      </w:r>
    </w:p>
    <w:p>
      <w:pPr>
        <w:pStyle w:val="Bezodstpw"/>
        <w:numPr>
          <w:ilvl w:val="0"/>
          <w:numId w:val="11"/>
        </w:numPr>
        <w:spacing w:lineRule="auto" w:line="276" w:before="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rzewka decyzyjne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0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ksty źródłowe (w załączniku do scenariusza)</w:t>
      </w:r>
    </w:p>
    <w:p>
      <w:pPr>
        <w:pStyle w:val="Bezodstpw"/>
        <w:numPr>
          <w:ilvl w:val="0"/>
          <w:numId w:val="10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e Power Point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Słowniczek pojęć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Administrator apostolski</w:t>
      </w:r>
      <w:r>
        <w:rPr/>
        <w:t xml:space="preserve"> – oficjalny przedstawiciel papiestwa, zarządzający diecezją.  W Polsce administratorzy apostolscy pojawili się w związku z przynależnością ziem. </w:t>
      </w:r>
    </w:p>
    <w:p>
      <w:pPr>
        <w:pStyle w:val="Tekstpodstawowy3"/>
        <w:ind w:left="360" w:hanging="0"/>
        <w:jc w:val="both"/>
        <w:rPr/>
      </w:pPr>
      <w:r>
        <w:rPr>
          <w:b/>
          <w:sz w:val="22"/>
          <w:szCs w:val="22"/>
        </w:rPr>
        <w:t>Milenium</w:t>
      </w:r>
      <w:r>
        <w:rPr>
          <w:sz w:val="22"/>
          <w:szCs w:val="22"/>
        </w:rPr>
        <w:t xml:space="preserve"> – obchody tysiąclecia chrztu Polski miały centralne uroczystości 2-4 kwietnia 1966. Równolegle państwo zorganizowało konkurencyjne uroczystości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52"/>
        <w:gridCol w:w="2603"/>
        <w:gridCol w:w="617"/>
        <w:gridCol w:w="260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zynności nauczyciel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z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ierwsza godzina lekcyjna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zywitanie, czynności wstępne (sprawdzenie obecności itp.) . Poinformowanie o najważniejszym celu zajęć, zwane NaCoBezU, czyli na co będziemy zwracać uwagę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Uczniowie biorą udział w sprawdzeniu obecności, notują najważniejsze cele zajęć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Wyjątkowa pozycja Kościoła katolickiego w Pols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Dążenie komunistów do ograniczenia jego ro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Dwa największe spory: „milenijny” i w latach 80-tych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chowanie otwartości, nastawienie na odbiór informacji, umiejętność skupienia na istocie tematu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Nauczyciel prezentuje w prezentacji Power Point nr 1, zmiany w postawie władz PRL do Kościoła i Kościoła do PRL, uwzględniając tło międzynarodowe (zwłaszcza </w:t>
            </w:r>
            <w:r>
              <w:rPr>
                <w:i/>
              </w:rPr>
              <w:t xml:space="preserve">List biskupów polskich do biskupów niemieckich). Wykorzystnie filmów przedłuża czas prezentacji. </w:t>
            </w:r>
            <w:r>
              <w:rPr/>
              <w:t>Uwaga! Sprzęt pozostaje w gotowości do następnej prezentacji!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Uczniowie notują najważniejsze informacje z prezentacji, zapamiętują najciekawsze obrazy i fakty, zadają pytania dotyczące treści prezentacji.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>1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naliza treści prezentacji,  </w:t>
            </w:r>
            <w:r>
              <w:rPr>
                <w:b/>
              </w:rPr>
              <w:t xml:space="preserve">streszczanie </w:t>
            </w:r>
            <w:r>
              <w:rPr/>
              <w:t xml:space="preserve">i </w:t>
            </w:r>
            <w:r>
              <w:rPr>
                <w:b/>
              </w:rPr>
              <w:t>definiowanie najważniejszych pojęć</w:t>
            </w:r>
            <w:r>
              <w:rPr/>
              <w:t>. Nastawienie na odbiór informacji, umiejętność skupienia na istocie tematu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rozdaje tekst źródłowy i poleca jego przeczytanie oraz interpretację w parach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czytają tekst, interpretują g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10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miejętności interpretacji tekstu, analizy i prostej syntezy w małej grupie, umiejętność  skutecznej wymiany informacji (komunikowania się)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 przeczytaniu tekstu – nauczyciel poleca dwóm wybranym parom przeczytanie swojej interpretacji według podanych w ćwiczeniu punktów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wie kolejne pary przedstawiają swoją interpretację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ształtowanie umiejętności wystąpień publicznych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prezentuje w prezentacji Power Point nr 2, pokazując Kościół jako ostoję opozycji w latach 80-tych. Uwaga! Wykorzystanie filmów przedłuża prezentację o 4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notują najważniejsze informacje z prezentacji, zapamiętują najciekawsze obrazy i fakty, zadają pytania dotyczące treści prezentacji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>10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dolność syntetyzacji materiału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ruga godzina lekcyjna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organizacja przestrzeni pracy. Nauczyciel dzieli klasę na 5-6- osobowe grupy i rozdaje arkusze A1  oraz pokazuje na tablicy (lub rzutniku) schemat metaplanu, według załącznika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opracowują w grupie metaplan. Jeżeli uczniowie mają podręczniki, mogą je wykorzystać. Jeżeli nie, potrzebne będą notatki z prezentacji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1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ci kultury dyskusji, zdolność syntetyzacji materiału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poleca zaprezentowanie metaplanów przez grupy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prezentują wyniki swojej pracy wobec całej klasy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0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ształtowanie umiejętności wystąpień publicznych, syntetyzacji materiału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Jako podsumowanie zajęć nauczyciel poleca wykonanie „drzewka decyzyjnego”. Jeśli wystarczy czasu – poleca wybranemu uczniowi prezentację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wypełniają drzewko decyzyjne. Jeśli nie zdążą go zaprezentować, przenoszą wypełnienie drzewka na zadanie domowe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10 min</w:t>
            </w:r>
            <w:r>
              <w:rPr/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ształcenie zdolności do samodzielnego myślenia, analizowanie problemu,  samodzielne poszukiwanie.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  <w:bookmarkStart w:id="0" w:name="zal1"/>
      <w:bookmarkStart w:id="1" w:name="zal1"/>
      <w:bookmarkEnd w:id="1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Załącznik I </w:t>
      </w:r>
    </w:p>
    <w:p>
      <w:pPr>
        <w:pStyle w:val="Normal"/>
        <w:spacing w:before="0" w:after="120"/>
        <w:jc w:val="center"/>
        <w:rPr/>
      </w:pPr>
      <w:r>
        <w:rPr/>
        <w:t>Karta pracy ucz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1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zeczytaj uważnie teksty źródłowe i odpowiedz na pytania. Skonsultuj swoje odpowiedzi z sąsiadką (sąsiadem) w ławce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Fragment </w:t>
            </w:r>
            <w:r>
              <w:rPr>
                <w:i/>
              </w:rPr>
              <w:t>Orędzia biskupów polskich do biskupów niemieckich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[…]Prosimy Was, katoliccy pasterze narodu niemieckiego, spróbujcie na swój sposób obchodzić wraz z nami nasze chrześcijańskie Millennium[…]. W tym ogólnochrześcijańskim, a zarazem bardzo humanitarnym duchu wyciągamy do Was nasze dłonie z ław kończącego się Soboru, udzielamy przebaczenia i prosimy o przebaczenie.[…]</w:t>
            </w:r>
          </w:p>
          <w:p>
            <w:pPr>
              <w:pStyle w:val="Tekstpodstawowy3"/>
              <w:spacing w:before="0" w:after="120"/>
              <w:rPr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rędzie biskupów polskich do biskupów niemieckich. Materiały i dokumenty</w:t>
            </w:r>
            <w:r>
              <w:rPr>
                <w:i/>
                <w:sz w:val="22"/>
                <w:szCs w:val="22"/>
                <w:lang w:val="pl-PL" w:eastAsia="en-US"/>
              </w:rPr>
              <w:t>, Warszawa 1966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i/>
                <w:sz w:val="22"/>
                <w:szCs w:val="22"/>
                <w:lang w:val="pl-PL" w:eastAsia="en-US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9"/>
              </w:numPr>
              <w:jc w:val="both"/>
              <w:rPr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i/>
                <w:sz w:val="22"/>
                <w:szCs w:val="22"/>
                <w:lang w:val="pl-PL" w:eastAsia="en-US"/>
              </w:rPr>
              <w:t>Wyjaśnij, z czego wynikała prośba polskich biskupów o przebaczenie.</w:t>
            </w:r>
          </w:p>
          <w:p>
            <w:pPr>
              <w:pStyle w:val="Tekstpodstawowy3"/>
              <w:numPr>
                <w:ilvl w:val="0"/>
                <w:numId w:val="9"/>
              </w:numPr>
              <w:spacing w:before="0" w:after="120"/>
              <w:jc w:val="both"/>
              <w:rPr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i/>
                <w:sz w:val="22"/>
                <w:szCs w:val="22"/>
                <w:lang w:val="pl-PL" w:eastAsia="en-US"/>
              </w:rPr>
              <w:t>Oceń znaczenie gestu polskich biskupów wobec biskupów niemieckich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i/>
                <w:sz w:val="22"/>
                <w:szCs w:val="22"/>
                <w:lang w:val="pl-PL" w:eastAsia="en-US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rojekt listu Komitetu Centralnego PZPR skierowany do podległych sobie komórek w sprawie inicjatywy biskupów polskich. (1 stycznia 1966 roku).</w:t>
            </w:r>
          </w:p>
          <w:p>
            <w:pPr>
              <w:pStyle w:val="TextBody"/>
              <w:rPr/>
            </w:pPr>
            <w:r>
              <w:rPr/>
              <w:t>Biskupi polscy a w szczególności kardynał Wyszyński, nieraz z ambony oraz w listach pasterskich atakowali władzę ludową[…]. Tym razem poszli jednakże nieporównywalnie dalej i po raz pierwszy wystąpili otwarcie z własnym i przeciwstawnym polityce Polski Ludowej stanowiskiem […]Orędzie biskupów do ich niemieckich Braci w Chrystusie - to próba dogadania się ponad głowami społeczeństwa i rządu polskiego z wrogimi Polsce Ludowej odwetowymi kołami rządzącymi w Niemieckiej Republice Federalnej.[...]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Raina Peter, </w:t>
            </w:r>
            <w:r>
              <w:rPr>
                <w:i/>
              </w:rPr>
              <w:t>Kościół w PRL. Dokumenty, t. 2</w:t>
            </w:r>
            <w:r>
              <w:rPr/>
              <w:t>, Poznań 1995</w:t>
            </w:r>
          </w:p>
        </w:tc>
      </w:tr>
      <w:tr>
        <w:trPr>
          <w:trHeight w:val="447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/>
              <w:t>Napisz, dlaczego Komitet Centralny określił, że list skierowano do biskupów RFN, a nie np. NRD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/>
              <w:t>Wyjaśnij, dlaczego stanowisko biskupów było “przeciwstawne polityce Polski Ludowej”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zedyskutujcie w grupie główny problem metaplanu  (Wspieranie opozycji przez Kościół w latach 80-tych XX w.). Wypełnijcie arkusz, wpisując odpowiedzi, jakie Wam się nasuną. </w:t>
            </w:r>
          </w:p>
        </w:tc>
      </w:tr>
      <w:tr>
        <w:trPr>
          <w:trHeight w:val="331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ypełnij drzewko decyzyjne, w okno „sytuacja wymagająca podjęcia decyzji” wpisz „zgoda na komunizm lub opozycja”, w cele i wartości – utrzymanie wiary i tożsamości narodowej.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ałącznik II</w:t>
      </w:r>
    </w:p>
    <w:p>
      <w:pPr>
        <w:pStyle w:val="Normal"/>
        <w:spacing w:before="0" w:after="120"/>
        <w:jc w:val="center"/>
        <w:rPr/>
      </w:pPr>
      <w:r>
        <w:rPr/>
        <w:t xml:space="preserve">Schemat metaplanu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spieranie opozycji przez Kościół w latach 80-tych XX w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Jak było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Jak być powinno?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laczego nie było tak, jak być powinno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ropozycje rozwiązań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Wniosk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ałącznik III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rzewko decyzyjn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5678170" cy="741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8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7T17:31:00Z</dcterms:modified>
  <cp:revision>18</cp:revision>
  <dc:subject/>
  <dc:title>Scenariusz lekcji, </dc:title>
</cp:coreProperties>
</file>