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Heading3"/>
        <w:spacing w:lineRule="auto" w:line="276"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6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Wątek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 9. Ojczysty Panteon i ojczyste spory; Temat 18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TRANSFORMACJA USTROJOWA I SPOŁECZNA PO 1989 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utor: Radosław Marzęcki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color w:val="000000"/>
        </w:rPr>
        <w:t>Klasa: II/III (najlepiej do 26 uczniów w klasie)</w:t>
      </w:r>
    </w:p>
    <w:p>
      <w:pPr>
        <w:pStyle w:val="Heading6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 Przedmiot uzupełniający: Historia i społeczeństwo, IV etap edukacyjny, „Gra o przyszłość” – Projekt Kształcenie Pełne Wyobraźni – KPW.</w:t>
      </w:r>
    </w:p>
    <w:p>
      <w:pPr>
        <w:pStyle w:val="Heading6"/>
        <w:spacing w:lineRule="auto" w:line="276"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to lekcja poświęcona przemianom politycznym zapoczątkowanym obradami Okrągłego Stołu. W trakcie lekcji omawiane są przyczyny transformacji ustrojowej, przebieg i skutki porozumienia pomiędzy obozem komunistycznym i solidarnościowym, znaczenie wyborów z 4 czerwca 1989 roku</w:t>
      </w:r>
    </w:p>
    <w:p>
      <w:pPr>
        <w:pStyle w:val="Heading6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2 x 45 min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Czas realizacji: całość składa się z dwóch godzin lekcyjn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Metody przeprowadzenia lekcji: prezentacja, dyskusja, analiza SWOT, praca z tekstem, ćwiczenia, quiz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Formy pracy: nauczanie jednostkowe, zespołowe i zbiorow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Cele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poznanie ucznia z tematyką transformacji ustrojowej, gospodarczej i społecznej z 1989 r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zrozumienie przez ucznia zjawisk i zmian zaistniałych po 1989 r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dostarczenie wiedzy na temat głównych aktorów życia politycznego z okresu transformacji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kształtowanie postaw </w:t>
      </w:r>
      <w:r>
        <w:rPr>
          <w:rFonts w:eastAsia="Times New Roman"/>
          <w:color w:val="000000"/>
          <w:lang w:eastAsia="pl-PL"/>
        </w:rPr>
        <w:t>odpowiedzialnego i pewnego poruszania się we współczesnym świecie, zrozumienie społecznych ról, rozróżnianie etycznych zachowań uczestników życia publicznego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rozbudzanie motywacji, wyrażania własnych opinii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/>
        <w:t>kształtowanie u ucznia własnego systemu wartości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znajomość elementarnych pojęć z zakresu transformacji ustrojowej, społecznej i gospodarczej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opisania sytuacji politycznej przed obradami Okrągłego Stołu i po dokonanych zmianach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znajomość skutków transformacji ustrojowej i społecznej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znajomość wyników wyborów z czerwca 1989 r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koncentracja uwagi, samodzielność, pamięć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rozwijanie myślenia twórczego oraz kreatywneg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komunikacj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pracy w grupach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wzmocnienie dla uczniów zdoln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color w:val="000000"/>
        </w:rPr>
        <w:t>OCENA: uczeń oceniany jest na bieżąco za pracę indywidualną oraz za wkład w pracę grupową. Oceniana jest aktywność, działania, kreatywność, zaangażowanie.  Ocena rozumiana jako informacja zwrotna dla ucznia po wykonanym zadaniu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aktywnych metod pracy przez nauczyciela pobudzają ucznia do aktywności podczas lekcji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metod typu dyskusja oraz analiza SWOT wyzwalają w uczniu motywację wewnętrzną, uczą wyrażania własnych poglądów, przez co uczeń nabiera pewności siebie i chętniej uczestniczy w pracach grupowych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pozytywnych wzmocnień w trakcie ćwiczeń powodują, że uczeń chce brać udział w aktywnościach lekcyjnych. Może to również sprawić, że zainteresuje się tematem pozalekcyjnie we własnym zakresie, mając do dyspozycji wskazówki nauczyciela (bibliografia, itp.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stworzenie przyjaznej atmosfery oraz partnerstwa pozwala na większe zaangażowanie uczniów w lekcję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merytoryczne nauczyciela do lekcji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sali pod katem technicznym: s</w:t>
      </w:r>
      <w:r>
        <w:rPr/>
        <w:t>przęt audiowizualny (komputer, projektor multimedialny, ekran), dostęp do Internetu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/>
        <w:t>przygotowanie sali do pracy w grupach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/>
        <w:t>przygotowanie pomocy dydaktycznych do przeprowadzenia ankiety ewaluacyjnej: kartonowe pudełka ewentualnie koperty w formacie A4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Środki dydaktyczne:</w:t>
      </w:r>
    </w:p>
    <w:p>
      <w:pPr>
        <w:pStyle w:val="Bezodstpw"/>
        <w:numPr>
          <w:ilvl w:val="0"/>
          <w:numId w:val="9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: komputer, projektor multimedialny, ekran, dostęp do Internetu</w:t>
      </w:r>
    </w:p>
    <w:p>
      <w:pPr>
        <w:pStyle w:val="Bezodstpw"/>
        <w:numPr>
          <w:ilvl w:val="0"/>
          <w:numId w:val="9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</w:t>
      </w:r>
    </w:p>
    <w:p>
      <w:pPr>
        <w:pStyle w:val="Bezodstpw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 – Rys. 1 Lech Wałęsa przewraca domino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 – Cytat z wypowiedzi Lecha Wałęsy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I – Prezentacja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załącznik IV – fragment artykułu Tadeusza Mazowieckiego pt. „Wierność”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V – Karta pracy – ZADANIE/SATYRY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VI – Karta pracy – ZADANIE/HASŁA WYBORCZE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VI – Matryca Analizy SWOT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VII – Artykuł Piotra Osęki pt. „Wygłosowana niepodległość”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VIII – Matryca analizy SWOT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X – Kalendarium wydarzeń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X – Biografie postaci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załącznik XI – Ankieta ewaluacyjna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Bezodstpw1"/>
        <w:spacing w:lineRule="auto" w:line="276"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miany ustrojowe</w:t>
      </w:r>
      <w:r>
        <w:rPr>
          <w:rFonts w:cs="Calibri" w:ascii="Calibri" w:hAnsi="Calibri"/>
          <w:sz w:val="22"/>
          <w:szCs w:val="22"/>
        </w:rPr>
        <w:t xml:space="preserve"> – zmiany </w:t>
      </w:r>
      <w:r>
        <w:rPr>
          <w:rFonts w:cs="Calibri" w:ascii="Calibri" w:hAnsi="Calibri"/>
          <w:color w:val="000000"/>
          <w:sz w:val="22"/>
          <w:szCs w:val="22"/>
        </w:rPr>
        <w:t xml:space="preserve">zachodzące wewnątrz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ystemu politycznego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oraz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artyjnego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, danego kraju. Zwykle wiążą się z jakościową zmianą sposobu sprawowania władzy, często z personalną zmianą samych elit. </w:t>
      </w:r>
    </w:p>
    <w:p>
      <w:pPr>
        <w:pStyle w:val="Bezodstpw1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Hiperinflacja</w:t>
      </w:r>
      <w:r>
        <w:rPr>
          <w:rFonts w:cs="Calibri" w:ascii="Calibri" w:hAnsi="Calibri"/>
          <w:sz w:val="22"/>
          <w:szCs w:val="22"/>
        </w:rPr>
        <w:t xml:space="preserve"> – bardzo wysoka inflacja powodowana zwykle przez całkowite załamanie systemu finansowego kraju i ogromny deficyt budżetowy finansowany przez dodruk pieniędzy. Ekonomiści za umowną granicę hiperinflacji przyjmują wzrost cen, o co najmniej 50% w ciągu jednego miesiąca. W Polsce hiperinflacja wystąpiła dwukrotnie. Po raz pierwszy po odzyskaniu niepodległości w 1918 r., drugi raz po załamaniu się gospodarki PRL. </w:t>
      </w:r>
      <w:r>
        <w:rPr>
          <w:rFonts w:cs="Calibri" w:ascii="Calibri" w:hAnsi="Calibri"/>
          <w:color w:val="000000"/>
          <w:sz w:val="22"/>
          <w:szCs w:val="22"/>
        </w:rPr>
        <w:t xml:space="preserve">Szacuje się, że sięgnęła ona 600% rocznie w ciągu kilkunastu miesięcy między rokiem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989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i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990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. Hiperinflację zdławiono dzięki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lanowi Balcerowicza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Bezodstpw1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formy Balcerowicza </w:t>
      </w:r>
      <w:r>
        <w:rPr>
          <w:rFonts w:cs="Calibri" w:ascii="Calibri" w:hAnsi="Calibri"/>
          <w:sz w:val="22"/>
          <w:szCs w:val="22"/>
        </w:rPr>
        <w:t>– pakie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form gospodarczo-ustrojowych rozpoczętych w 1990 r., których autorem był ówczesny wicepremier i minister finansów Leszek Balcerowicz. Głównym celem planu było obniżenie inflacji i deficytu budżetowego oraz przejście z gospodarki centralnie sterowanej do gospodarki wolnorynkowej.</w:t>
      </w:r>
    </w:p>
    <w:p>
      <w:pPr>
        <w:pStyle w:val="Bezodstpw1"/>
        <w:spacing w:lineRule="auto" w:line="276" w:before="0" w:after="12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ospodarka wolnorynkowa </w:t>
      </w:r>
      <w:r>
        <w:rPr>
          <w:rFonts w:cs="Calibri" w:ascii="Calibri" w:hAnsi="Calibri"/>
          <w:sz w:val="22"/>
          <w:szCs w:val="22"/>
        </w:rPr>
        <w:t>– syst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spodarczy, w którym decyzje dotyczące zakresu i sposobu produkcji podejmowane są przez suwerenne podmioty gospodarcze, kierujące się własnym interesem. Główną rolę odgrywają w nim informacje płynące z rynku, m.in.  ceny dóbr i usług, płace czy kursy walut. Decyzje te w pewnym stopniu są modyfikowane przez państwo, np. poprzez ustalanie minimalnych płac, ograniczanie wahań kursów walutowych. Podstawą gospodarki rynkowej jest prywatna własność.</w:t>
      </w:r>
    </w:p>
    <w:p>
      <w:pPr>
        <w:pStyle w:val="Bezodstpw1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ejm kontraktowy </w:t>
      </w:r>
      <w:r>
        <w:rPr>
          <w:rFonts w:cs="Calibri" w:ascii="Calibri" w:hAnsi="Calibri"/>
          <w:sz w:val="22"/>
          <w:szCs w:val="22"/>
        </w:rPr>
        <w:t xml:space="preserve">– ostatni niedemokratyczny Sejm od czasów zakończenia II wojny światowej, powołany 4 i 18 czerwca 1989 roku w wyniku uzgodnionych wyborów parlamentarnych. „Kontraktowość” odnosiła się do ustaleń Okrągłego Stołu, gdzie postanowiono o przywróceniu Senatu, do którego wybory miały być całkowicie wolne. Sejm natomiast tylko w 35% miał pochodzić z wolnych wyborów, a 65% zagwarantowane było stronie rządowej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„</w:t>
      </w:r>
      <w:r>
        <w:rPr>
          <w:b/>
        </w:rPr>
        <w:t>Wojna na górze”</w:t>
      </w:r>
      <w:r>
        <w:rPr/>
        <w:t xml:space="preserve"> – określenie konfliktu pomiędzy przewodniczącym </w:t>
      </w:r>
      <w:hyperlink r:id="rId7">
        <w:r>
          <w:rPr>
            <w:rStyle w:val="InternetLink"/>
            <w:color w:val="000000"/>
            <w:u w:val="none"/>
          </w:rPr>
          <w:t>Niezależnego Samorządnego Związku Zawodowego „Solidarność”</w:t>
        </w:r>
      </w:hyperlink>
      <w:r>
        <w:rPr>
          <w:color w:val="000000"/>
        </w:rPr>
        <w:t xml:space="preserve"> Lechem Wałęsą a rządem Tadeusza Mazowieckiego. </w:t>
      </w:r>
      <w:r>
        <w:rPr/>
        <w:t xml:space="preserve">Narastające od 1989 r. pęknięcia w obozie solidarnościowym, konflikt wewnętrzny pomiędzy solidarnościową lewicą i jej głównym ideologiem Adamem Michnikiem a prawicą z Jarosławem Kaczyńskim, doprowadziły w 1992 r. do ujawnienia głębokich sprzeczności, które przeistoczyły się w wojnę ugrupowań wyrastających z tego samego solidarnościowego bloku. Apogeum miało miejsce w nocy z 4 na 5 czerwca 1992 r., kiedy to odwołano rząd Jana Olszewskiego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 xml:space="preserve">Wybory powszechne </w:t>
      </w:r>
      <w:r>
        <w:rPr/>
        <w:t>– zgodnie z Konstytucją RP, wybory w których mogą wziąć udział wszyscy uprawnieni pełnoletni obywatele. Wybory do Sejmu odbywają się wg zasad: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Powszechności – każdy obywatel ma czynne i bierne prawo wyborcze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Tajności głosowania – głosowanie jest anonimowe, a karty do urn wrzuca się osobiście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Równości – każdy wyborca dysponuje jednakową liczbą głosów (równość formalna), o jednakowej wadze i znaczeniu (równość materialna)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Bezpośredniości – wyborcy w drodze głosowania sami – bez żadnego pośrednictwa – przesądzają w sposób ostateczny i decydujący o składzie wybieranego organu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Proporcjonalności – każda z partii otrzymuje mandaty w stosunku proporcjonalnym do liczby uzyskanych głosów.</w:t>
      </w:r>
    </w:p>
    <w:p>
      <w:pPr>
        <w:pStyle w:val="Akapitzlist"/>
        <w:spacing w:before="0" w:after="120"/>
        <w:ind w:left="360" w:hanging="0"/>
        <w:contextualSpacing/>
        <w:jc w:val="both"/>
        <w:rPr/>
      </w:pPr>
      <w:r>
        <w:rPr/>
        <w:t xml:space="preserve">Z kolei wybory do Senatu „są powszechne, bezpośrednie i odbywają się w głosowaniu tajnym”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Lustracja</w:t>
      </w:r>
      <w:r>
        <w:rPr/>
        <w:t xml:space="preserve"> – w znaczeniu szerokim lustracja oznacza formę „prześwietlenia” (weryfikacji) określonych danych dotyczących jakiejś osoby mającej pełnić istotne stanowisko. W węższym znaczeniu oznacza sprawdzenie, czy osoba piastująca wysoki urząd nie miała powiązań z aparatem bezpieczeństwa, szczególnie w krajach o komunistycznej przeszłości. </w:t>
      </w:r>
    </w:p>
    <w:p>
      <w:pPr>
        <w:pStyle w:val="NormalnyWeb"/>
        <w:spacing w:lineRule="auto" w:line="276"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omunizacja</w:t>
      </w:r>
      <w:r>
        <w:rPr>
          <w:rFonts w:cs="Calibri" w:ascii="Calibri" w:hAnsi="Calibri"/>
          <w:sz w:val="22"/>
          <w:szCs w:val="22"/>
        </w:rPr>
        <w:t xml:space="preserve"> – koncepcja polityczna nawołująca do rozliczenia z przeszłością poprzez ustanowienie ustawowego zakazu sprawowania funkcji publicznych przez byłych członków partii komunistycznej. Może przybierać także formę zmiany nazw ulic i placów czy likwidacji pomników upamiętniających osoby i wydarzenia związane z okresem komunistycznym. 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Przebieg lekcji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551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WPROWADZENIE</w:t>
              <w:br/>
              <w:t>Nauczyciel zapisuje temat lekcji oraz informuje uczniów, o czym będzie lekcja. Jako pomoc używa zdjęcia, na którym Lech Wałęsa przewraca domino oraz wypowiedzianych przez niego słów:</w:t>
            </w:r>
            <w:r>
              <w:rPr/>
              <w:t xml:space="preserve"> </w:t>
            </w:r>
            <w:r>
              <w:rPr>
                <w:rStyle w:val="HTMLcytat"/>
              </w:rPr>
              <w:t xml:space="preserve">Czas przypomnieć światu, że to wszystko zaczęło się w Polsce, a mur berliński i zmiany w innych krajach, to były skutki, a nie przyczyny nowej rzeczywistości Europy i świat. </w:t>
            </w:r>
            <w:r>
              <w:rPr>
                <w:rStyle w:val="HTMLcytat"/>
                <w:i w:val="false"/>
              </w:rPr>
              <w:t xml:space="preserve">Dodatkowo rozdaje kalendarium i biografie. Zadaje pytania: 1. </w:t>
            </w:r>
            <w:r>
              <w:rPr>
                <w:i/>
              </w:rPr>
              <w:t>Jak myślicie, czego metaforą jest domino symbolicznie przewracane przez Lecha Wałęsę podczas obchodów 20. rocznicy wyborów 4 czerwca 1989 roku</w:t>
            </w:r>
            <w:r>
              <w:rPr/>
              <w:t>?, 2.  Dlaczego, zdaniem Wałęsy, trzeba przypominać światu, że wszystko zaczęło się w Polsc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poznają cel i temat lekcji.</w:t>
              <w:br/>
              <w:t>Uczniowie próbują odpowiedzieć na pytania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zbudzenie procesu motywacyjnego. Koncentracja uwagi, samodzielność, myślenie. Postawione pytania mają na celu wzbudzić refleksję. Nawiązanie kontaktu nauczyciela z uczni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EZENTACJA (slajd 3, 4, 5)</w:t>
              <w:br/>
              <w:t>Nauczyciel  opisuje przyczyny transformacji oraz przebieg obrad Okrągłego Stoł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słuchają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Myślenie twórcze, refleksja, skupienie uwagi. Zdobycie wiedzy nt. przyczyn transformacji oraz obrad Okrągłego Stoł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DYSKUSJA</w:t>
              <w:br/>
              <w:t xml:space="preserve"> Po prezentacji nauczyciel rozdaje uczniom </w:t>
            </w:r>
            <w:r>
              <w:rPr/>
              <w:t>fragment artykułu Tadeusza Mazowieckiego pt. „Wierność” („Tygodnik Solidarność” z 2 czerwca 1989 r., http://pl.scribd.com/doc/129807082/TS-scan), Po przeczytaniu tekstu przez uczniów nauczyciel dzieli klasę (losowo) na trzy grupy i  zadaje pytania (dla każdej z grup po jednym pytaniu)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. O jakiej ważnej konsekwencji obrad Okrągłego Stołu wspomina Tadeusz Mazowiecki?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Jakie emocje mu towarzyszą?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Czego dotyczy tytułowa „wierność” i co oznacza? Pomaga przy odpowiedziach ucznio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czytają fragment artykułu. Po podziale dokonanym przez nauczyciela zastanawiają się nad zadanym pytaniem. Po krótkiej naradzie „lider” grupy przedstawia odpowiedź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miejętność czytania ze zrozumieniem. Umiejętność wyszukiwania odpowiednich informacji. Pobudzenie twórczego myślenia, wzbudzenie refleksji oraz umiejętność współpracy w grupie. Prezentowanie własnych poglądów. Uczenie poprzez działanie. Motywacja w wyniku nagrody (ocena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PREZENTACJA (slajd 6) + FILM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/>
              <w:t>Nauczyciel komentuje zdjęcie z Sali obrad Okrągłego Stołu. Następnie prezentuje film „Wałęsa na początku obrad” (http://www.tvp.pl/historia/rocznice-i-wydarzenia/89tvppl/wideo/okragly-stol/walesa-na-poczatku-obrad-1989r/635964), czas trwania: 3: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Uczniowie z uwagą słuchają nauczyciela, następnie oglądają fragment filmu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7 min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yślenie twórcze, refleksja, skupienie uwagi. Zdobycie wiedzy nt. obrad Okrągłego Stoł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DYSKUSJA</w:t>
              <w:br/>
            </w:r>
            <w:r>
              <w:rPr/>
              <w:t>Nauczyciel rozpoczyna dyskusję 3. Podobnie jak poprzednio</w:t>
            </w:r>
            <w:r>
              <w:rPr>
                <w:b/>
              </w:rPr>
              <w:t xml:space="preserve"> </w:t>
            </w:r>
            <w:r>
              <w:rPr/>
              <w:t>dzieli klasę (losowo) na trzy grupy i  zadaje pytania (dla każdej z grup po jednym pytaniu)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1. W jaki sposób Lech Wałęsa ocenia szanse powodzenia rozmów ze stroną rządową?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2. Z jakimi nadziejami patrzy w przyszłość?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3. Czego, zdaniem L. Wałęsy oczekiwało od polityków polskie społeczeństwo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czniowie po podziale dokonanym przez nauczyciela zastanawiają się nad zadanym pytaniem. Po krótkiej naradzie „lider” grupy przedstawia odpowiedź.</w:t>
            </w:r>
          </w:p>
          <w:p>
            <w:pPr>
              <w:pStyle w:val="Tekstpodstawowy2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mocnienie dla zdolnych uczniów. Umiejętność wyszukiwania odpowiednich informacji. Pobudzenie twórczego myślenia, wzbudzenie refleksji oraz umiejętność współpracy w grupie. Prezentowanie własnych poglądów. Uczenie poprzez działanie. Motywacja w wyniku nagrody (ocena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PREZENTACJA (slajd 7, 8, 9). Nauczyciel opisuje postanowienia Okrągłego Stoł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słuchają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Myślenie twórcze, refleksja, skupienie uwagi. Zdobycie wiedzy nt. rezultatów obrad Okrągłego Stoł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DANIE/HASŁA WYBORCZE (opcjonalnie z ZADANIEM/SATYRY. Nauczyciel może wybrać zadanie, którego użyje w trakcie lekcji).  Nauczyciel rozdaje przygotowaną kartę z hasłami wyborczymi. Dzieli klasę (losowo) na dwie grupy.  Każda z grup ma przypisane 1 zadanie. Czuwa nad pracą uczniów. Podsumowuje ich wypowied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w grupach zastanawiają się nad pytaniem.  Po krótkiej naradzie przedstawią swoją odpowied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7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budzenie kreatywnego myślenia, wzbudzenie refleksji oraz umiejętność współpracy w grupie. Prezentowanie własnych poglądów. Uczenie poprzez działanie. Motywacja w wyniku nagrody (ocena). Pozytywna rywalizacj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PREZENTACJA (slajd 10, 11, 12). </w:t>
            </w:r>
            <w:r>
              <w:rPr/>
              <w:t>Nauczyciel prezentuje wyniki wyborów z 4 czerwca 1989 roku, omawiając ich konsekwencje. Objaśnia procedurę powołania rządu T. Mazowieckieg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słuchają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Myślenie twórcze, refleksja, skupienie uwagi. Zdobycie wiedzy nt. </w:t>
            </w:r>
            <w:r>
              <w:rPr/>
              <w:t>wyników wyborów z 4 czerwca 1989 roku, ich konsekwencji oraz powołania rządu Tadeusza Mazowieckiego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DANIE/SATYRY</w:t>
              <w:br/>
              <w:t>(opcjonalnie z ZADANIEM/HASŁA WYBORCZE). Nauczyciel może wybrać zadanie, którego użyje w trakcie lekcji).</w:t>
              <w:br/>
            </w:r>
            <w:r>
              <w:rPr/>
              <w:t xml:space="preserve">Prezentuje dwie satyry (karta pracy ucznia) i prosi uczniów o ich interpretację w kontekście przedstawionego wcześniej problemu. </w:t>
            </w:r>
            <w:r>
              <w:rPr>
                <w:color w:val="000000"/>
              </w:rPr>
              <w:t>Dzieli klasę (losowo) na dwie grupy.  Każda z grup ma przypisane 1 zadanie – czyli omówienie 1 z karykatur. Czuwa nad pracą uczniów. Podsumowuje ich wypowied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w grupach zastanawiają się nad pytaniem.  Po krótkiej naradzie przedstawią swoją odpowied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budzenie kreatywnego myślenia, wzbudzenie refleksji oraz umiejętność współpracy w grupie. Prezentowanie własnych poglądów. Uczenie poprzez działanie. Motywacja w wyniku nagrody (ocena). Pozytywna rywalizacj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PREZENTACJA (slajd 13, 14) </w:t>
              <w:br/>
              <w:t xml:space="preserve">Nauczyciel przedstawia schemat </w:t>
            </w:r>
            <w:r>
              <w:rPr/>
              <w:t>przemian ustrojowych w podziale na zmiany starych zapisów Konstytucji PRL i nowe zasady, które zostały ustanowione tzw. „nowelą grudniową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słuchają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Myślenie twórcze, refleksja, skupienie uwagi. Zdobycie wiedzy nt. </w:t>
            </w:r>
            <w:r>
              <w:rPr/>
              <w:t>przemian ustrojowych w podziale na zmiany starych zapisów Konstytucji PRL i nowe zasady, które zostały ustanowione tzw. „nowelą grudniową”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ZAKOŃCZENIE LEKCJI</w:t>
              <w:br/>
              <w:t xml:space="preserve">Nauczyciel w formie przypomnienia prezentuje quiz. Prawidłowe odpowiedzi nagradza oceną. Dla chętnych uczniów zadaje pracę domową w formie Analizy SWOT. </w:t>
            </w:r>
            <w:r>
              <w:rPr/>
              <w:t>Uczniowie otrzymują wydruk artykułu Piotra Osęki pt. „Wygłosowana niepodległość”, zamieszczony pod adresem: http://www.polityka.pl/historia/291727,1,wyglosowana-niepodleglosc.read i na jego podstawie wypełniają matrycę do analizy SWOT. Nauczyciel tłumaczy zasady analizy SWO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czniowie biorą udział w quizi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6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lementy rywalizacji. Myślenie. Pozytywne wzmocnienie za pomocą oceny. Interakcja nauczyciel-uczeń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NKIETA EWALUACYJNA</w:t>
              <w:br/>
              <w:t xml:space="preserve">Dla chętnych nauczycieli: nauczyciel ma przygotowane dwa pudełka. Jedno z nich będzie zawierać pozytywne komentarze. Drugie negatywn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dokonują oceny lekcji. Odpowiadają na pytania i wrzucają odpowiedzi do przygotowanych pudełek/koper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zmocnienie interakcji nauczyciel-uczeń. Informacja zwrotna dla nauczyciela.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ZAŁĄCZNIKI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454400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ys. 1 Lech Wałęsa przewraca domino </w:t>
      </w:r>
      <w:r>
        <w:rPr>
          <w:rFonts w:cs="Calibri" w:ascii="Calibri" w:hAnsi="Calibri"/>
          <w:sz w:val="22"/>
          <w:szCs w:val="22"/>
          <w:highlight w:val="lightGray"/>
        </w:rPr>
        <w:t>[walesa_przewraca_domino.jpg]</w:t>
      </w:r>
    </w:p>
    <w:p>
      <w:pPr>
        <w:pStyle w:val="Normal"/>
        <w:spacing w:before="0" w:after="120"/>
        <w:jc w:val="center"/>
        <w:rPr/>
      </w:pPr>
      <w:r>
        <w:rPr/>
        <w:t>Źródło: washingtonpost.com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Załącznik II</w:t>
      </w:r>
    </w:p>
    <w:p>
      <w:pPr>
        <w:pStyle w:val="Normal"/>
        <w:spacing w:before="0" w:after="120"/>
        <w:rPr/>
      </w:pPr>
      <w:r>
        <w:rPr>
          <w:rStyle w:val="HTMLcytat"/>
        </w:rPr>
        <w:t>Czas przypomnieć światu, że to wszystko zaczęło się w Polsce, a mur berliński i zmiany w innych krajach, to były skutki, a nie przyczyny nowej rzeczywistości Europy i świata</w:t>
      </w:r>
    </w:p>
    <w:p>
      <w:pPr>
        <w:pStyle w:val="Normal"/>
        <w:spacing w:before="0" w:after="120"/>
        <w:jc w:val="both"/>
        <w:rPr/>
      </w:pPr>
      <w:r>
        <w:rPr>
          <w:rStyle w:val="HTMLcytat"/>
        </w:rPr>
        <w:tab/>
        <w:tab/>
        <w:tab/>
        <w:tab/>
        <w:tab/>
        <w:tab/>
        <w:tab/>
        <w:tab/>
        <w:tab/>
        <w:tab/>
      </w:r>
      <w:r>
        <w:rPr>
          <w:rStyle w:val="HTMLcytat"/>
          <w:i w:val="false"/>
        </w:rPr>
        <w:t>Lech Wałęsa (2009)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III</w:t>
      </w:r>
    </w:p>
    <w:p>
      <w:pPr>
        <w:pStyle w:val="Normal"/>
        <w:spacing w:before="0" w:after="120"/>
        <w:jc w:val="both"/>
        <w:rPr>
          <w:rStyle w:val="HTMLcytat"/>
          <w:i w:val="false"/>
          <w:i w:val="false"/>
        </w:rPr>
      </w:pPr>
      <w:r>
        <w:rPr>
          <w:rStyle w:val="HTMLcytat"/>
          <w:i w:val="false"/>
        </w:rPr>
        <w:t xml:space="preserve">Prezentacja stanowi osobny dokument </w:t>
      </w:r>
      <w:r>
        <w:rPr>
          <w:rStyle w:val="HTMLcytat"/>
          <w:i w:val="false"/>
          <w:highlight w:val="lightGray"/>
        </w:rPr>
        <w:t>[LO_klasa2_3_Historia_L18_prezentacja]</w:t>
      </w:r>
    </w:p>
    <w:p>
      <w:pPr>
        <w:pStyle w:val="Normal"/>
        <w:spacing w:before="0" w:after="120"/>
        <w:jc w:val="both"/>
        <w:rPr/>
      </w:pPr>
      <w:r>
        <w:rPr>
          <w:rStyle w:val="HTMLcytat"/>
          <w:b/>
          <w:i w:val="false"/>
        </w:rPr>
        <w:t>Załącznik IV</w:t>
      </w:r>
    </w:p>
    <w:p>
      <w:pPr>
        <w:pStyle w:val="Normal"/>
        <w:spacing w:before="0" w:after="120"/>
        <w:jc w:val="both"/>
        <w:rPr>
          <w:rStyle w:val="HTMLcytat"/>
          <w:i w:val="false"/>
          <w:i w:val="false"/>
        </w:rPr>
      </w:pPr>
      <w:r>
        <w:rPr/>
        <w:t>fragment artykułu Tadeusza Mazowieckiego pt. „Wierność” umieszczony pod adresem http://pl.scribd.com/doc/129807082/TS-scan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Załącznik V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HTMLcytat"/>
                <w:i w:val="false"/>
              </w:rPr>
              <w:t>ZADANIE 1</w:t>
              <w:br/>
              <w:t>ZADANIE/SATYR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Spróbuj zinterpretować intencję autora karykatury. Jaki wyrażają stosunek do omawianych w trakcie lekcji przemian ustrojowych?</w:t>
            </w:r>
          </w:p>
        </w:tc>
      </w:tr>
      <w:tr>
        <w:trPr>
          <w:trHeight w:val="2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Grupa I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257425" cy="2970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to"/>
              </w:rPr>
              <w:t>Fot. Satyra z prasy Solidarności Walczącej z 1989 r.,[za:] www.panstwo.net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10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Grupa II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3385" cy="2523490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Rys. Andrzej Krauze, www.rp.pl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Załącznik V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ZADANIE 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ZADANIE/HASŁA WYBORCZ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o czego zachęcają poniższe hasła wyborcze?</w:t>
            </w:r>
          </w:p>
        </w:tc>
      </w:tr>
      <w:tr>
        <w:trPr>
          <w:trHeight w:val="2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Grupa I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Udzielono Ci głosu – w sprawie Twojego losu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By kryzysu przyszedł kres, popierajmy panią «S»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Chcesz wyjść z kryzysu – wyjdź z domu 4 czerwca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Już się nie opieraj – tym razem wybieraj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ie głosuje przez lenistwo – oddasz mandat komunistom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3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Grupa II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Jaki stosunek do władzy wyrażają poniższe hasła? W jakim sensie jest to szczególne?</w:t>
            </w:r>
          </w:p>
        </w:tc>
      </w:tr>
      <w:tr>
        <w:trPr>
          <w:trHeight w:val="22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Dobry komunista to skreślony komunista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ie strzelać! Skreślać!!!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Tym razem udział w wyborach nie wymaga rozgrzeszenia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Wyrzuć plewy, zostaw ziarno – oddaj głos na »Solidarność«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PZPR – program ratowania komunizmu; «Solidarność» - program ocalenia ojczyzny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VII</w:t>
      </w:r>
    </w:p>
    <w:p>
      <w:pPr>
        <w:pStyle w:val="Normal"/>
        <w:spacing w:before="0" w:after="120"/>
        <w:jc w:val="both"/>
        <w:rPr/>
      </w:pPr>
      <w:r>
        <w:rPr/>
        <w:t xml:space="preserve">Artykuł Piotra Osęki pt. „Wygłosowana niepodległość” zamieszczony pod adresem: </w:t>
      </w:r>
      <w:hyperlink r:id="rId11">
        <w:r>
          <w:rPr>
            <w:rStyle w:val="InternetLink"/>
          </w:rPr>
          <w:t>http://www.polityka.pl/historia/291727,1,wyglosowana-niepodleglosc.read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VIII</w:t>
      </w:r>
    </w:p>
    <w:p>
      <w:pPr>
        <w:pStyle w:val="Normal"/>
        <w:spacing w:before="0" w:after="120"/>
        <w:jc w:val="both"/>
        <w:rPr/>
      </w:pPr>
      <w:r>
        <w:rPr/>
        <w:t>Analiza SWO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97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SŁABE STRONY „SOLIDARNOŚCI”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OCNE STRONY „SOLIDARNOŚCI”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</w:tc>
      </w:tr>
      <w:tr>
        <w:trPr>
          <w:trHeight w:val="267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ZAGROŻENIA DLA „SOLIDARNOŚCI”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SZANSE „SOLIDARNOŚCI”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</w:t>
            </w:r>
          </w:p>
        </w:tc>
      </w:tr>
    </w:tbl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/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Załącznik IX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Kalendarium wydarzeń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16.09.1988</w:t>
      </w:r>
      <w:r>
        <w:rPr>
          <w:iCs/>
        </w:rPr>
        <w:t xml:space="preserve"> – początek rozmów w Magdalence przygotowujących obrady Okrągłego Stołu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6.02-5.04.1989</w:t>
      </w:r>
      <w:r>
        <w:rPr>
          <w:iCs/>
        </w:rPr>
        <w:t xml:space="preserve"> – obrady Okrągłego Stołu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7.04.1989</w:t>
      </w:r>
      <w:r>
        <w:rPr>
          <w:iCs/>
        </w:rPr>
        <w:t xml:space="preserve"> – uchwalenie tzw. „noweli kwietniowej”</w:t>
      </w:r>
    </w:p>
    <w:p>
      <w:pPr>
        <w:pStyle w:val="Normal"/>
        <w:spacing w:before="0" w:after="120"/>
        <w:jc w:val="both"/>
        <w:rPr>
          <w:iCs/>
        </w:rPr>
      </w:pPr>
      <w:r>
        <w:rPr>
          <w:b/>
          <w:iCs/>
        </w:rPr>
        <w:t>4.06.1989</w:t>
      </w:r>
      <w:r>
        <w:rPr>
          <w:iCs/>
        </w:rPr>
        <w:t xml:space="preserve"> – pierwsza tura wyborów parlamentarnych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18.06.1989</w:t>
      </w:r>
      <w:r>
        <w:rPr>
          <w:iCs/>
        </w:rPr>
        <w:t xml:space="preserve"> – druga tura wyborów parlamentarnych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19.07.1989</w:t>
      </w:r>
      <w:r>
        <w:rPr>
          <w:iCs/>
        </w:rPr>
        <w:t xml:space="preserve"> – gen. Wojciech Jaruzelski wybrany na urząd Prezydenta PRL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24.08.1989</w:t>
      </w:r>
      <w:r>
        <w:rPr>
          <w:iCs/>
        </w:rPr>
        <w:t xml:space="preserve"> – powołanie rządu Tadeusza Mazowieckiego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11.1989</w:t>
      </w:r>
      <w:r>
        <w:rPr>
          <w:iCs/>
        </w:rPr>
        <w:t xml:space="preserve"> – likwidacja ORMO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29.12.1989</w:t>
      </w:r>
      <w:r>
        <w:rPr>
          <w:iCs/>
        </w:rPr>
        <w:t xml:space="preserve"> – uchwalenie tzw. „noweli grudniowej”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04.1990</w:t>
      </w:r>
      <w:r>
        <w:rPr>
          <w:iCs/>
        </w:rPr>
        <w:t xml:space="preserve"> – zastąpienie milicji Policją Państwową, a Służby Bezpieczeństwa Urzędem Ochrony Państwa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27.05.1990</w:t>
      </w:r>
      <w:r>
        <w:rPr>
          <w:iCs/>
        </w:rPr>
        <w:t xml:space="preserve"> – wybory samorządowe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25.11.1990</w:t>
      </w:r>
      <w:r>
        <w:rPr>
          <w:iCs/>
        </w:rPr>
        <w:t xml:space="preserve"> – pierwsza tura powszechnych wyborów prezydenckich</w:t>
      </w:r>
    </w:p>
    <w:p>
      <w:pPr>
        <w:pStyle w:val="Normal"/>
        <w:spacing w:before="0" w:after="120"/>
        <w:jc w:val="both"/>
        <w:rPr/>
      </w:pPr>
      <w:r>
        <w:rPr>
          <w:b/>
          <w:iCs/>
        </w:rPr>
        <w:t>9.12.1990</w:t>
      </w:r>
      <w:r>
        <w:rPr>
          <w:iCs/>
        </w:rPr>
        <w:t xml:space="preserve"> – druga tura powszechnych wyborów prezydenckich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Załącznik X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Biografie postaci</w:t>
      </w:r>
    </w:p>
    <w:p>
      <w:pPr>
        <w:pStyle w:val="Normal"/>
        <w:spacing w:before="0" w:after="120"/>
        <w:jc w:val="both"/>
        <w:rPr/>
      </w:pPr>
      <w:r>
        <w:rPr>
          <w:b/>
        </w:rPr>
        <w:t>Czesław Kiszczak</w:t>
      </w:r>
      <w:r>
        <w:rPr/>
        <w:t xml:space="preserve"> (urodzony 1925 r.) – </w:t>
      </w:r>
      <w:r>
        <w:rPr>
          <w:rFonts w:eastAsia="Times New Roman"/>
          <w:lang w:eastAsia="pl-PL"/>
        </w:rPr>
        <w:t xml:space="preserve">główny przedstawiciel strony rządowo-partyjnej podczas obrad Okrągłego Stołu. Działacz komunistyczny, </w:t>
      </w:r>
      <w:hyperlink r:id="rId12">
        <w:r>
          <w:rPr>
            <w:rStyle w:val="InternetLink"/>
            <w:color w:val="000000"/>
            <w:u w:val="none"/>
          </w:rPr>
          <w:t>minister spraw wewnętrznych</w:t>
        </w:r>
      </w:hyperlink>
      <w:r>
        <w:rPr>
          <w:color w:val="000000"/>
        </w:rPr>
        <w:t xml:space="preserve"> (1981–1990), </w:t>
      </w:r>
      <w:hyperlink r:id="rId13">
        <w:r>
          <w:rPr>
            <w:rStyle w:val="InternetLink"/>
            <w:color w:val="000000"/>
            <w:u w:val="none"/>
          </w:rPr>
          <w:t>Prezes Rady Ministrów</w:t>
        </w:r>
      </w:hyperlink>
      <w:r>
        <w:rPr>
          <w:color w:val="000000"/>
        </w:rPr>
        <w:t xml:space="preserve"> PRL (od 2 do 17 sierpnia 1989), </w:t>
      </w:r>
      <w:hyperlink r:id="rId14">
        <w:r>
          <w:rPr>
            <w:rStyle w:val="InternetLink"/>
            <w:color w:val="000000"/>
            <w:u w:val="none"/>
          </w:rPr>
          <w:t>poseł</w:t>
        </w:r>
      </w:hyperlink>
      <w:r>
        <w:rPr>
          <w:color w:val="000000"/>
        </w:rPr>
        <w:t xml:space="preserve"> IX kadencji. Po zakończeniu brany był pod uwagę jako kandydat na prezydenta. W rządzie Tadeusza Mazowieckiego pełnił funkcję wicepremiera oraz ministra spraw wewnętrznych. Za swą działalność polityczną często zasiadał na ławach sądowych. </w:t>
      </w:r>
      <w:r>
        <w:rPr>
          <w:rFonts w:eastAsia="Times New Roman"/>
          <w:lang w:eastAsia="pl-PL"/>
        </w:rPr>
        <w:t xml:space="preserve">Został skazany na dwa lata pozbawienia wolności w zawieszeniu za przyczynienie się do śmierci górników z Kopalni Wujek. Oskarżany jest także za współautorstwo stanu wojennego. </w:t>
      </w:r>
    </w:p>
    <w:p>
      <w:pPr>
        <w:pStyle w:val="Normal"/>
        <w:spacing w:before="0" w:after="120"/>
        <w:jc w:val="both"/>
        <w:rPr/>
      </w:pPr>
      <w:r>
        <w:rPr>
          <w:b/>
        </w:rPr>
        <w:t>Aleksander Kwaśniewski</w:t>
      </w:r>
      <w:r>
        <w:rPr/>
        <w:t xml:space="preserve"> (urodzony w 1954 r.) – </w:t>
      </w:r>
      <w:r>
        <w:rPr>
          <w:color w:val="000000"/>
        </w:rPr>
        <w:t xml:space="preserve">w czasach komunistycznych działacz </w:t>
      </w:r>
      <w:hyperlink r:id="rId15">
        <w:r>
          <w:rPr>
            <w:rStyle w:val="InternetLink"/>
            <w:color w:val="000000"/>
            <w:u w:val="none"/>
          </w:rPr>
          <w:t>Polskiej Zjednoczonej Partii Robotniczej</w:t>
        </w:r>
      </w:hyperlink>
      <w:r>
        <w:rPr>
          <w:color w:val="000000"/>
        </w:rPr>
        <w:t xml:space="preserve"> (od 1977). Podczas obrad okrągłego Stołu </w:t>
      </w:r>
      <w:r>
        <w:rPr>
          <w:rFonts w:eastAsia="Times New Roman"/>
          <w:lang w:eastAsia="pl-PL"/>
        </w:rPr>
        <w:t xml:space="preserve">przedstawiciel strony rządowo-partyjnej. Po upadku systemu komunistycznego i rozwiązaniu PZPR, współzałożyciel </w:t>
      </w:r>
      <w:hyperlink r:id="rId16">
        <w:r>
          <w:rPr>
            <w:rStyle w:val="InternetLink"/>
            <w:color w:val="000000"/>
            <w:u w:val="none"/>
          </w:rPr>
          <w:t>Socjaldemokracji Rzeczypospolitej Polskiej</w:t>
        </w:r>
      </w:hyperlink>
      <w:r>
        <w:rPr>
          <w:color w:val="000000"/>
        </w:rPr>
        <w:t xml:space="preserve">, której przewodniczył do 1995. Uczestniczył też w organizowaniu wyborczej koalicji pod nazwą </w:t>
      </w:r>
      <w:hyperlink r:id="rId17">
        <w:r>
          <w:rPr>
            <w:rStyle w:val="InternetLink"/>
            <w:color w:val="000000"/>
            <w:u w:val="none"/>
          </w:rPr>
          <w:t>Sojusz Lewicy Demokratycznej</w:t>
        </w:r>
      </w:hyperlink>
      <w:r>
        <w:rPr>
          <w:color w:val="000000"/>
        </w:rPr>
        <w:t xml:space="preserve"> przed </w:t>
      </w:r>
      <w:hyperlink r:id="rId18">
        <w:r>
          <w:rPr>
            <w:rStyle w:val="InternetLink"/>
            <w:color w:val="000000"/>
            <w:u w:val="none"/>
          </w:rPr>
          <w:t>wyborami w 1991</w:t>
        </w:r>
      </w:hyperlink>
      <w:r>
        <w:rPr>
          <w:color w:val="000000"/>
        </w:rPr>
        <w:t xml:space="preserve">. Prezydent Rzeczypospolitej Polskiej w latach 1995-2005. </w:t>
      </w:r>
    </w:p>
    <w:p>
      <w:pPr>
        <w:pStyle w:val="Normal"/>
        <w:spacing w:before="0" w:after="120"/>
        <w:jc w:val="both"/>
        <w:rPr/>
      </w:pPr>
      <w:r>
        <w:rPr>
          <w:b/>
        </w:rPr>
        <w:t>Wojciech Jaruzelski</w:t>
      </w:r>
      <w:r>
        <w:rPr/>
        <w:t xml:space="preserve"> (urodzony w 1923 r.) – działacz polityczny pełniący ważne funkcje w systemie komunistycznym: w nocy 12/13 grudnia 1981 stanął </w:t>
      </w:r>
      <w:r>
        <w:rPr>
          <w:color w:val="000000"/>
        </w:rPr>
        <w:t xml:space="preserve">na czele </w:t>
      </w:r>
      <w:hyperlink r:id="rId19">
        <w:r>
          <w:rPr>
            <w:rStyle w:val="InternetLink"/>
            <w:color w:val="000000"/>
            <w:u w:val="none"/>
          </w:rPr>
          <w:t>Wojskowej Rady Ocalenia Narodowego</w:t>
        </w:r>
      </w:hyperlink>
      <w:r>
        <w:rPr>
          <w:color w:val="000000"/>
        </w:rPr>
        <w:t xml:space="preserve">, która w czasie </w:t>
      </w:r>
      <w:hyperlink r:id="rId20">
        <w:r>
          <w:rPr>
            <w:rStyle w:val="InternetLink"/>
            <w:color w:val="000000"/>
            <w:u w:val="none"/>
          </w:rPr>
          <w:t>stanu wojennego</w:t>
        </w:r>
      </w:hyperlink>
      <w:r>
        <w:rPr>
          <w:color w:val="000000"/>
        </w:rPr>
        <w:t xml:space="preserve"> (1981–1983) sprawowała faktyczną władzę w Polsce, członek </w:t>
      </w:r>
      <w:hyperlink r:id="rId21">
        <w:r>
          <w:rPr>
            <w:rStyle w:val="InternetLink"/>
            <w:color w:val="000000"/>
            <w:u w:val="none"/>
          </w:rPr>
          <w:t>Biura Politycznego KC PZPR</w:t>
        </w:r>
      </w:hyperlink>
      <w:r>
        <w:rPr>
          <w:color w:val="000000"/>
        </w:rPr>
        <w:t xml:space="preserve"> (1971–1989), </w:t>
      </w:r>
      <w:hyperlink r:id="rId22">
        <w:r>
          <w:rPr>
            <w:rStyle w:val="InternetLink"/>
            <w:color w:val="000000"/>
            <w:u w:val="none"/>
          </w:rPr>
          <w:t>I sekretarz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  <w:color w:val="000000"/>
            <w:u w:val="none"/>
          </w:rPr>
          <w:t>KC PZPR</w:t>
        </w:r>
      </w:hyperlink>
      <w:r>
        <w:rPr>
          <w:color w:val="000000"/>
        </w:rPr>
        <w:t xml:space="preserve"> (1981–1989), </w:t>
      </w:r>
      <w:hyperlink r:id="rId24">
        <w:r>
          <w:rPr>
            <w:rStyle w:val="InternetLink"/>
            <w:color w:val="000000"/>
            <w:u w:val="none"/>
          </w:rPr>
          <w:t>Prezydent PRL</w:t>
        </w:r>
      </w:hyperlink>
      <w:r>
        <w:rPr>
          <w:color w:val="000000"/>
        </w:rPr>
        <w:t xml:space="preserve"> (1989) i </w:t>
      </w:r>
      <w:hyperlink r:id="rId25">
        <w:r>
          <w:rPr>
            <w:rStyle w:val="InternetLink"/>
            <w:color w:val="000000"/>
            <w:u w:val="none"/>
          </w:rPr>
          <w:t>Prezydent RP</w:t>
        </w:r>
      </w:hyperlink>
      <w:r>
        <w:rPr>
          <w:color w:val="000000"/>
        </w:rPr>
        <w:t xml:space="preserve"> (1989–1990). Po 1990 r. wycofał się z życia politycznego. Jako główny przedstawiciel władz komunistycznych oraz generał Armii Wojska Polskiego miał wpływ na wiele kontrowersyjnych decyzji, m. in. na wprowadzenie stanu wojennego czy masakrę robotników Wybrzeża w 1970 r. W związku  z tym został oskarżony o zbrodnię komunistyczną. Jednak ze względów zdrowotnych nie został skazany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Alfred Miodowicz</w:t>
      </w:r>
      <w:r>
        <w:rPr>
          <w:rFonts w:eastAsia="Times New Roman"/>
          <w:color w:val="000000"/>
          <w:lang w:eastAsia="pl-PL"/>
        </w:rPr>
        <w:t xml:space="preserve"> </w:t>
      </w:r>
      <w:r>
        <w:rPr/>
        <w:t xml:space="preserve">(urodzony w 1929 r.) – działacz polityczny, członek PZPR, </w:t>
      </w:r>
      <w:r>
        <w:rPr>
          <w:rFonts w:eastAsia="Times New Roman"/>
          <w:lang w:eastAsia="pl-PL"/>
        </w:rPr>
        <w:t>przewodniczący Ogólnopolskiego Porozumienia Związków Zawodowych. Zasłynął głównie z tego, że zaproponował Lechowi Wałęsie słynną debatę w telewizji, w trakcie której miał z noblisty „zrobić marmoladę”. Finał był całkowicie odwrotny. Podczas Okrągłego Stołu proponował wolne wybory i zniesienie cenzury. Po tym jak przestał być przewodniczącym OPZZ wycofał się z życia politycznego.</w:t>
      </w:r>
    </w:p>
    <w:p>
      <w:pPr>
        <w:pStyle w:val="Normal"/>
        <w:spacing w:before="0" w:after="120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Lech Wałęsa</w:t>
      </w:r>
      <w:r>
        <w:rPr>
          <w:rFonts w:eastAsia="Times New Roman"/>
          <w:color w:val="000000"/>
          <w:lang w:eastAsia="pl-PL"/>
        </w:rPr>
        <w:t xml:space="preserve"> (urodzony w 1943 r.) – polityk, działacz opozycyjny w okresie PRL, współzałożyciel i pierwszy przewodniczący „Solidarności”. Prezydent Rzeczypospolitej Polskiej w latach 1990-1995. W 1983 r. dostał Pokojową Nagrodę Nobla. </w:t>
        <w:br/>
      </w:r>
      <w:hyperlink r:id="rId26">
        <w:r>
          <w:rPr>
            <w:rStyle w:val="InternetLink"/>
            <w:rFonts w:eastAsia="Times New Roman"/>
            <w:lang w:eastAsia="pl-PL"/>
          </w:rPr>
          <w:t>Biografia Wałęsy na stronach Fundacji Instytut Lecha Wałęsy</w:t>
        </w:r>
      </w:hyperlink>
      <w:r>
        <w:rPr>
          <w:rFonts w:eastAsia="Times New Roman"/>
          <w:color w:val="000000"/>
          <w:lang w:eastAsia="pl-PL"/>
        </w:rPr>
        <w:br/>
      </w:r>
      <w:hyperlink r:id="rId27">
        <w:r>
          <w:rPr>
            <w:rStyle w:val="InternetLink"/>
            <w:rFonts w:eastAsia="Times New Roman"/>
            <w:lang w:eastAsia="pl-PL"/>
          </w:rPr>
          <w:t>Droga do prawdy. Autobiografia. Lech Wałęsa</w:t>
        </w:r>
      </w:hyperlink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</w:rPr>
        <w:t xml:space="preserve">Tadeusz Mazowiecki </w:t>
      </w:r>
      <w:r>
        <w:rPr/>
        <w:t xml:space="preserve">(urodzony w 1927 r.) – </w:t>
      </w:r>
      <w:r>
        <w:rPr>
          <w:color w:val="000000"/>
        </w:rPr>
        <w:t xml:space="preserve">ostatni </w:t>
      </w:r>
      <w:hyperlink r:id="rId28">
        <w:r>
          <w:rPr>
            <w:rStyle w:val="InternetLink"/>
            <w:color w:val="000000"/>
            <w:u w:val="none"/>
          </w:rPr>
          <w:t>premier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  <w:color w:val="000000"/>
            <w:u w:val="none"/>
          </w:rPr>
          <w:t>PRL</w:t>
        </w:r>
      </w:hyperlink>
      <w:r>
        <w:rPr>
          <w:color w:val="000000"/>
        </w:rPr>
        <w:t xml:space="preserve"> i pierwszy premier </w:t>
      </w:r>
      <w:hyperlink r:id="rId30">
        <w:r>
          <w:rPr>
            <w:rStyle w:val="InternetLink"/>
            <w:color w:val="000000"/>
            <w:u w:val="none"/>
          </w:rPr>
          <w:t>III Rzeczypospolitej</w:t>
        </w:r>
      </w:hyperlink>
      <w:r>
        <w:rPr>
          <w:color w:val="000000"/>
        </w:rPr>
        <w:t xml:space="preserve"> (w latach 1989–1990); współtwórca i przewodniczący </w:t>
      </w:r>
      <w:hyperlink r:id="rId31">
        <w:r>
          <w:rPr>
            <w:rStyle w:val="InternetLink"/>
            <w:color w:val="000000"/>
            <w:u w:val="none"/>
          </w:rPr>
          <w:t>Unii Demokratycznej</w:t>
        </w:r>
      </w:hyperlink>
      <w:r>
        <w:rPr>
          <w:color w:val="000000"/>
        </w:rPr>
        <w:t xml:space="preserve"> i </w:t>
      </w:r>
      <w:hyperlink r:id="rId32">
        <w:r>
          <w:rPr>
            <w:rStyle w:val="InternetLink"/>
            <w:color w:val="000000"/>
            <w:u w:val="none"/>
          </w:rPr>
          <w:t>Unii Wolności</w:t>
        </w:r>
      </w:hyperlink>
      <w:r>
        <w:rPr>
          <w:color w:val="000000"/>
        </w:rPr>
        <w:t xml:space="preserve">; w czasach PRL był trzykrotnie posłem reprezentującym koło Znak , poseł na </w:t>
      </w:r>
      <w:hyperlink r:id="rId33">
        <w:r>
          <w:rPr>
            <w:rStyle w:val="InternetLink"/>
            <w:color w:val="000000"/>
            <w:u w:val="none"/>
          </w:rPr>
          <w:t>Sejm RP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  <w:color w:val="000000"/>
            <w:u w:val="none"/>
          </w:rPr>
          <w:t>I</w:t>
        </w:r>
      </w:hyperlink>
      <w:r>
        <w:rPr>
          <w:color w:val="000000"/>
        </w:rPr>
        <w:t xml:space="preserve">, </w:t>
      </w:r>
      <w:hyperlink r:id="rId35">
        <w:r>
          <w:rPr>
            <w:rStyle w:val="InternetLink"/>
            <w:color w:val="000000"/>
            <w:u w:val="none"/>
          </w:rPr>
          <w:t>II</w:t>
        </w:r>
      </w:hyperlink>
      <w:r>
        <w:rPr>
          <w:color w:val="000000"/>
        </w:rPr>
        <w:t xml:space="preserve"> i </w:t>
      </w:r>
      <w:hyperlink r:id="rId36">
        <w:r>
          <w:rPr>
            <w:rStyle w:val="InternetLink"/>
            <w:color w:val="000000"/>
            <w:u w:val="none"/>
          </w:rPr>
          <w:t>III kadencji</w:t>
        </w:r>
      </w:hyperlink>
      <w:r>
        <w:rPr>
          <w:color w:val="000000"/>
        </w:rPr>
        <w:t xml:space="preserve"> (w latach 1991–2001). Od 2010 doradca Prezydenta RP ds. polityki krajowej i międzynarodowej. Przez Lecha Wałęsę został oznaczony Orderem Orła Białego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Lech Kaczyński</w:t>
      </w:r>
      <w:r>
        <w:rPr>
          <w:color w:val="000000"/>
        </w:rPr>
        <w:t xml:space="preserve"> (urodzony w 1949 r.) – </w:t>
      </w:r>
      <w:hyperlink r:id="rId37">
        <w:r>
          <w:rPr>
            <w:rStyle w:val="InternetLink"/>
            <w:color w:val="000000"/>
            <w:u w:val="none"/>
          </w:rPr>
          <w:t>polski</w:t>
        </w:r>
      </w:hyperlink>
      <w:r>
        <w:rPr>
          <w:color w:val="000000"/>
        </w:rPr>
        <w:t xml:space="preserve"> polityk i prawnik. W latach 80. bliski współpracownik Lecha Wałęsy. Po upadku systemu komunistycznego nadal był zaangażowany politycznie. W latach 2000-2001 był ministrem sprawiedliwości, potem został prezydentem Warszawy (2001-2005). Natomiast w latach 2005-2010 był Prezydentem Rzeczypospolitej Polskiej. Zginął w katastrofie smoleńskiej w kwietniu 2010 roku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Jacek Kuroń</w:t>
      </w:r>
      <w:r>
        <w:rPr>
          <w:color w:val="000000"/>
        </w:rPr>
        <w:t xml:space="preserve"> (urodzony w 1934 r., zmarł w 2004 r.) – polityk, historyk. Mocno zaangażowany w działalność opozycyjną w czasach PRL. Uczestnik obrad Okrągłego Stołu. W latach 1989–1990 i 1992–1993 był </w:t>
      </w:r>
      <w:hyperlink r:id="rId38">
        <w:r>
          <w:rPr>
            <w:rStyle w:val="InternetLink"/>
            <w:color w:val="000000"/>
            <w:u w:val="none"/>
          </w:rPr>
          <w:t>ministrem pracy i polityki socjalnej</w:t>
        </w:r>
      </w:hyperlink>
      <w:r>
        <w:rPr>
          <w:color w:val="000000"/>
        </w:rPr>
        <w:t xml:space="preserve"> w rządach </w:t>
      </w:r>
      <w:hyperlink r:id="rId39">
        <w:r>
          <w:rPr>
            <w:rStyle w:val="InternetLink"/>
            <w:color w:val="000000"/>
            <w:u w:val="none"/>
          </w:rPr>
          <w:t>Tadeusza Mazowieckiego</w:t>
        </w:r>
      </w:hyperlink>
      <w:r>
        <w:rPr>
          <w:color w:val="000000"/>
        </w:rPr>
        <w:t xml:space="preserve"> i </w:t>
      </w:r>
      <w:hyperlink r:id="rId40">
        <w:r>
          <w:rPr>
            <w:rStyle w:val="InternetLink"/>
            <w:color w:val="000000"/>
            <w:u w:val="none"/>
          </w:rPr>
          <w:t>Hanny Suchockiej</w:t>
        </w:r>
      </w:hyperlink>
      <w:r>
        <w:rPr>
          <w:color w:val="000000"/>
        </w:rPr>
        <w:t xml:space="preserve">. Od 1989 do 2001 sprawował mandat posła na Sejm czterech kadencji z ramienia </w:t>
      </w:r>
      <w:hyperlink r:id="rId41">
        <w:r>
          <w:rPr>
            <w:rStyle w:val="InternetLink"/>
            <w:color w:val="000000"/>
            <w:u w:val="none"/>
          </w:rPr>
          <w:t>Komitetu Obywatelskiego</w:t>
        </w:r>
      </w:hyperlink>
      <w:r>
        <w:rPr>
          <w:color w:val="000000"/>
        </w:rPr>
        <w:t xml:space="preserve">, </w:t>
      </w:r>
      <w:hyperlink r:id="rId42">
        <w:r>
          <w:rPr>
            <w:rStyle w:val="InternetLink"/>
            <w:color w:val="000000"/>
            <w:u w:val="none"/>
          </w:rPr>
          <w:t>Unii Demokratycznej</w:t>
        </w:r>
      </w:hyperlink>
      <w:r>
        <w:rPr>
          <w:color w:val="000000"/>
        </w:rPr>
        <w:t xml:space="preserve"> oraz </w:t>
      </w:r>
      <w:hyperlink r:id="rId43">
        <w:r>
          <w:rPr>
            <w:rStyle w:val="InternetLink"/>
            <w:color w:val="000000"/>
            <w:u w:val="none"/>
          </w:rPr>
          <w:t>Unii Wolności</w:t>
        </w:r>
      </w:hyperlink>
      <w:r>
        <w:rPr>
          <w:color w:val="000000"/>
        </w:rPr>
        <w:t xml:space="preserve">. Czynny obrońca praw człowieka. Kawaler </w:t>
      </w:r>
      <w:hyperlink r:id="rId44">
        <w:r>
          <w:rPr>
            <w:rStyle w:val="InternetLink"/>
            <w:color w:val="000000"/>
            <w:u w:val="none"/>
          </w:rPr>
          <w:t>Orderu Orła Białego</w:t>
        </w:r>
      </w:hyperlink>
      <w:r>
        <w:rPr>
          <w:color w:val="000000"/>
        </w:rPr>
        <w:t>.</w:t>
      </w:r>
    </w:p>
    <w:p>
      <w:pPr>
        <w:pStyle w:val="Normal"/>
        <w:shd w:fill="FFFFFF" w:val="clear"/>
        <w:spacing w:before="0" w:after="12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Moje notatki:</w:t>
      </w:r>
    </w:p>
    <w:p>
      <w:pPr>
        <w:pStyle w:val="Normal"/>
        <w:shd w:fill="FFFFFF" w:val="clear"/>
        <w:spacing w:before="0" w:after="12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Załącznik XI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Ankieta ewaluacyjna</w:t>
      </w:r>
    </w:p>
    <w:p>
      <w:pPr>
        <w:pStyle w:val="Normal"/>
        <w:spacing w:before="0" w:after="120"/>
        <w:rPr/>
      </w:pPr>
      <w:r>
        <w:rPr/>
        <w:t>Celem ankiety jest zebranie informacji zwrotnych od uczniów na temat ich zaangażowania na lekcji, osiągnięcia celów czy poziomu zadowolenia z poznanych na lekcji treści. Kluczem powinna być prostota ankiety oraz bieżąca możliwość oceny pracy nauczyciela. Podstawą jest atmosfera zaufania oraz szacunek uczniów do  nauczyciela prowadzącego lekcję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lecak vs. Kosz:</w:t>
      </w:r>
    </w:p>
    <w:p>
      <w:pPr>
        <w:pStyle w:val="Normal"/>
        <w:spacing w:before="0" w:after="120"/>
        <w:rPr/>
      </w:pPr>
      <w:r>
        <w:rPr/>
        <w:t xml:space="preserve">Mamy dwa pudła: jedno oznaczone jako plecak, czyli to co uczniowie uznają za wartościowe i to , co wynieśli z lekcji, drugie oznaczone jako kosz, czyli to co uczniowie uznali za zbędne i nieprzydatne. Przy wychodzeniu z lekcji ustawiamy dwa pudła, a uczniowie wrzucają karteczki do odpowiednich pudeł. </w:t>
      </w:r>
    </w:p>
    <w:p>
      <w:pPr>
        <w:pStyle w:val="Normal"/>
        <w:spacing w:before="0" w:after="120"/>
        <w:rPr/>
      </w:pPr>
      <w:r>
        <w:rPr/>
        <w:t xml:space="preserve">W prosty i szybki sposób nauczyciel uzyskuje informację zwrotną co uczniowie uważają za cenne, a co za zbędne. </w:t>
      </w:r>
    </w:p>
    <w:p>
      <w:pPr>
        <w:pStyle w:val="Normal"/>
        <w:spacing w:before="0" w:after="120"/>
        <w:rPr/>
      </w:pPr>
      <w:r>
        <w:rPr/>
        <w:t>Dodatkowo uczniowie mogą wyrażać opinie nie związane z treścią lekcji, a odwołujące się do pracy nauczyciel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oste pytania:</w:t>
      </w:r>
    </w:p>
    <w:p>
      <w:pPr>
        <w:pStyle w:val="Normal"/>
        <w:spacing w:before="0" w:after="120"/>
        <w:rPr/>
      </w:pPr>
      <w:r>
        <w:rPr/>
        <w:t>Potrzebne będą 4 koperty oznaczone odpowiednio:</w:t>
      </w:r>
    </w:p>
    <w:p>
      <w:pPr>
        <w:pStyle w:val="Normal"/>
        <w:spacing w:before="0" w:after="120"/>
        <w:rPr/>
      </w:pPr>
      <w:r>
        <w:rPr/>
        <w:t>Na lekcji nauczyłem się….</w:t>
      </w:r>
    </w:p>
    <w:p>
      <w:pPr>
        <w:pStyle w:val="Normal"/>
        <w:spacing w:before="0" w:after="120"/>
        <w:rPr/>
      </w:pPr>
      <w:r>
        <w:rPr/>
        <w:t>Najbardziej podobało mi się….</w:t>
      </w:r>
    </w:p>
    <w:p>
      <w:pPr>
        <w:pStyle w:val="Normal"/>
        <w:spacing w:before="0" w:after="120"/>
        <w:rPr/>
      </w:pPr>
      <w:r>
        <w:rPr/>
        <w:t>Zbyteczne było…</w:t>
      </w:r>
    </w:p>
    <w:p>
      <w:pPr>
        <w:pStyle w:val="Normal"/>
        <w:spacing w:before="0" w:after="120"/>
        <w:rPr/>
      </w:pPr>
      <w:r>
        <w:rPr/>
        <w:t>Chciałbym….</w:t>
      </w:r>
    </w:p>
    <w:p>
      <w:pPr>
        <w:pStyle w:val="Normal"/>
        <w:spacing w:before="0" w:after="120"/>
        <w:rPr/>
      </w:pPr>
      <w:r>
        <w:rPr/>
        <w:t xml:space="preserve">Uczniowie na koniec wrzucają do odpowiednich kopert własne opinie na temat odbytej lekcji wg przedstawionego schematu. Nie maja przymusu odpowiadać na wszystkie pytania. </w:t>
      </w:r>
    </w:p>
    <w:p>
      <w:pPr>
        <w:pStyle w:val="Normal"/>
        <w:spacing w:before="0" w:after="120"/>
        <w:jc w:val="both"/>
        <w:rPr/>
      </w:pPr>
      <w:r>
        <w:rPr/>
        <w:t>W ten sposób nauczyciel na bieżąco otrzymuje informację zwrotną. Ewaluacja nie powinna zająć więcej niż 4/5 min. Licząc czas pisania karteczek przez uczniów.</w:t>
      </w:r>
    </w:p>
    <w:sectPr>
      <w:headerReference w:type="default" r:id="rId45"/>
      <w:footerReference w:type="default" r:id="rId4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4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Foto">
    <w:name w:val="foto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ystem_polityczny" TargetMode="External"/><Relationship Id="rId3" Type="http://schemas.openxmlformats.org/officeDocument/2006/relationships/hyperlink" Target="http://pl.wikipedia.org/wiki/System_partyjny" TargetMode="External"/><Relationship Id="rId4" Type="http://schemas.openxmlformats.org/officeDocument/2006/relationships/hyperlink" Target="http://pl.wikipedia.org/wiki/1989" TargetMode="External"/><Relationship Id="rId5" Type="http://schemas.openxmlformats.org/officeDocument/2006/relationships/hyperlink" Target="http://pl.wikipedia.org/wiki/1990" TargetMode="External"/><Relationship Id="rId6" Type="http://schemas.openxmlformats.org/officeDocument/2006/relationships/hyperlink" Target="http://pl.wikipedia.org/wiki/Plan_Balcerowicza" TargetMode="External"/><Relationship Id="rId7" Type="http://schemas.openxmlformats.org/officeDocument/2006/relationships/hyperlink" Target="http://pl.wikipedia.org/wiki/Niezale&#380;ny_Samorz&#261;dny_Zwi&#261;zek_Zawodowy_&#8222;Solidarno&#347;&#263;&#8221;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yperlink" Target="http://www.polityka.pl/historia/291727,1,wyglosowana-niepodleglosc.read" TargetMode="External"/><Relationship Id="rId12" Type="http://schemas.openxmlformats.org/officeDocument/2006/relationships/hyperlink" Target="http://pl.wikipedia.org/wiki/Ministerstwo_Spraw_Wewn&#281;trznych_(1990&#8211;1996)" TargetMode="External"/><Relationship Id="rId13" Type="http://schemas.openxmlformats.org/officeDocument/2006/relationships/hyperlink" Target="http://pl.wikipedia.org/wiki/Prezes_Rady_Ministr&#243;w" TargetMode="External"/><Relationship Id="rId14" Type="http://schemas.openxmlformats.org/officeDocument/2006/relationships/hyperlink" Target="http://pl.wikipedia.org/wiki/Pose&#322;" TargetMode="External"/><Relationship Id="rId15" Type="http://schemas.openxmlformats.org/officeDocument/2006/relationships/hyperlink" Target="http://pl.wikipedia.org/wiki/Polska_Zjednoczona_Partia_Robotnicza" TargetMode="External"/><Relationship Id="rId16" Type="http://schemas.openxmlformats.org/officeDocument/2006/relationships/hyperlink" Target="http://pl.wikipedia.org/wiki/Socjaldemokracja_Rzeczypospolitej_Polskiej" TargetMode="External"/><Relationship Id="rId17" Type="http://schemas.openxmlformats.org/officeDocument/2006/relationships/hyperlink" Target="http://pl.wikipedia.org/wiki/Sojusz_Lewicy_Demokratycznej" TargetMode="External"/><Relationship Id="rId18" Type="http://schemas.openxmlformats.org/officeDocument/2006/relationships/hyperlink" Target="http://pl.wikipedia.org/wiki/Wybory_parlamentarne_w_Polsce_w_1991_roku" TargetMode="External"/><Relationship Id="rId19" Type="http://schemas.openxmlformats.org/officeDocument/2006/relationships/hyperlink" Target="http://pl.wikipedia.org/wiki/Wojskowa_Rada_Ocalenia_Narodowego" TargetMode="External"/><Relationship Id="rId20" Type="http://schemas.openxmlformats.org/officeDocument/2006/relationships/hyperlink" Target="http://pl.wikipedia.org/wiki/Stan_wojenny_w_Polsce_1981-1983" TargetMode="External"/><Relationship Id="rId21" Type="http://schemas.openxmlformats.org/officeDocument/2006/relationships/hyperlink" Target="http://pl.wikipedia.org/wiki/Biuro_Polityczne_KC_PZPR" TargetMode="External"/><Relationship Id="rId22" Type="http://schemas.openxmlformats.org/officeDocument/2006/relationships/hyperlink" Target="http://pl.wikipedia.org/wiki/I_sekretarze_KC_PZPR" TargetMode="External"/><Relationship Id="rId23" Type="http://schemas.openxmlformats.org/officeDocument/2006/relationships/hyperlink" Target="http://pl.wikipedia.org/wiki/Komitet_Centralny_Polskiej_Zjednoczonej_Partii_Robotniczej" TargetMode="External"/><Relationship Id="rId24" Type="http://schemas.openxmlformats.org/officeDocument/2006/relationships/hyperlink" Target="http://pl.wikipedia.org/wiki/Prezydenci_Polski" TargetMode="External"/><Relationship Id="rId25" Type="http://schemas.openxmlformats.org/officeDocument/2006/relationships/hyperlink" Target="http://pl.wikipedia.org/wiki/Prezydent_Rzeczypospolitej_Polskiej" TargetMode="External"/><Relationship Id="rId26" Type="http://schemas.openxmlformats.org/officeDocument/2006/relationships/hyperlink" Target="http://www.ilw.org.pl/1,15,biografia" TargetMode="External"/><Relationship Id="rId27" Type="http://schemas.openxmlformats.org/officeDocument/2006/relationships/hyperlink" Target="http://www.empik.com/droga-do-prawdy-autobiografia-walesa-lech,prod4310113,ksiazka-p" TargetMode="External"/><Relationship Id="rId28" Type="http://schemas.openxmlformats.org/officeDocument/2006/relationships/hyperlink" Target="http://pl.wikipedia.org/wiki/Premierzy_Polski" TargetMode="External"/><Relationship Id="rId29" Type="http://schemas.openxmlformats.org/officeDocument/2006/relationships/hyperlink" Target="http://pl.wikipedia.org/wiki/Polska_Rzeczpospolita_Ludowa" TargetMode="External"/><Relationship Id="rId30" Type="http://schemas.openxmlformats.org/officeDocument/2006/relationships/hyperlink" Target="http://pl.wikipedia.org/wiki/III_Rzeczpospolita" TargetMode="External"/><Relationship Id="rId31" Type="http://schemas.openxmlformats.org/officeDocument/2006/relationships/hyperlink" Target="http://pl.wikipedia.org/wiki/Unia_Demokratyczna" TargetMode="External"/><Relationship Id="rId32" Type="http://schemas.openxmlformats.org/officeDocument/2006/relationships/hyperlink" Target="http://pl.wikipedia.org/wiki/Unia_Wolno&#347;ci" TargetMode="External"/><Relationship Id="rId33" Type="http://schemas.openxmlformats.org/officeDocument/2006/relationships/hyperlink" Target="http://pl.wikipedia.org/wiki/Sejm_Rzeczypospolitej_Polskiej" TargetMode="External"/><Relationship Id="rId34" Type="http://schemas.openxmlformats.org/officeDocument/2006/relationships/hyperlink" Target="http://pl.wikipedia.org/wiki/Pos&#322;owie_I_kadencji_1991-1993" TargetMode="External"/><Relationship Id="rId35" Type="http://schemas.openxmlformats.org/officeDocument/2006/relationships/hyperlink" Target="http://pl.wikipedia.org/wiki/Pos&#322;owie_II_kadencji_1993-1997" TargetMode="External"/><Relationship Id="rId36" Type="http://schemas.openxmlformats.org/officeDocument/2006/relationships/hyperlink" Target="http://pl.wikipedia.org/wiki/Pos&#322;owie_III_kadencji_1997-2001" TargetMode="External"/><Relationship Id="rId37" Type="http://schemas.openxmlformats.org/officeDocument/2006/relationships/hyperlink" Target="http://pl.wikipedia.org/wiki/Polska" TargetMode="External"/><Relationship Id="rId38" Type="http://schemas.openxmlformats.org/officeDocument/2006/relationships/hyperlink" Target="http://pl.wikipedia.org/wiki/Ministerstwo_Pracy_i_Polityki_Socjalnej" TargetMode="External"/><Relationship Id="rId39" Type="http://schemas.openxmlformats.org/officeDocument/2006/relationships/hyperlink" Target="http://pl.wikipedia.org/wiki/Rz&#261;d_Tadeusza_Mazowieckiego" TargetMode="External"/><Relationship Id="rId40" Type="http://schemas.openxmlformats.org/officeDocument/2006/relationships/hyperlink" Target="http://pl.wikipedia.org/wiki/Rz&#261;d_Hanny_Suchockiej" TargetMode="External"/><Relationship Id="rId41" Type="http://schemas.openxmlformats.org/officeDocument/2006/relationships/hyperlink" Target="http://pl.wikipedia.org/wiki/Komitet_Obywatelski_&quot;Solidarno&#347;&#263;&quot;" TargetMode="External"/><Relationship Id="rId42" Type="http://schemas.openxmlformats.org/officeDocument/2006/relationships/hyperlink" Target="http://pl.wikipedia.org/wiki/Unia_Demokratyczna" TargetMode="External"/><Relationship Id="rId43" Type="http://schemas.openxmlformats.org/officeDocument/2006/relationships/hyperlink" Target="http://pl.wikipedia.org/wiki/Unia_Wolno&#347;ci" TargetMode="External"/><Relationship Id="rId44" Type="http://schemas.openxmlformats.org/officeDocument/2006/relationships/hyperlink" Target="http://pl.wikipedia.org/wiki/Order_Or&#322;a_Bia&#322;ego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7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7T18:19:00Z</dcterms:modified>
  <cp:revision>23</cp:revision>
  <dc:subject/>
  <dc:title/>
</cp:coreProperties>
</file>