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dla scenariusza 9. Ojczysty Panteon i ojczyste spory, 2. Wzór obywatela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4"/>
          <w:szCs w:val="24"/>
          <w:u w:val="single"/>
        </w:rPr>
      </w:pPr>
      <w:r>
        <w:rPr>
          <w:rFonts w:cs="Verdana" w:ascii="Verdana" w:hAnsi="Verdana"/>
          <w:b/>
          <w:color w:val="000000"/>
          <w:sz w:val="24"/>
          <w:szCs w:val="24"/>
          <w:u w:val="single"/>
        </w:rPr>
      </w:r>
    </w:p>
    <w:p>
      <w:pPr>
        <w:pStyle w:val="Heading3"/>
        <w:jc w:val="left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</w:r>
    </w:p>
    <w:p>
      <w:pPr>
        <w:pStyle w:val="Normal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</w:r>
    </w:p>
    <w:p>
      <w:pPr>
        <w:pStyle w:val="Akapitzlist"/>
        <w:numPr>
          <w:ilvl w:val="0"/>
          <w:numId w:val="3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zór obywatela, część II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Średnio-trudn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8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</w:rPr>
        <w:t>Treść zadania</w:t>
      </w:r>
    </w:p>
    <w:p>
      <w:pPr>
        <w:pStyle w:val="Akapitzlis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olecenie dla uczniów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Przeczytaj uważnie tekst z kartki, którą dostałeś od nauczyciela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To jedna z 13 cech dobrego obywatela opisana przez prof. Marię Ossowską oraz krótki cytat z jej artykułu, który pomoże ci lepiej zrozumieć pogląd autorki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/>
      </w:pPr>
      <w:r>
        <w:rPr>
          <w:rFonts w:cs="Verdana" w:ascii="Verdana" w:hAnsi="Verdana"/>
        </w:rPr>
        <w:t xml:space="preserve">Za chwilę zacznie się krótka dyskusja animowana przez nauczyciela, w której 13 uczniów będzie próbowało udowodnić, że ta cecha dobrego obywatela, którą mają opisaną na swojej kartce, jest najważniejsza. Znajdź argumenty i użyj ich, by przekonać innych, że to cecha z twojej kartki ma największe znaczenie. 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Możesz się odwoływać do swoich doświadczeń lub doświadczeń swoich bliskich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nformacje i materiały dla nauczyciela</w:t>
        <w:br/>
        <w:br/>
      </w:r>
      <w:r>
        <w:rPr>
          <w:rFonts w:cs="Verdana" w:ascii="Verdana" w:hAnsi="Verdana"/>
        </w:rPr>
        <w:t>W debacie ma wziąć udział 13 uczniów – każdy z nich otrzyma przygotowaną przez nauczyciela kartę zawierającą jedną z 13 cech dobrego obywatela i krótki cytat z tekstu prof. Marii Osowskiej, który ułatwi im zrozumienie znaczenia tej cechy;</w:t>
      </w:r>
    </w:p>
    <w:p>
      <w:pPr>
        <w:pStyle w:val="Akapitzlis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Na kartkach dla uczniów znajdą się następujące teksty: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1. ASPIRACJE PERFEKCJONISTYCZNE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„</w:t>
      </w:r>
      <w:r>
        <w:rPr>
          <w:rFonts w:cs="Verdana" w:ascii="Verdana" w:hAnsi="Verdana"/>
        </w:rPr>
        <w:t xml:space="preserve">Aspiracje perfekcjonistyczne, czyli obejmujące zarówno doskonalenie tego życia zbiorowego, jak i doskonalenie siebie. Na to, żeby ulepszać, trzeba wiedzieć czego się chce, co ważne w naszym mniemaniu, a co nieważne, z czego można w razie konfliktu dóbr zrezygnować, a przy czym należy się bezwzględnie upierać. Ta umiejętność wyboru wymaga posiadania jakiejś hierarchii wartości. Nie musi ona być wyraźnie ujęta w słowa.” 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(fragment pochodzi z tekstu Marii Ossowskiej „Wzór obywatela w ustroju demokratycznym”)</w:t>
        <w:br/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2. OTWARTOŚĆ UMYSŁU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„</w:t>
      </w:r>
      <w:r>
        <w:rPr>
          <w:rFonts w:cs="Verdana" w:ascii="Verdana" w:hAnsi="Verdana"/>
        </w:rPr>
        <w:t xml:space="preserve">Trzeba umieć chłonąć rzeczy nowe i poddawać rewizji swoje poglądy, zwłaszcza jeżeli uległy zmianie fakty, na podstawie których poglądy te się ukształtowały.” 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(fragment pochodzi z tekstu Marii Ossowskiej „Wzór obywatela w ustroju demokratycznym”)</w:t>
        <w:br/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 xml:space="preserve">3. DYSCYPLINA WEWNĘTRZNA </w:t>
      </w:r>
    </w:p>
    <w:p>
      <w:pPr>
        <w:pStyle w:val="Akapitzlist"/>
        <w:rPr/>
      </w:pPr>
      <w:r>
        <w:rPr>
          <w:rFonts w:cs="Verdana" w:ascii="Verdana" w:hAnsi="Verdana"/>
        </w:rPr>
        <w:t>„</w:t>
      </w:r>
      <w:r>
        <w:rPr>
          <w:rFonts w:cs="Verdana" w:ascii="Verdana" w:hAnsi="Verdana"/>
        </w:rPr>
        <w:t>Dyscyplinę wewnętrzną przypisujemy temu, kto posiada zdolność do długodystansowego wysiłku, temu, kto umie sobie dzięki tej zdolności narzucić i umie przeprowadzić jakiś plan działania, podporządkowując –  także i kosztem pewnych ofiar – rzeczy mniej ważne rzeczom ważniejszym.”</w:t>
      </w:r>
    </w:p>
    <w:p>
      <w:pPr>
        <w:pStyle w:val="Akapitzlist"/>
        <w:rPr/>
      </w:pPr>
      <w:r>
        <w:rPr>
          <w:rFonts w:cs="Verdana" w:ascii="Verdana" w:hAnsi="Verdana"/>
        </w:rPr>
        <w:t>(fragment pochodzi z tekstu Marii Ossowskiej „Wzór obywatela w ustroju demokratycznym”)</w:t>
        <w:br/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4. TOLERANCJ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„</w:t>
      </w:r>
      <w:r>
        <w:rPr>
          <w:rFonts w:cs="Verdana" w:ascii="Verdana" w:hAnsi="Verdana"/>
        </w:rPr>
        <w:t>Tolerancja w naszym rozumieniu to nie jest nieprzeciwstawianie się rzeczom, które poczytujemy za złe, lecz umiejętność szanowania cudzych potrzeb i cudzych opinii, których nie dzielimy. Szanuje cudze potrzeby, kto się z nimi liczy w swoim postępowaniu, przystosowując do nich własne; szanuje cudze opinie, kto ma życzliwą w zasadzie dla nich postawę, a w wypadku wyraźnej już kontrowersji nie przypisuje z góry przeciwnikowi czarnych motywów z tego tylko tytułu, że znajduje się w stosunku do jego stanowiska w opozycji.”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(fragment pochodzi z tekstu Marii Ossowskiej „Wzór obywatela w ustroju demokratycznym”)</w:t>
        <w:br/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5. AKTYWNOŚĆ</w:t>
      </w:r>
    </w:p>
    <w:p>
      <w:pPr>
        <w:pStyle w:val="Akapitzlist"/>
        <w:rPr/>
      </w:pPr>
      <w:r>
        <w:rPr>
          <w:rFonts w:cs="Verdana" w:ascii="Verdana" w:hAnsi="Verdana"/>
        </w:rPr>
        <w:t>„</w:t>
      </w:r>
      <w:r>
        <w:rPr>
          <w:rFonts w:cs="Verdana" w:ascii="Verdana" w:hAnsi="Verdana"/>
        </w:rPr>
        <w:t>Przypisujemy aktywność komuś, kto nawet przy ograniczonych możliwościach działania, jak to się działo np. w obozach jeńców, potrafił coś dla siebie wyciągnąć: pracował nad językami obcymi, nie zaniedbywał żadnej okazji, żeby się czegoś nauczyć. (…) Bierność jest akceptowaniem otaczającej rzeczywistości bez prób ulepszania.”</w:t>
      </w:r>
    </w:p>
    <w:p>
      <w:pPr>
        <w:pStyle w:val="Akapitzlist"/>
        <w:rPr/>
      </w:pPr>
      <w:r>
        <w:rPr>
          <w:rFonts w:cs="Verdana" w:ascii="Verdana" w:hAnsi="Verdana"/>
        </w:rPr>
        <w:t>(fragment pochodzi z tekstu Marii Ossowskiej „Wzór obywatela w ustroju demokratycznym”)</w:t>
        <w:br/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6. ODWAGA CYWILNA</w:t>
      </w:r>
    </w:p>
    <w:p>
      <w:pPr>
        <w:pStyle w:val="Akapitzlist"/>
        <w:rPr/>
      </w:pPr>
      <w:r>
        <w:rPr>
          <w:rFonts w:cs="Verdana" w:ascii="Verdana" w:hAnsi="Verdana"/>
        </w:rPr>
        <w:t>„</w:t>
      </w:r>
      <w:r>
        <w:rPr>
          <w:rFonts w:cs="Verdana" w:ascii="Verdana" w:hAnsi="Verdana"/>
        </w:rPr>
        <w:t>Jak wiadomo, przypisujemy odwagę cywilną temu, to głosi swoje przekonania i broni ich, mimo iż naraża przez to różne swoje żywotne interesy, mimo iż grozi mu z tego powodu nieżyczliwość ludzka i ludzkie oszczerstwa, że zamykają się przed nim możliwości kariery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(…) Kto jest odważny, ryzykuje coś, a ryzykować musi wszak zawsze w  imię czegoś. Woli narazić swoje stanowisko niż dłużej patrzeć w milczeniu na nieprawości, które się dokoła dzieją; woli naruszyć swój święty spokój niż być biernym świadkiem cudzej krzywdy.”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(fragment pochodzi z tekstu Marii Ossowskiej „Wzór obywatela w ustroju demokratycznym”)</w:t>
        <w:br/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7. UCZCIWOŚĆ INTELEKTUALN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„</w:t>
      </w:r>
      <w:r>
        <w:rPr>
          <w:rFonts w:cs="Verdana" w:ascii="Verdana" w:hAnsi="Verdana"/>
        </w:rPr>
        <w:t>Wymaga ona odwagi, bo znaczna część nieuczciwości tego typu jest właśnie wynikiem tchórzostwa. ,,Ludzie boją się myśli, tak jak niczego na świecie - pisze jeden z współczesnych pisarzy angielskich - bardziej niż ruiny, bardziej nawet niż śmierci.”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(fragment pochodzi z tekstu Marii Ossowskiej „Wzór obywatela w ustroju demokratycznym”)</w:t>
        <w:br/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8. KRYTYCYZM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„</w:t>
      </w:r>
      <w:r>
        <w:rPr>
          <w:rFonts w:cs="Verdana" w:ascii="Verdana" w:hAnsi="Verdana"/>
        </w:rPr>
        <w:t>Człowiek krytyczny oporny jest na odurzanie. Żąda on uparcie nie odurzań, lecz uzasadnień.”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(fragment pochodzi z tekstu Marii Ossowskiej „Wzór obywatela w ustroju demokratycznym”)</w:t>
        <w:br/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9. ODPOWIEDZIALNOŚĆ ZA SŁOWO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„</w:t>
      </w:r>
      <w:r>
        <w:rPr>
          <w:rFonts w:cs="Verdana" w:ascii="Verdana" w:hAnsi="Verdana"/>
        </w:rPr>
        <w:t>Odpowiedzialność za słowo ma szereg odmian. W jednej przeciwstawia się tzw. bujaniu. Gdy to bujanie służy stwarzaniu pozorów, że jesteśmy lepsi niż jesteśmy naprawdę, mówi się o bluffie. W innej postaci odpowiedzialności za słowo przeciwstawia się niesłowność, niedotrzymywanie umów i obietnic.”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(fragment pochodzi z tekstu Marii Ossowskiej „Wzór obywatela w ustroju demokratycznym”)</w:t>
        <w:br/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10. USPOŁECZNIENIE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„</w:t>
      </w:r>
      <w:r>
        <w:rPr>
          <w:rFonts w:cs="Verdana" w:ascii="Verdana" w:hAnsi="Verdana"/>
        </w:rPr>
        <w:t xml:space="preserve">Składają się na nie czynniki następujące: 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a)</w:t>
        <w:tab/>
        <w:t>Interesowanie się zagadnieniami społecznymi (…)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b)</w:t>
        <w:tab/>
        <w:t>Drugim czynnikiem składającym się na uspołecznienie w sensie węższym jest przezwyciężenie właściwego ludziom egocentryzmu.”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(fragment pochodzi z tekstu Marii Ossowskiej „Wzór obywatela w ustroju demokratycznym”)</w:t>
        <w:br/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11. RYCERSKOŚĆ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„</w:t>
      </w:r>
      <w:r>
        <w:rPr>
          <w:rFonts w:cs="Verdana" w:ascii="Verdana" w:hAnsi="Verdana"/>
        </w:rPr>
        <w:t>Walka winna być prowadzona według starych tradycji rycerskich, z poszanowaniem przeciwnika i - jak to usilnie powtarzają niektórzy - z unikaniem wszelkiej krzywdy niekoniecznej dla przeprowadzenia swoich celów. Do tej tradycji rycerskiej warto szczególnie nawiązać dzisiaj, w okresie, gdy ludzie nie przebierają w środkach, by przeciwnika pogrążyć; gdy śmierć wroga im nie wystarcza; gdy muszą jeszcze ponadto jego obraz dla potomności splugawić.”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(fragment pochodzi z tekstu Marii Ossowskiej „Wzór obywatela w ustroju demokratycznym”)</w:t>
        <w:br/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12. WRAŻLIWOŚĆ ESTETYCZN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„</w:t>
      </w:r>
      <w:r>
        <w:rPr>
          <w:rFonts w:cs="Verdana" w:ascii="Verdana" w:hAnsi="Verdana"/>
        </w:rPr>
        <w:t>Wrażliwość estetyczną zaleca się nie tylko dlatego, że wzbogaca ona nieskończenie nasze życie osobiste już wtedy, gdy jesteśmy tylko konsumentami w zakresie piękna, lecz że wzbogaca ponadto jeszcze ludzki dorobek kulturalny, gdy stać nas nie tylko na konsumpcję, ale i na produkcję.”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(fragment pochodzi z tekstu Marii Ossowskiej „Wzór obywatela w ustroju demokratycznym”)</w:t>
        <w:br/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13. POCZUCIE HUMORU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„</w:t>
      </w:r>
      <w:r>
        <w:rPr>
          <w:rFonts w:cs="Verdana" w:ascii="Verdana" w:hAnsi="Verdana"/>
        </w:rPr>
        <w:t>Niechże nasz przyszły człowiek posiada tę zdolność, przy pomocy której Arystoteles próbował definiować człowieka: niechaj będzie zdolny do śmiechu.”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(fragment pochodzi z tekstu Marii Ossowskiej „Wzór obywatela w ustroju demokratycznym”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Modelowe rozwiązanie (jeżeli istnieją różne sposoby rozwiązania to przynajmniej komentarz w tej kwestii)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Wszystkie odpowiedzi wskazujące, że uczeń przeczytał tekst, który otrzymał na karcie od nauczyciela i stara się wyrazić swoje zdanie, wykazując w toku debaty znaczenie omawianej przez siebie cechy dobrego obywatela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</w:t>
        <w:br/>
        <w:t xml:space="preserve">Ocena praca grupowej, ocena koleżeńska poprzez informacje zwrotne.  </w:t>
      </w:r>
    </w:p>
    <w:p>
      <w:pPr>
        <w:pStyle w:val="Akapitzlist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Propozycje wykorzystania (na lekcji, praca domowa, zadanie dodatkowe, zadanie powtórkowe, praca samodzielna, materiały do MOODLE -a itp.)</w:t>
      </w:r>
    </w:p>
    <w:p>
      <w:pPr>
        <w:pStyle w:val="Normal"/>
        <w:spacing w:before="0" w:after="200"/>
        <w:ind w:left="708" w:hanging="0"/>
        <w:rPr/>
      </w:pPr>
      <w:r>
        <w:rPr>
          <w:rFonts w:cs="Verdana" w:ascii="Verdana" w:hAnsi="Verdana"/>
          <w:szCs w:val="24"/>
        </w:rPr>
        <w:t xml:space="preserve">Praca na lekcji.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23:27:00Z</dcterms:created>
  <dc:creator>mpletnia</dc:creator>
  <dc:description/>
  <cp:keywords/>
  <dc:language>en-US</dc:language>
  <cp:lastModifiedBy>Ania</cp:lastModifiedBy>
  <cp:lastPrinted>2012-09-03T10:42:00Z</cp:lastPrinted>
  <dcterms:modified xsi:type="dcterms:W3CDTF">2013-04-10T16:33:00Z</dcterms:modified>
  <cp:revision>4</cp:revision>
  <dc:subject/>
  <dc:title>ZADANIE, </dc:title>
</cp:coreProperties>
</file>