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EKST ŹRÓDŁOWY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o scenariusza </w:t>
      </w:r>
      <w:r>
        <w:rPr>
          <w:rFonts w:cs="Verdana" w:ascii="Verdana" w:hAnsi="Verdana"/>
          <w:i/>
          <w:color w:val="000000"/>
          <w:sz w:val="20"/>
          <w:szCs w:val="20"/>
        </w:rPr>
        <w:t>(W9, T11)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0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l-PL"/>
        </w:rPr>
        <w:t>PROKLAMACJA Z 5 LISTOPADA 1916 r.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>Do mieszkańców lubelskiego Jeneralnego Gubernatorstwa!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 xml:space="preserve">Przejęci niezłomną ufnością w ostateczne zwycięstwo ich broni </w:t>
        <w:br/>
        <w:t>i życzeniem powodowani, by ziemie polskie, przez waleczne ich wojska ciężkimi ofiarami panowaniu rosyjskiemu wydarte, do szczęśliwej wywieść przyszłości, Jego Cesarska i Królewska Mość, Cesarz Austrii i Apostolski Król Węgier, oraz Jego Cesarska Mość, Cesarz Niemiecki, ułożyli się, by z ziem tych utworzyć państwo samodzielne z dziedziczną monarchią i konstytucyjnym ustrojem. Dokładniejsze oznaczenie granic zastrzega się. Nowe Królestwo znajdzie w łączności z obu sprzymierzonymi mocarstwami rękojmie potrzebne do swobodnego sił swych rozwoju. We własnej armii nadal żyć będą pełne sławy tradycje wojsk polskich dawniejszych czasów i pamięć walecznych polskich towarzyszy broni we wielkiej obecnej wojnie. Jej organizacja, wykształcenie i kierownictwo uregulowane będą we wspólnym porozumieniu.</w:t>
      </w:r>
    </w:p>
    <w:p>
      <w:pPr>
        <w:pStyle w:val="Normal"/>
        <w:spacing w:lineRule="auto" w:line="360" w:before="280" w:after="2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>Sprzysiężeni monarchowie, biorąc należyty wzgląd na ogólne warunki polityczne europy, jako też na dobro i bezpieczeństwo własnych krajów i ludów, żywią niepłonną nadzieję, że obecnie spełnią się życzenia państwowego i narodowego rozwoju Królestwa Polskiego.</w:t>
      </w:r>
    </w:p>
    <w:p>
      <w:pPr>
        <w:pStyle w:val="Normal"/>
        <w:spacing w:lineRule="auto" w:line="360" w:before="280" w:after="28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ab/>
        <w:t>Wielkie zaś, od zachodu z Królestwem Polskim sąsiadujące, mocarstwa z radością ujrzą u swych granic wschodnich wskrzeszenie i rozkwit wolnego, szczęśliwego i własnym narodowym życiem cieszącego się państwa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  <w:t>Z najwyższego rozkazu Jego Cesarskiej i Królewskiej Mości Cesarza Austrii i Apostolskiego Króla Węgier: Kuk, jeneralny gubernator wojskowy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Źródło: http://www.law.uj.edu.pl/~khpp/fontesu/1916.ht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6:39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7T13:52:00Z</dcterms:modified>
  <cp:revision>5</cp:revision>
  <dc:subject/>
  <dc:title/>
</cp:coreProperties>
</file>