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8"/>
        <w:jc w:val="center"/>
        <w:rPr>
          <w:b/>
          <w:b/>
          <w:color w:val="000000"/>
        </w:rPr>
      </w:pPr>
      <w:bookmarkStart w:id="0" w:name="zal1"/>
      <w:bookmarkEnd w:id="0"/>
      <w:r>
        <w:rPr>
          <w:b/>
          <w:color w:val="000000"/>
        </w:rPr>
        <w:t xml:space="preserve">Scenariusz lekcji, </w:t>
      </w:r>
    </w:p>
    <w:p>
      <w:pPr>
        <w:pStyle w:val="Normal"/>
        <w:spacing w:lineRule="auto" w:line="240" w:before="0" w:after="288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lineRule="auto" w:line="240" w:before="0" w:after="288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spacing w:lineRule="auto" w:line="240" w:before="0" w:after="288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numPr>
          <w:ilvl w:val="0"/>
          <w:numId w:val="6"/>
        </w:numPr>
        <w:spacing w:before="0" w:after="288"/>
        <w:rPr/>
      </w:pPr>
      <w:r>
        <w:rPr>
          <w:rFonts w:cs="Calibri" w:ascii="Calibri" w:hAnsi="Calibri"/>
          <w:b/>
          <w:sz w:val="22"/>
          <w:szCs w:val="22"/>
        </w:rPr>
        <w:t xml:space="preserve">Wątek i TEMAT: 9 Ojczysty Panteon i ojczyste spory. Temat 1.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Antyczni herosi 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Autor: Grzegorz Szymanowski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/>
      </w:pPr>
      <w:r>
        <w:rPr>
          <w:color w:val="000000"/>
        </w:rPr>
        <w:t>Klasa: 2 lub 3  ponadgimnazjalna (liczba uczniów 24-30)</w:t>
      </w:r>
    </w:p>
    <w:p>
      <w:pPr>
        <w:pStyle w:val="Heading6"/>
        <w:numPr>
          <w:ilvl w:val="0"/>
          <w:numId w:val="6"/>
        </w:numPr>
        <w:spacing w:before="0" w:after="28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KPW-  A.9.2. s. 63 </w:t>
      </w:r>
    </w:p>
    <w:p>
      <w:pPr>
        <w:pStyle w:val="Heading6"/>
        <w:numPr>
          <w:ilvl w:val="0"/>
          <w:numId w:val="6"/>
        </w:numPr>
        <w:spacing w:before="0" w:after="288"/>
        <w:rPr/>
      </w:pPr>
      <w:r>
        <w:rPr>
          <w:rFonts w:cs="Calibri" w:ascii="Calibri" w:hAnsi="Calibri"/>
          <w:color w:val="000000"/>
          <w:sz w:val="22"/>
          <w:szCs w:val="22"/>
        </w:rPr>
        <w:t>Czas trwania 45. (minuty)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/>
      </w:pPr>
      <w:r>
        <w:rPr/>
        <w:t>Czas realizacji: 1</w:t>
        <w:br/>
        <w:t>(ilość jednostek lekcyjnych)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Metody przeprowadzenia lekcji: pokaz, praca z tekstem, elementy dramy (portret z natury).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/>
      </w:pPr>
      <w:r>
        <w:rPr>
          <w:color w:val="000000"/>
        </w:rPr>
        <w:t xml:space="preserve">Formy pracy:  praca grupowa zróżnicowana , w drugim wariancie – pokaz, praca grupowa zróżnicowana. 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Cele:</w:t>
      </w:r>
    </w:p>
    <w:p>
      <w:pPr>
        <w:pStyle w:val="Default"/>
        <w:spacing w:before="0" w:after="288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: </w:t>
      </w:r>
    </w:p>
    <w:p>
      <w:pPr>
        <w:pStyle w:val="Default"/>
        <w:numPr>
          <w:ilvl w:val="0"/>
          <w:numId w:val="11"/>
        </w:numPr>
        <w:spacing w:before="0" w:after="12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charakteryzuje, na dwóch wybranych przykładach, antyczne wzory bohaterstwa, żołnierza i obrońcy ojczyzny (sugerowane przykłady: Hektor, Leonidas)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/>
      </w:pPr>
      <w:r>
        <w:rPr>
          <w:rFonts w:cs="Calibri"/>
          <w:color w:val="000000"/>
          <w:lang w:eastAsia="pl-PL"/>
        </w:rPr>
        <w:t xml:space="preserve">opisuje wzorce bohatera w Atenach, Sparcie, Rzymie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ymienia polskich bohaterów nawiązujących do antycznych wzorów (ks. A. Kordecki, K. Ordon, W. Raginis)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opisuje recepcję antycznego obywatelstwa w ideałach sarmatyzmu 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288"/>
        <w:ind w:left="709" w:hanging="0"/>
        <w:rPr>
          <w:color w:val="000000"/>
        </w:rPr>
      </w:pPr>
      <w:r>
        <w:rPr>
          <w:color w:val="000000"/>
        </w:rPr>
        <w:t>Uczeń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color w:val="000000"/>
        </w:rPr>
        <w:t>kazuje antyczne wzory w dziejach Rzeczypospolitej; (wiedza)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color w:val="000000"/>
        </w:rPr>
      </w:pPr>
      <w:r>
        <w:rPr>
          <w:color w:val="000000"/>
        </w:rPr>
        <w:t>rozróżnia zachowania uczestników życia publicznego odbiegające od klasycznych wzorów; (umiejętności i kompetencje społeczne)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color w:val="000000"/>
        </w:rPr>
        <w:t>ocenia wpływ wzorów antycznych na mentalność współczesną; (umiejętności)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5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sprawdzenie wyników pracy par poprzez prezentację (stanowi pierwszą linię ewaluacji zajęć)</w:t>
      </w:r>
    </w:p>
    <w:p>
      <w:pPr>
        <w:pStyle w:val="Normal"/>
        <w:numPr>
          <w:ilvl w:val="0"/>
          <w:numId w:val="5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obserwacja podsumowania (pojęcie-postać), można wówczas ocenić argumentację; (sprawdzenie wiedzy i umiejętności);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/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7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możliwość osiągnięcia sukcesu przy wykonaniu ćwiczeń</w:t>
      </w:r>
    </w:p>
    <w:p>
      <w:pPr>
        <w:pStyle w:val="Normal"/>
        <w:numPr>
          <w:ilvl w:val="0"/>
          <w:numId w:val="7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możliwość uzyskania oceny za pracę bieżącą</w:t>
      </w:r>
    </w:p>
    <w:p>
      <w:pPr>
        <w:pStyle w:val="Normal"/>
        <w:numPr>
          <w:ilvl w:val="0"/>
          <w:numId w:val="7"/>
        </w:numPr>
        <w:spacing w:lineRule="auto" w:line="240" w:before="0" w:after="288"/>
        <w:rPr/>
      </w:pPr>
      <w:r>
        <w:rPr>
          <w:color w:val="000000"/>
        </w:rPr>
        <w:t>możliwość wybrania osoby i skojarzenia jej z pojęciem – za dobrą argumentację należy się bardzo dobra ocena;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lineRule="auto" w:line="240" w:before="0" w:after="288"/>
        <w:ind w:left="786" w:hanging="0"/>
        <w:rPr>
          <w:color w:val="000000"/>
        </w:rPr>
      </w:pPr>
      <w:r>
        <w:rPr>
          <w:color w:val="000000"/>
        </w:rPr>
        <w:t>Można przed lekcją obejrzeć fragmenty filmowe (Achilles i Leonidas) (do ewentualnego wykorzystania w drugiej wersji filmu).</w:t>
      </w:r>
    </w:p>
    <w:p>
      <w:pPr>
        <w:pStyle w:val="Normal"/>
        <w:spacing w:lineRule="auto" w:line="240" w:before="0" w:after="288"/>
        <w:ind w:left="851" w:hanging="0"/>
        <w:rPr>
          <w:color w:val="000000"/>
        </w:rPr>
      </w:pPr>
      <w:hyperlink r:id="rId2">
        <w:r>
          <w:rPr>
            <w:rStyle w:val="InternetLink"/>
          </w:rPr>
          <w:t>http://www.youtube.com/watch?NR=1&amp;feature=fvwp&amp;v=HdNn5TZu6R8</w:t>
        </w:r>
      </w:hyperlink>
    </w:p>
    <w:p>
      <w:pPr>
        <w:pStyle w:val="Normal"/>
        <w:spacing w:lineRule="auto" w:line="240" w:before="0" w:after="288"/>
        <w:ind w:left="143" w:firstLine="708"/>
        <w:rPr/>
      </w:pPr>
      <w:hyperlink r:id="rId3">
        <w:r>
          <w:rPr>
            <w:rStyle w:val="InternetLink"/>
          </w:rPr>
          <w:t>http://www.youtube.com/watch?v=NQ62frK74u0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/>
      </w:pPr>
      <w:r>
        <w:rPr/>
        <w:t>Środki dydaktyczne:</w:t>
      </w:r>
    </w:p>
    <w:p>
      <w:pPr>
        <w:pStyle w:val="Bezodstpw"/>
        <w:numPr>
          <w:ilvl w:val="0"/>
          <w:numId w:val="2"/>
        </w:numPr>
        <w:spacing w:before="0" w:after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 (rzutnik, ekran itp.)</w:t>
      </w:r>
    </w:p>
    <w:p>
      <w:pPr>
        <w:pStyle w:val="Bezodstpw"/>
        <w:numPr>
          <w:ilvl w:val="0"/>
          <w:numId w:val="2"/>
        </w:numPr>
        <w:spacing w:before="0" w:after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a do pracy w Internecie (może być jedno na małą grupę – do 3 osób), istotne posiadanie słuchawek lub wyłączenie dźwięku.</w:t>
      </w:r>
    </w:p>
    <w:p>
      <w:pPr>
        <w:pStyle w:val="Bezodstpw"/>
        <w:numPr>
          <w:ilvl w:val="0"/>
          <w:numId w:val="2"/>
        </w:numPr>
        <w:spacing w:before="0" w:after="28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nie dysponujemy takimi możliwościami, potrzebny jest wariant 2 – jeden komputer z dostępem do Internetu i rzutnik. Potrzebne będą materiały: </w:t>
      </w:r>
    </w:p>
    <w:p>
      <w:pPr>
        <w:pStyle w:val="Bezodstpw"/>
        <w:numPr>
          <w:ilvl w:val="0"/>
          <w:numId w:val="6"/>
        </w:numPr>
        <w:spacing w:before="0" w:after="28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3"/>
        </w:numPr>
        <w:spacing w:before="0" w:after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</w:t>
      </w:r>
    </w:p>
    <w:p>
      <w:pPr>
        <w:pStyle w:val="Bezodstpw"/>
        <w:numPr>
          <w:ilvl w:val="0"/>
          <w:numId w:val="3"/>
        </w:numPr>
        <w:spacing w:before="0" w:after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ksty do pracy analitycznej;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nyWeb"/>
        <w:shd w:fill="FFFFFF" w:val="clear"/>
        <w:spacing w:lineRule="atLeast" w:line="288" w:before="0" w:after="120"/>
        <w:ind w:left="36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Zwyczaj w znaczeniu rzymskim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- Mos maiorum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iał ogromne znaczenie – jeżeli był uznany od wieków dobrowolnie przez większość społeczeństwa, to miał charakter normy najwyższej, czyli można było uchylić niezgodną z nim ustawę.</w:t>
      </w:r>
    </w:p>
    <w:p>
      <w:pPr>
        <w:pStyle w:val="NormalnyWeb"/>
        <w:shd w:fill="FFFFFF" w:val="clear"/>
        <w:spacing w:lineRule="atLeast" w:line="288" w:before="0" w:after="120"/>
        <w:ind w:left="36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Cnota antyczna (Virtus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– postępowanie moralne niezależnie od okoliczności, bycie obywatelem skierowanym na dobro Ojczyzny, niezależnie od okoliczności czy zysku.</w:t>
      </w:r>
    </w:p>
    <w:p>
      <w:pPr>
        <w:pStyle w:val="NormalnyWeb"/>
        <w:shd w:fill="FFFFFF" w:val="clear"/>
        <w:spacing w:lineRule="atLeast" w:line="288" w:before="0" w:after="120"/>
        <w:ind w:left="36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olność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– „Każde państwo jest takie, jaka jest natura i wola tego, kto rządzi. Wolność znajdzie schronienie jedynie w państwie, w którym cała władza należy do ludu; nic zaś innego nie może się równać z jej słodyczą. Jeśli jednak nie opiera się ona na równości, nie jest wolnością. (O państwie I,47).” Na takim rzymskim ideale oparto polski ideał „złotej wolności”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>Monarchia</w:t>
      </w:r>
      <w:r>
        <w:rPr>
          <w:color w:val="000000"/>
        </w:rPr>
        <w:t xml:space="preserve"> – państwo, w którym władzę sprawuje król,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>Arystokracja</w:t>
      </w:r>
      <w:r>
        <w:rPr>
          <w:color w:val="000000"/>
        </w:rPr>
        <w:t xml:space="preserve"> – władza „najlepszych”, dobrze urodzonych i wykształconych (jeden z podstawowych typów ustrojów greckich wg Arystotelesa),</w:t>
      </w: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/>
          <w:b/>
          <w:color w:val="000000"/>
          <w:lang w:eastAsia="pl-PL"/>
        </w:rPr>
        <w:t>Tyrania</w:t>
      </w:r>
      <w:r>
        <w:rPr>
          <w:rFonts w:cs="Calibri"/>
          <w:color w:val="000000"/>
          <w:lang w:eastAsia="pl-PL"/>
        </w:rPr>
        <w:t xml:space="preserve"> – władza jednostki, zdobyta siłą, sprawowana przy użyciu siły; często wcale nie widziana w negatywnym kontekście (np. dobry tyran Pizystrat)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/>
          <w:b/>
          <w:color w:val="000000"/>
          <w:lang w:eastAsia="pl-PL"/>
        </w:rPr>
        <w:t>Oligarchia</w:t>
      </w:r>
      <w:r>
        <w:rPr>
          <w:rFonts w:cs="Calibri"/>
          <w:color w:val="000000"/>
          <w:lang w:eastAsia="pl-PL"/>
        </w:rPr>
        <w:t xml:space="preserve"> – „rządy nielicznych” – czyli władza wąskiej grupy, wymieniającej się cyklicznie w swoim kręgu, rywalizującej między sobą, ale nie dopuszczającej nikogo spoza grupy oligarchicznej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/>
          <w:b/>
          <w:color w:val="000000"/>
          <w:lang w:eastAsia="pl-PL"/>
        </w:rPr>
        <w:t>Demokracja</w:t>
      </w:r>
      <w:r>
        <w:rPr>
          <w:rFonts w:cs="Calibri"/>
          <w:color w:val="000000"/>
          <w:lang w:eastAsia="pl-PL"/>
        </w:rPr>
        <w:t xml:space="preserve"> –„rządy ludu” – w starożytności władza bezpośrednia sprawowana przez obywateli, w nowożytności i współcześnie zwykle w formie demokracji przedstawicielskiej</w:t>
      </w:r>
    </w:p>
    <w:p>
      <w:pPr>
        <w:pStyle w:val="Normal"/>
        <w:spacing w:before="0" w:after="120"/>
        <w:ind w:left="360" w:hanging="0"/>
        <w:jc w:val="both"/>
        <w:rPr>
          <w:color w:val="000000"/>
        </w:rPr>
      </w:pPr>
      <w:r>
        <w:rPr>
          <w:rFonts w:cs="Calibri"/>
          <w:b/>
          <w:color w:val="000000"/>
          <w:lang w:eastAsia="pl-PL"/>
        </w:rPr>
        <w:t>Ostracyzm</w:t>
      </w:r>
      <w:r>
        <w:rPr>
          <w:rFonts w:cs="Calibri"/>
          <w:color w:val="000000"/>
          <w:lang w:eastAsia="pl-PL"/>
        </w:rPr>
        <w:t xml:space="preserve"> – tajne głosowanie na skorupkach, pozwalające wygnać na 10 lat obywatela, oskarżonego o dążenie do tyranii, był to pomysł typowo ateński, poza Attyką występował rzadko.</w:t>
      </w:r>
    </w:p>
    <w:p>
      <w:pPr>
        <w:pStyle w:val="Normal"/>
        <w:numPr>
          <w:ilvl w:val="0"/>
          <w:numId w:val="6"/>
        </w:numPr>
        <w:spacing w:lineRule="auto" w:line="240" w:before="0" w:after="288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0" w:after="288"/>
        <w:rPr/>
      </w:pPr>
      <w:r>
        <w:rPr/>
        <w:t>Uwaga! Przy tym pomyśle na lekcje istotne jest, by lekcje wystąpiły w bloku, jedna po drugiej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845"/>
        <w:gridCol w:w="2597"/>
        <w:gridCol w:w="636"/>
        <w:gridCol w:w="25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4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Przywitanie, czynności wstępne (sprawdzenie obecności itp.). Rozdanie uczniom kopii słowniczków pojęć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biorą udział w sprawdzeniu obecności, słuchają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color w:val="000000"/>
              </w:rPr>
              <w:t>Zachowanie otwartości, nastawieni e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Nauczyciel wyświetla prezentację o antycznych i współczesnych bohaterach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Uczniowie obserwują prezentację, wyciągają wnioski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 min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Zachowanie otwartości, nastawieni e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Nauczyciel zleca uczniom, by w parach przygotowali scenkę dramową dotyczącą wybranego bohatera. Forma może być dowolna – żywa rzeźba, pantomima, krótki wywiad (bez wymieniania imienia). Do 2 minut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przygotowują scenkę, cicho dyskutując między sobą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i/>
                <w:color w:val="000000"/>
              </w:rPr>
              <w:t>5min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Syntezowanie wiadomości z prezentacji, przedstawianie ich w formie symbolicznej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iCs/>
              </w:rPr>
            </w:pPr>
            <w:r>
              <w:rPr>
                <w:iCs/>
              </w:rPr>
              <w:t>Nauczyciel prosi o prezentację. Każda para ma  na prezentację swojej scenki 2 minuty. Pozostali zgadują, o jaką postać chodzi. Uwaga! Prezentacja będzie trwała 20-30 minut, więc zacznie się przed przerwą, a skończy – po niej. Po prezentacjach, nauczyciel porządkuje karteczki z głosowaniem i ogłasza wynik (dodatkowe 5 minut)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prezentują scenki. Po prezentacjach na przylepnych karteczkach piszą, czyja prezentacja podobała im się najbardziej. Karteczki przyklejają do tablicy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i/>
                <w:color w:val="000000"/>
              </w:rPr>
              <w:t>20-35 min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rezentacja, umiejętność wyboru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uczyciel prosi kilku uczniów o kolejne przeczytanie definicji ze słowniczka. Wypytuje klasę o skojarzenia postaci z pojęciem ze słownika. W ten sposób dokonuje się nietypowa ewaluacja zajęć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28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czytają definicje. Pozostali dobierają postacie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i/>
                <w:color w:val="000000"/>
              </w:rPr>
              <w:t>15 mi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288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cenianie, argumentowanie.</w:t>
            </w:r>
          </w:p>
        </w:tc>
      </w:tr>
    </w:tbl>
    <w:p>
      <w:pPr>
        <w:pStyle w:val="Normal"/>
        <w:spacing w:lineRule="auto" w:line="240" w:before="0" w:after="288"/>
        <w:rPr/>
      </w:pPr>
      <w:r>
        <w:rPr/>
      </w:r>
    </w:p>
    <w:p>
      <w:pPr>
        <w:pStyle w:val="Normal"/>
        <w:spacing w:lineRule="auto" w:line="240" w:before="0" w:after="288"/>
        <w:jc w:val="center"/>
        <w:rPr>
          <w:b/>
          <w:b/>
          <w:sz w:val="24"/>
        </w:rPr>
      </w:pPr>
      <w:r>
        <w:rPr>
          <w:b/>
          <w:sz w:val="24"/>
        </w:rPr>
        <w:t>Załącznik I</w:t>
      </w:r>
    </w:p>
    <w:p>
      <w:pPr>
        <w:pStyle w:val="Normal"/>
        <w:spacing w:lineRule="auto" w:line="240" w:before="0" w:after="288"/>
        <w:jc w:val="center"/>
        <w:rPr/>
      </w:pPr>
      <w:r>
        <w:rPr/>
        <w:t>Zadanie domowe</w:t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28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danie I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Przypomnij sobie zajęcia. Znajdź inną, nie wymienioną w dzisiejszych zajęciach postać bohatera antycznego, którego pominęliśmy podczas naszych zajęć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Wybrany przez mnie bohater to:</w:t>
            </w:r>
          </w:p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88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2. Przeszedł do historii świata dzięki:</w:t>
            </w:r>
          </w:p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79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88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Przeszedł do historii Polski dzięki:</w:t>
            </w:r>
          </w:p>
          <w:p>
            <w:pPr>
              <w:pStyle w:val="Normal"/>
              <w:spacing w:lineRule="auto" w:line="240" w:before="0" w:after="288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28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NR=1&amp;feature=fvwp&amp;v=HdNn5TZu6R8" TargetMode="External"/><Relationship Id="rId3" Type="http://schemas.openxmlformats.org/officeDocument/2006/relationships/hyperlink" Target="http://www.youtube.com/watch?v=NQ62frK74u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28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12:58:00Z</dcterms:modified>
  <cp:revision>3</cp:revision>
  <dc:subject/>
  <dc:title>Scenariusz lekcji, </dc:title>
</cp:coreProperties>
</file>