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</w:rPr>
      </w:pPr>
      <w:bookmarkStart w:id="0" w:name="zal1"/>
      <w:bookmarkEnd w:id="0"/>
      <w:r>
        <w:rPr>
          <w:b/>
          <w:color w:val="000000"/>
        </w:rPr>
        <w:t>Scenariusz lekcji,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spacing w:before="0" w:after="1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numPr>
          <w:ilvl w:val="0"/>
          <w:numId w:val="8"/>
        </w:numPr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ątek i TEMAT: 9 Ojczysty Panteon i ojczyste spory. Temat 1. 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Antyczni herosi 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>Autor: Grzegorz Szymanowski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color w:val="000000"/>
        </w:rPr>
        <w:t>Klasa: 2 lub 3  ponadgimnazjalna (liczba uczniów 24-30)</w:t>
      </w:r>
    </w:p>
    <w:p>
      <w:pPr>
        <w:pStyle w:val="Heading6"/>
        <w:numPr>
          <w:ilvl w:val="0"/>
          <w:numId w:val="8"/>
        </w:numPr>
        <w:spacing w:lineRule="auto" w:line="360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KPW-  A.9.2. s. 63 </w:t>
      </w:r>
    </w:p>
    <w:p>
      <w:pPr>
        <w:pStyle w:val="Heading6"/>
        <w:numPr>
          <w:ilvl w:val="0"/>
          <w:numId w:val="8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zas trwania:  45 (minuty)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/>
      </w:pPr>
      <w:r>
        <w:rPr/>
        <w:t>Czas realizacji: 1</w:t>
        <w:br/>
        <w:t>(ilość jednostek lekcyjnych)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Metody przeprowadzenia lekcji: pokaz, praca z tekstem, elementy dramy (portret z natury)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color w:val="000000"/>
        </w:rPr>
        <w:t xml:space="preserve">Formy pracy: praca grupowa zróżnicowana, w drugim wariancie – pokaz, praca grupowa zróżnicowana. 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Cele:</w:t>
      </w:r>
    </w:p>
    <w:p>
      <w:pPr>
        <w:pStyle w:val="Default"/>
        <w:spacing w:before="0" w:after="12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: </w:t>
      </w:r>
    </w:p>
    <w:p>
      <w:pPr>
        <w:pStyle w:val="Default"/>
        <w:numPr>
          <w:ilvl w:val="0"/>
          <w:numId w:val="11"/>
        </w:numPr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charakteryzuje, na dwóch wybranych przykładach, antyczne wzory bohaterstwa, żołnierza i obrońcy ojczyzny (sugerowane przykłady: Hektor, Leonidas);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/>
      </w:pPr>
      <w:r>
        <w:rPr>
          <w:rFonts w:cs="Calibri"/>
          <w:color w:val="000000"/>
          <w:lang w:eastAsia="pl-PL"/>
        </w:rPr>
        <w:t xml:space="preserve">opisuje wzorce bohatera w Atenach, Sparcie, Rzymie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ymienia polskich bohaterów nawiązujących do antycznych wzorów (ks. A. Kordecki, K. Ordon, W. Raginis)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opisuje recepcję antycznego obywatelstwa w ideałach sarmatyzmu 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before="0" w:after="120"/>
        <w:ind w:left="709" w:hanging="0"/>
        <w:jc w:val="both"/>
        <w:rPr>
          <w:color w:val="000000"/>
        </w:rPr>
      </w:pPr>
      <w:r>
        <w:rPr>
          <w:color w:val="000000"/>
        </w:rPr>
        <w:t>Uczeń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color w:val="000000"/>
        </w:rPr>
        <w:t>wskazuje antyczne wzory w dziejach Rzeczypospolitej; (wiedza)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color w:val="000000"/>
        </w:rPr>
        <w:t>rozróżnia zachowania uczestników życia publicznego odbiegające od klasycznych wzorów; (umiejętności i kompetencje społeczne)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color w:val="000000"/>
        </w:rPr>
        <w:t>ocenia wpływ wzorów antycznych na mentalność współczesną; (umiejętności)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color w:val="000000"/>
        </w:rPr>
        <w:t>sprawdzenie wyników pracy grup testem-ankietą i esejem (kontrola kompetencji społecznych)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</w:rPr>
      </w:pPr>
      <w:r>
        <w:rPr>
          <w:color w:val="000000"/>
        </w:rPr>
        <w:t>obserwacja dyskusji – powinny pojawić się umiejętności związane z dyskusją, oceną i rozróżnianiem etycznych i nieetycznych zachowań oraz ostrożność w wypowiadaniu sądów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</w:rPr>
      </w:pPr>
      <w:r>
        <w:rPr>
          <w:color w:val="000000"/>
        </w:rPr>
        <w:t>wyniki rozwiązywanych zadań (sprawdzenie wiedzy i umiejętności);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>możliwość osiągnięcia sukcesu przy wykonaniu ćwiczeń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color w:val="000000"/>
        </w:rPr>
      </w:pPr>
      <w:r>
        <w:rPr>
          <w:color w:val="000000"/>
        </w:rPr>
        <w:t>ocena udziału w dyskusji;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lineRule="auto" w:line="240" w:before="0" w:after="120"/>
        <w:ind w:left="786" w:hanging="0"/>
        <w:jc w:val="both"/>
        <w:rPr>
          <w:color w:val="000000"/>
        </w:rPr>
      </w:pPr>
      <w:r>
        <w:rPr>
          <w:color w:val="000000"/>
        </w:rPr>
        <w:t>Można przed lekcją obejrzeć fragmenty filmowe (Achilles i Leonidas) (do ewentualnego wykorzystania w drugiej wersji).</w:t>
      </w:r>
    </w:p>
    <w:p>
      <w:pPr>
        <w:pStyle w:val="Normal"/>
        <w:spacing w:before="0" w:after="120"/>
        <w:ind w:left="851" w:hanging="0"/>
        <w:jc w:val="both"/>
        <w:rPr>
          <w:color w:val="000000"/>
        </w:rPr>
      </w:pPr>
      <w:hyperlink r:id="rId2">
        <w:r>
          <w:rPr>
            <w:rStyle w:val="InternetLink"/>
          </w:rPr>
          <w:t>http://www.youtube.com/watch?NR=1&amp;feature=fvwp&amp;v=HdNn5TZu6R8</w:t>
        </w:r>
      </w:hyperlink>
    </w:p>
    <w:p>
      <w:pPr>
        <w:pStyle w:val="Normal"/>
        <w:spacing w:before="0" w:after="120"/>
        <w:ind w:left="143" w:firstLine="708"/>
        <w:jc w:val="both"/>
        <w:rPr/>
      </w:pPr>
      <w:hyperlink r:id="rId3">
        <w:r>
          <w:rPr>
            <w:rStyle w:val="InternetLink"/>
          </w:rPr>
          <w:t>http://www.youtube.com/watch?v=NQ62frK74u0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/>
        <w:t>Środki dydaktyczne:</w:t>
      </w:r>
    </w:p>
    <w:p>
      <w:pPr>
        <w:pStyle w:val="Bezodstpw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 (rzutnik, ekran itp.)</w:t>
      </w:r>
    </w:p>
    <w:p>
      <w:pPr>
        <w:pStyle w:val="Bezodstpw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a do pracy w Internecie (może być jedno na małą grupę – do 3 osób), istotne posiadanie słuchawek lub wyłączenie dźwięku.</w:t>
      </w:r>
    </w:p>
    <w:p>
      <w:pPr>
        <w:pStyle w:val="Bezodstpw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nie dysponujemy takimi możliwościami, potrzebny jest wariant 2 – jeden komputer z dostępem do Internetu i rzutnik. Potrzebne będą materiały: </w:t>
      </w:r>
    </w:p>
    <w:p>
      <w:pPr>
        <w:pStyle w:val="Bezodstpw"/>
        <w:numPr>
          <w:ilvl w:val="0"/>
          <w:numId w:val="8"/>
        </w:numPr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</w:t>
      </w:r>
    </w:p>
    <w:p>
      <w:pPr>
        <w:pStyle w:val="Bezodstpw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ksty do pracy analitycznej;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nyWeb"/>
        <w:shd w:fill="FFFFFF" w:val="clear"/>
        <w:spacing w:lineRule="atLeast" w:line="288" w:before="0" w:after="120"/>
        <w:ind w:left="36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Zwyczaj w znaczeniu rzymskim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- Mos maiorum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miał ogromne znaczenie – jeżeli był uznany od wieków dobrowolnie przez większość społeczeństwa, to miał charakter normy najwyższej, czyli można było uchylić niezgodną z nim ustawę.</w:t>
      </w:r>
    </w:p>
    <w:p>
      <w:pPr>
        <w:pStyle w:val="NormalnyWeb"/>
        <w:shd w:fill="FFFFFF" w:val="clear"/>
        <w:spacing w:lineRule="atLeast" w:line="288" w:before="0" w:after="120"/>
        <w:ind w:left="36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Cnota antyczna (Virtus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– postępowanie moralne niezależnie od okoliczności, bycie obywatelem skierowanym na dobro Ojczyzny, niezależnie od okoliczności czy zysku.</w:t>
      </w:r>
    </w:p>
    <w:p>
      <w:pPr>
        <w:pStyle w:val="NormalnyWeb"/>
        <w:shd w:fill="FFFFFF" w:val="clear"/>
        <w:spacing w:lineRule="atLeast" w:line="288" w:before="0" w:after="120"/>
        <w:ind w:left="36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olność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– „Każde państwo jest takie, jaka jest natura i wola tego, kto rządzi. Wolność znajdzie schronienie jedynie w państwie, w którym cała władza należy do ludu; nic zaś innego nie może się równać z jej słodyczą. Jeśli jednak nie opiera się ona na równości, nie jest wolnością. (O państwie I,47).” Na takim rzymskim ideale oparto polski ideał „złotej wolności”.</w:t>
      </w:r>
    </w:p>
    <w:p>
      <w:pPr>
        <w:pStyle w:val="Normal"/>
        <w:spacing w:before="0" w:after="120"/>
        <w:ind w:left="360" w:hanging="0"/>
        <w:jc w:val="both"/>
        <w:rPr>
          <w:color w:val="000000"/>
        </w:rPr>
      </w:pPr>
      <w:r>
        <w:rPr>
          <w:b/>
          <w:color w:val="000000"/>
        </w:rPr>
        <w:t>Monarchia</w:t>
      </w:r>
      <w:r>
        <w:rPr>
          <w:color w:val="000000"/>
        </w:rPr>
        <w:t xml:space="preserve"> – państwo, w którym władzę sprawuje król, </w:t>
      </w:r>
    </w:p>
    <w:p>
      <w:pPr>
        <w:pStyle w:val="Normal"/>
        <w:spacing w:before="0" w:after="120"/>
        <w:ind w:left="360" w:hanging="0"/>
        <w:jc w:val="both"/>
        <w:rPr>
          <w:rFonts w:cs="Calibri"/>
          <w:color w:val="000000"/>
          <w:lang w:eastAsia="pl-PL"/>
        </w:rPr>
      </w:pPr>
      <w:r>
        <w:rPr>
          <w:b/>
          <w:color w:val="000000"/>
        </w:rPr>
        <w:t>Arystokracja</w:t>
      </w:r>
      <w:r>
        <w:rPr>
          <w:color w:val="000000"/>
        </w:rPr>
        <w:t xml:space="preserve"> – władza „najlepszych”, dobrze urodzonych i wykształconych (jeden z podstawowych typów ustrojów greckich wg Arystotelesa),</w:t>
      </w: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Tyrania</w:t>
      </w:r>
      <w:r>
        <w:rPr>
          <w:rFonts w:cs="Calibri"/>
          <w:color w:val="000000"/>
          <w:lang w:eastAsia="pl-PL"/>
        </w:rPr>
        <w:t xml:space="preserve"> – władza jednostki, zdobyta siłą, sprawowana przy użyciu siły; często wcale nie widziana w negatywnym kontekście (np. dobry tyran Pizystrat)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/>
          <w:b/>
          <w:color w:val="000000"/>
          <w:lang w:eastAsia="pl-PL"/>
        </w:rPr>
        <w:t>Oligarchia</w:t>
      </w:r>
      <w:r>
        <w:rPr>
          <w:rFonts w:cs="Calibri"/>
          <w:color w:val="000000"/>
          <w:lang w:eastAsia="pl-PL"/>
        </w:rPr>
        <w:t xml:space="preserve"> – „rządy nielicznych” – czyli władza wąskiej grupy, wymieniającej się cyklicznie w swoim kręgu, rywalizującej między sobą, ale nie dopuszczającej nikogo spoza grupy oligarchicznej</w:t>
      </w:r>
    </w:p>
    <w:p>
      <w:pPr>
        <w:pStyle w:val="Normal"/>
        <w:spacing w:before="0" w:after="120"/>
        <w:ind w:left="360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Demokracja</w:t>
      </w:r>
      <w:r>
        <w:rPr>
          <w:rFonts w:cs="Calibri"/>
          <w:color w:val="000000"/>
          <w:lang w:eastAsia="pl-PL"/>
        </w:rPr>
        <w:t xml:space="preserve"> –„rządy ludu” – w starożytności władza bezpośrednia sprawowana przez obywateli, w nowożytności i współcześnie zwykle w formie demokracji przedstawicielskiej.</w:t>
      </w:r>
    </w:p>
    <w:p>
      <w:pPr>
        <w:pStyle w:val="Normal"/>
        <w:spacing w:before="0" w:after="120"/>
        <w:ind w:left="360" w:hanging="0"/>
        <w:jc w:val="both"/>
        <w:rPr>
          <w:color w:val="000000"/>
        </w:rPr>
      </w:pPr>
      <w:r>
        <w:rPr>
          <w:rFonts w:cs="Calibri"/>
          <w:b/>
          <w:color w:val="000000"/>
          <w:lang w:eastAsia="pl-PL"/>
        </w:rPr>
        <w:t>Ostracyzm</w:t>
      </w:r>
      <w:r>
        <w:rPr>
          <w:rFonts w:cs="Calibri"/>
          <w:color w:val="000000"/>
          <w:lang w:eastAsia="pl-PL"/>
        </w:rPr>
        <w:t xml:space="preserve"> – tajne głosowanie na skorupkach, pozwalające wygnać na 10 lat obywatela, oskarżonego o dążenie do tyranii, był to pomysł typowo ateński, poza Attyką występował rzadko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color w:val="000000"/>
        </w:rPr>
      </w:pPr>
      <w:r>
        <w:rPr>
          <w:color w:val="000000"/>
        </w:rPr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852"/>
        <w:gridCol w:w="2603"/>
        <w:gridCol w:w="617"/>
        <w:gridCol w:w="260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4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rzywitanie, czynności wstępne (sprawdzenie obecności itp.). Nauczyciel dzieli klasę na 5 grup, przydziela teksty źródłowe z zadaniami oraz słowniczki pojęć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biorą udział w sprawdzeniu obecności, słuchaj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Zachowanie otwartości, nastawieni e na odbiór informacj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poleca pracę nad tekstami źródłowymi i wypełnienie kart pracy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pracują nad tekstami źródłowymi, odpowiadają na pytani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</w:rPr>
              <w:t>1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A</w:t>
            </w:r>
            <w:r>
              <w:rPr>
                <w:b/>
                <w:color w:val="000000"/>
              </w:rPr>
              <w:t xml:space="preserve">nalizowanie </w:t>
            </w:r>
            <w:r>
              <w:rPr>
                <w:color w:val="000000"/>
              </w:rPr>
              <w:t xml:space="preserve">treści tekstów źródłowych, interpretowanie ich, wyciąganie wniosków.  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zleca grupom narysowanie na arkuszu A1 bohatera ze swojego tekstu źródłowego i opisanie go, ze zwróceniem uwagi na jego cechy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obrysowują jednego z nich, leżącego na arkuszu. Nadają powstałemu w ten sposób konturowi cechy postaci  z interpretowanego tekstu źródłowego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yntezowanie wiadomości z tekstu źródłowego, przedstawianie ich w formie symbolicznej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Nauczyciel zleca grupom prezentację swoich wyników poprzez powieszenie na ścianach (można użyć plasteliny do mocowania tzw. White tac) i omówienie – dosłownie po 2 minuty na grupę prezentację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prezentują wyniki pracy – wieszają „portrety” i opisują je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</w:rPr>
              <w:t>10 -12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b/>
                <w:i/>
                <w:color w:val="000000"/>
              </w:rPr>
              <w:t xml:space="preserve">owodzenie swoich rozwiązań, argumentowanie i prezentacja.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Podsumowanie wyników pracy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Głosują na najlepszą postać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cenianie, argumentowanie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/>
        <w:t>Wariant 2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852"/>
        <w:gridCol w:w="2603"/>
        <w:gridCol w:w="617"/>
        <w:gridCol w:w="260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4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Przywitanie, czynności wstępne (sprawdzenie obecności itp.)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biorą udział w sprawdzeniu obecności, słuchaj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Zachowanie otwartości, nastawieni e na odbiór informacj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wyświetla prezentację o antycznych i współczesnych bohaterach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obserwują prezentację, wyciągają wnioski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</w:rPr>
              <w:t>1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Zachowanie otwartości, nastawieni e na odbiór informacj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dzieli klasę na grupy i każdej z grup przydziela jednego bohatera. Zleca grupom narysowanie na arkuszu A1 wybranego dla niej bohatera i opisanie go, ze zwróceniem uwagi na jego cechy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obrysowują jednego z nich, leżącego na arkuszu. Nadają powstałemu w ten sposób konturowi cechy postaci  z interpretowanego tekstu źródłowego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yntezowanie wiadomości z tekstu źródłowego, przedstawianie ich w formie symbolicznej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Nauczyciel zleca grupom prezentację swoich wyników poprzez powieszenie na ścianach (można użyć plasteliny do mocowania tzw. White tac) i omówienie – dosłownie po 2 minuty na grupę prezentację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prezentują wyniki pracy – wieszają „portrety” i opisują je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-12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b/>
                <w:i/>
                <w:color w:val="000000"/>
              </w:rPr>
              <w:t xml:space="preserve">owodzenie swoich rozwiązań, argumentowanie i prezentacja.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Podsumowanie wyników pracy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Głosują na najlepszą postać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cenianie, argumentowanie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łącznik I</w:t>
      </w:r>
    </w:p>
    <w:p>
      <w:pPr>
        <w:pStyle w:val="Normal"/>
        <w:spacing w:before="0" w:after="120"/>
        <w:jc w:val="center"/>
        <w:rPr/>
      </w:pPr>
      <w:r>
        <w:rPr/>
        <w:t>Karta pracy ucznia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1"/>
        <w:gridCol w:w="7439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danie I </w:t>
            </w:r>
          </w:p>
          <w:p>
            <w:pPr>
              <w:pStyle w:val="Heading7"/>
              <w:spacing w:before="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upa A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rzeczytaj uważnie tekst, przypomnij sobie materiały z lekcji, a następnie odpowiedz na pytania:</w:t>
            </w:r>
          </w:p>
        </w:tc>
      </w:tr>
      <w:tr>
        <w:trPr>
          <w:trHeight w:val="645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0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[…]Znasz Ordona, czy widzisz, gdzie jest?« […]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Widzę go znowu... widzę rękę... błyskawicę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Wywija, grozi wrogom, trzyma palną świécę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Biorą go... zginął!... O nie! Skoczył w dół, do lochów...«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— »Dobrze, rzecze jenerał, nie odda im prochów«.</w:t>
            </w:r>
            <w:r>
              <w:rPr>
                <w:rFonts w:cs="Arial"/>
                <w:color w:val="000000"/>
              </w:rPr>
              <w:br/>
              <w:br/>
            </w:r>
            <w:r>
              <w:rPr>
                <w:rFonts w:cs="Arial"/>
                <w:color w:val="000000"/>
                <w:shd w:fill="FFFFFF" w:val="clear"/>
              </w:rPr>
              <w:t> Tu blask... dym... chwila cicho... i huk jak stu gromów!</w:t>
            </w:r>
            <w:r>
              <w:rPr>
                <w:rFonts w:cs="Arial"/>
                <w:color w:val="000000"/>
              </w:rPr>
              <w:br/>
              <w:br/>
            </w:r>
            <w:r>
              <w:rPr>
                <w:rFonts w:cs="Arial"/>
                <w:color w:val="000000"/>
                <w:shd w:fill="FFFFFF" w:val="clear"/>
              </w:rPr>
              <w:t> Zaćmiło się powietrze od ziemi wyłomów;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Harmaty podskoczyły i jak wystrzelone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Toczyły się na kołach; lonty zapalone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Nie trafiły do swoich panew. I dym wionął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Prosto ku nam, i w gęstej chmurze nas ochłonął.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I nie było nic widać, prócz granatów blasku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I powoli dym rzedniał, opadał deszcz piasku.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Spojrzałem na redutę... Wały, palisady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Działa, i naszych garstka i wrogów gromady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Wszystko jako sen znikło! Tylko czarna bryła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Ziemi niekształtnej leży — rozjemcza mogiła: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Tam, i ci, co bronili, i ci, co się wdarli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Pierwszy raz pokój szczery i wieczny zawarli;[…]</w:t>
            </w:r>
          </w:p>
          <w:p>
            <w:pPr>
              <w:pStyle w:val="Normal"/>
              <w:autoSpaceDE w:val="false"/>
              <w:spacing w:lineRule="auto" w:line="360" w:before="0" w:after="120"/>
              <w:jc w:val="right"/>
              <w:rPr>
                <w:color w:val="000000"/>
              </w:rPr>
            </w:pPr>
            <w:r>
              <w:rPr/>
              <w:t xml:space="preserve">Adam Mickiewicz, </w:t>
            </w:r>
            <w:r>
              <w:rPr>
                <w:i/>
              </w:rPr>
              <w:t>Reduta Ordona</w:t>
            </w:r>
            <w:r>
              <w:rPr/>
              <w:t xml:space="preserve"> (fragment), http://pl.wikisource.org/wiki/Reduta_Ordona</w:t>
            </w:r>
          </w:p>
        </w:tc>
      </w:tr>
      <w:tr>
        <w:trPr>
          <w:trHeight w:val="645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 w:before="0" w:after="120"/>
              <w:rPr/>
            </w:pPr>
            <w:r>
              <w:rPr/>
              <w:t>1. Oceń, czy czyn Ordona z perspektywy wojskowej miał sens. Znajdź fragment, w którym cytat z oceny ówczesnego wojskowego zamieścił poeta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. Wskaż którą z zasad antycznych kierował się Ordon:</w:t>
            </w:r>
          </w:p>
          <w:p>
            <w:pPr>
              <w:pStyle w:val="Normal"/>
              <w:spacing w:before="0" w:after="120"/>
              <w:rPr/>
            </w:pPr>
            <w:r>
              <w:rPr/>
              <w:t>a) Virtus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b) wolności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) walki z tyranią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d) ostracyzmu</w:t>
            </w:r>
          </w:p>
        </w:tc>
      </w:tr>
      <w:tr>
        <w:trPr>
          <w:trHeight w:val="57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Zadanie I </w:t>
            </w:r>
          </w:p>
          <w:p>
            <w:pPr>
              <w:pStyle w:val="Normal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Grupa 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rzeczytaj uważnie tekst, przypomnij sobie materiały z lekcji, a następnie odpowiedz na pytania:</w:t>
            </w:r>
          </w:p>
        </w:tc>
      </w:tr>
      <w:tr>
        <w:trPr>
          <w:trHeight w:val="57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/>
              <w:t>W ogniu ochrzczeni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/>
              <w:t>40: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Tak cicho przed burzą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oczekując rozkazów [czeka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garstka wybrana, by wytrwa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wobec nieprzeliczonej przewag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Rozkazy dowództwa są jasn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Wytrwać, utrzymać pozycję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Wczesnym wrześniem nadeszł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Wojna jakiej nie znał świa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Żadna armia nie wejdzie na ziemię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Bronioną polską ręką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Jeśli nie będzie was 40 na jedn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Wasze siły zostaną zniszczone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Zniszczone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W ogniu ochrzczeni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/>
              <w:t>40: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Duchem Spartani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Śmierć i chwał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Polscy żołnierz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Najlepsi z najlepsz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Wytrzymali Wehrmachtu gnie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8 września zaczęła się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Furia III Rzesz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Mimo ściany ognia moździerzy i dzia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Stój twardo, utrzymamy bunkry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Kapitan złożył przysięgę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>Tu spotkam się z przeznaczeniem!”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[Choć] Wściekły jest artylerii ryk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/>
              <w:t>Rozszalały grom dzia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Więc chodźcie, weźcie wszystko co mac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Sprowadźcie piekło i powódź, nie ustawajci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Jeśli nie będzie was przynajmniej 40 na jedn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Nić waszego żywota zostanie zniszczon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Zniszczona! […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120"/>
              <w:jc w:val="right"/>
              <w:rPr/>
            </w:pPr>
            <w:r>
              <w:rPr/>
              <w:t>Fragment tekst piosenki zespołu Sabbaton (40 to 1) w wolnym przekładzie G. Szymanowski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„</w:t>
            </w:r>
            <w:r>
              <w:rPr/>
              <w:t>Kapitan” w tekście to kpt. Władysław Raginis, który dysponując (zależnie od źródeł) 360-720 żołnierzami i 9 bunkrami (niedokończonymi) zatrzymał przez trzy dni XIX Korpus Pancerny gen. Heinza Guderiana – razem 42 200 żołnierzy niemieckich, 350 czołgów, 457 dział, wspieranych przez 600 samolotów Luftwaffe.</w:t>
            </w:r>
          </w:p>
        </w:tc>
      </w:tr>
      <w:tr>
        <w:trPr>
          <w:trHeight w:val="645" w:hRule="atLeast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color w:val="000000"/>
              </w:rPr>
              <w:t>Wyjaśnij, z jaką postacią historyczną pośrednio porównywany jest kpt. Raginis? Uzasadnij krótko swoją wypowiedź: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79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color w:val="000000"/>
              </w:rPr>
              <w:t>Do jakiego wydarzenia z historii antycznej nawiązują autorzy tekstu?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Wskaż, która z antycznych zasad była bliska Raginisowi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monarchi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demokracj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color w:val="000000"/>
              </w:rPr>
              <w:t>cnota (virtus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obyczaj (mos romanus)</w:t>
            </w:r>
          </w:p>
        </w:tc>
      </w:tr>
      <w:tr>
        <w:trPr>
          <w:trHeight w:val="6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adanie I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Grupa C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Przeczytaj uważnie tekst, przypomnij sobie materiały z lekcji, a następnie odpowiedz na pytania:</w:t>
            </w:r>
          </w:p>
        </w:tc>
      </w:tr>
      <w:tr>
        <w:trPr>
          <w:trHeight w:val="645" w:hRule="atLeast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shd w:fill="FFFFFF" w:val="clear"/>
                <w:lang w:eastAsia="pl-PL"/>
              </w:rPr>
              <w:t xml:space="preserve">Przyjdź i weź. </w:t>
            </w:r>
            <w:r>
              <w:rPr>
                <w:rFonts w:eastAsia="Times New Roman" w:cs="Arial"/>
                <w:color w:val="000000"/>
                <w:lang w:eastAsia="pl-PL"/>
              </w:rPr>
              <w:t>(odpowiedź Leonidasa, gdy Kserkses I nakazał mu oddać broń przed bitwą pod Termopilam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Przechodniu, powiedz Sparcie: Tu leżym jej syny, prawom jej do ostatniej posłuszni godziny. (Epitafium na grobie Leonidasa i jego żołnierz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shd w:fill="FFFFFF" w:val="clear"/>
              </w:rPr>
              <w:t>Na Termopilach — jakąbym zdał sprawę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Gdyby stanęli męże nad mogiłą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I pokazawszy mi swe piersi krwawe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Potem spytali wręcz: — »Wielu was było?« —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Zapomnij, że jest długi wieków przedział —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Gdyby spytali tak — cóżbym powiedział?!</w:t>
            </w:r>
            <w:r>
              <w:rPr>
                <w:rFonts w:cs="Arial"/>
                <w:color w:val="000000"/>
              </w:rPr>
              <w:br/>
              <w:br/>
            </w:r>
            <w:r>
              <w:rPr>
                <w:rFonts w:cs="Arial"/>
                <w:color w:val="000000"/>
                <w:shd w:fill="FFFFFF" w:val="clear"/>
              </w:rPr>
              <w:t> XV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Na Termopilach, bez złotego pasa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Bez czerwonego leży trup kontusza —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Ale jest nagi trup Leonidasa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Jest w marmurowych kształtach piękna dusza;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I długo płakał lud takiej ofiary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Ognia wonnego i rozbitej czary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 xml:space="preserve">Juliusz Słowacki, Grób Agamemnona, 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http://wolnelektury.pl/katalog/lektura/grob-agamemnona.html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 w:before="0" w:after="120"/>
              <w:jc w:val="both"/>
              <w:rPr/>
            </w:pPr>
            <w:r>
              <w:rPr/>
              <w:t>1. Oceń, dlaczego Leonidas uważany jest za wzór bohater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Arial"/>
                <w:color w:val="000000"/>
                <w:shd w:fill="FFFFFF" w:val="clear"/>
                <w:lang w:eastAsia="pl-PL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 w:cs="Arial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Arial"/>
                <w:color w:val="000000"/>
                <w:shd w:fill="FFFFFF" w:val="clear"/>
                <w:lang w:eastAsia="pl-PL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 Wskaż którą z zasad antycznych reprezentował Leonidas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a) Virtus (lub arete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b) wolność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c) walkę z tyranią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d) ostracyzm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e)monarchię</w:t>
            </w:r>
          </w:p>
        </w:tc>
      </w:tr>
      <w:tr>
        <w:trPr/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danie I </w:t>
            </w:r>
          </w:p>
          <w:p>
            <w:pPr>
              <w:pStyle w:val="Heading7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upa D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Przeczytaj uważnie tekst, przypomnij sobie materiały z lekcji, a następnie odpowiedz na pytania:</w:t>
            </w:r>
          </w:p>
        </w:tc>
      </w:tr>
      <w:tr>
        <w:trPr>
          <w:trHeight w:val="645" w:hRule="atLeast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color w:val="000000"/>
                <w:shd w:fill="FFFFFF" w:val="clear"/>
                <w:lang w:eastAsia="pl-PL"/>
              </w:rPr>
              <w:t xml:space="preserve">Przyjdź i weź. </w:t>
            </w:r>
            <w:r>
              <w:rPr>
                <w:rFonts w:eastAsia="Times New Roman" w:cs="Arial"/>
                <w:color w:val="000000"/>
                <w:lang w:eastAsia="pl-PL"/>
              </w:rPr>
              <w:t>(odpowiedź Leonidasa, gdy Kserkses I nakazał mu oddać broń przed bitwą pod Termopilami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Arial"/>
                <w:color w:val="000000"/>
                <w:shd w:fill="FFFFFF" w:val="clear"/>
                <w:lang w:eastAsia="pl-PL"/>
              </w:rPr>
            </w:pPr>
            <w:r>
              <w:rPr>
                <w:rFonts w:eastAsia="Times New Roman" w:cs="Arial"/>
                <w:color w:val="000000"/>
                <w:shd w:fill="FFFFFF" w:val="clear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Przechodniu, powiedz Sparcie: Tu leżym jej syny, prawom jej do ostatniej posłuszni godziny. (Epitafium na grobie Leonidasa i jego żołnierzy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>
                <w:rFonts w:cs="Arial"/>
                <w:color w:val="000000"/>
                <w:shd w:fill="FFFFFF" w:val="clear"/>
              </w:rPr>
              <w:t>Na Termopilach — jakąbym zdał sprawę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Gdyby stanęli męże nad mogiłą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I pokazawszy mi swe piersi krwawe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Potem spytali wręcz: — »Wielu was było?« —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Zapomnij, że jest długi wieków przedział —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Gdyby spytali tak — cóżbym powiedział?!</w:t>
            </w:r>
            <w:r>
              <w:rPr>
                <w:rFonts w:cs="Arial"/>
                <w:color w:val="000000"/>
              </w:rPr>
              <w:br/>
              <w:br/>
            </w:r>
            <w:r>
              <w:rPr>
                <w:rFonts w:cs="Arial"/>
                <w:color w:val="000000"/>
                <w:shd w:fill="FFFFFF" w:val="clear"/>
              </w:rPr>
              <w:t> XV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Na Termopilach, bez złotego pasa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Bez czerwonego leży trup kontusza —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Ale jest nagi trup Leonidasa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Jest w marmurowych kształtach piękna dusza;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I długo płakał lud takiej ofiary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Ognia wonnego i rozbitej czary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Juliusz Słowacki, Grób Agamemnona, http://wolnelektury.pl/katalog/lektura/grob-agamemnona.html</w:t>
            </w:r>
          </w:p>
          <w:p>
            <w:pPr>
              <w:pStyle w:val="Normal"/>
              <w:autoSpaceDE w:val="false"/>
              <w:spacing w:lineRule="auto" w:line="360" w:before="0" w:after="120"/>
              <w:jc w:val="both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 w:before="0" w:after="120"/>
              <w:jc w:val="both"/>
              <w:rPr/>
            </w:pPr>
            <w:r>
              <w:rPr/>
              <w:t>1. Oceń, dlaczego Leonidas uważany jest za wzór bohatera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79" w:hRule="atLeas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 Wskaż którą z zasad antycznych reprezentował Leonidas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a) Virtus (lub arete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b) wolność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c) walkę z tyranią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d) ostracyzm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e)monarchię</w:t>
            </w:r>
          </w:p>
        </w:tc>
      </w:tr>
      <w:tr>
        <w:trPr>
          <w:trHeight w:val="579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danie I </w:t>
            </w:r>
          </w:p>
          <w:p>
            <w:pPr>
              <w:pStyle w:val="Heading7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upa E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Przeczytaj uważnie tekst, przypomnij sobie materiały z lekcji, a następnie odpowiedz na pytania:</w:t>
            </w:r>
          </w:p>
        </w:tc>
      </w:tr>
      <w:tr>
        <w:trPr>
          <w:trHeight w:val="579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To mówiąc Hektor z bramy natychmiast wyskoczył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I piękny za nim Parys udać się nie zwłoczył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Równie obadwa chciwi boju z miasta wyśli.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[…]Hektor w środku, od wszelkiej bojaźni daleki: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»Słuchajcie mię Trojany i waleczne Greki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To, co mi serce każe, odkryję wam szczerze: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Pan górny próżne nasze uczynił przymierze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I nieszczęścia dla obu gotuje narodów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Aż lub wy dobędziecie pysznych Troi grodów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Lub ostaniecie zbici przy okrętach sami.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Są wybrańsi rycerze, Grecy, między wami: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Którego więc zapala ogień wojownika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Niech wyjdzie, niech się z mężnym Hektorem potyka!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To mówię, ty Zeusie bądź świadkiem przysięgi!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Jeśli mię przeciwnika zwali pocisk tęgi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Zbroję weźmie, lecz ciało odeśle do Troi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By mi Trojanki lube i Trojanie moi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Ostatnią cześć oddali w ogniu i pogrzebie.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Jeśli ja go zwyciężę za twą łaską, Febie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Zbroję wezmę i Trojan tym łupem ucieszę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Który przy Apollina świątyni zawieszę;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Ciało do naw odeślę, by greckie narody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Sprawiły rycerzowi pogrzebne obchody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I pamiątkę na brzegu Hellespontu wzniosły.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Kiedyś, morze licznymi przerzynając wiosły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Kto tam przyjdzie, tak powie: "Tu grób wojownika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Który, kiedy się mężnie z Hektorem potyka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Upadł smutnie na ziemię od jego pocisku".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Tak powie, a ja chwałę niezgasłą mam w zysku«.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Rzekł, a na to jak wryci wszyscy Grecy stali,</w:t>
            </w:r>
            <w:r>
              <w:rPr>
                <w:rFonts w:cs="Arial"/>
                <w:color w:val="000000"/>
              </w:rPr>
              <w:br/>
            </w:r>
            <w:r>
              <w:rPr>
                <w:rFonts w:cs="Arial"/>
                <w:color w:val="000000"/>
                <w:shd w:fill="FFFFFF" w:val="clear"/>
              </w:rPr>
              <w:t>Wstydzili się odmówić, a przyjąć się bali.</w:t>
            </w:r>
          </w:p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br/>
            </w:r>
            <w:r>
              <w:rPr>
                <w:i/>
                <w:color w:val="000000"/>
              </w:rPr>
              <w:t>Iliada, przeł. F. Ks. Dmochowski, http://pl.wikisource.org/wiki/Iliada_(Dmochowski)/Pie%C5%9B%C5%84_VII</w:t>
            </w:r>
          </w:p>
        </w:tc>
      </w:tr>
      <w:tr>
        <w:trPr>
          <w:trHeight w:val="579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 w:before="0" w:after="120"/>
              <w:jc w:val="both"/>
              <w:rPr/>
            </w:pPr>
            <w:r>
              <w:rPr/>
              <w:t>1. Oceń, dlaczego Hektor uważany jest za wzór bohatera i obrońcy Ojczyzny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hd w:fill="FFFFFF" w:val="clear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79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 Wskaż którą z zasad antycznych reprezentował Hektor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a) Virtus (lub arete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b) wolność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c) walki z tyranią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d) oligarchię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e)monarchię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NR=1&amp;feature=fvwp&amp;v=HdNn5TZu6R8" TargetMode="External"/><Relationship Id="rId3" Type="http://schemas.openxmlformats.org/officeDocument/2006/relationships/hyperlink" Target="http://www.youtube.com/watch?v=NQ62frK74u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34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14:23:00Z</dcterms:modified>
  <cp:revision>9</cp:revision>
  <dc:subject/>
  <dc:title>Scenariusz lekcji, </dc:title>
</cp:coreProperties>
</file>