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st Sprawdzający</w:t>
      </w:r>
    </w:p>
    <w:tbl>
      <w:tblPr>
        <w:tblW w:w="8453" w:type="dxa"/>
        <w:jc w:val="left"/>
        <w:tblInd w:w="2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5954"/>
      </w:tblGrid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ODZAJ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ZAS ROZWIĄZY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0 minut 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PODEJŚ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PYTAŃ NA STRO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CENI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 pkt - odpowiedź poprawna, 0 pkt – odpowiedź błędna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KRYTERIUM ZALIC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2 pkt – bdb, 11-10 pkt – db, 9-8 pkt – dst, 7-6 pkt – dp, 0-5pkt - ndst</w:t>
            </w:r>
          </w:p>
        </w:tc>
      </w:tr>
    </w:tbl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01"/>
        <w:gridCol w:w="2126"/>
        <w:gridCol w:w="1559"/>
        <w:gridCol w:w="2268"/>
      </w:tblGrid>
      <w:tr>
        <w:trPr>
          <w:trHeight w:val="2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YP AKTYW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OPRAWNA ODPOWIED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OMENTARZ DO ODPOWIEDZI POPRAW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IEPOPRAW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KOMENTARZ DO ODPOWIEDZI NIEPOPRAWNEJ</w:t>
            </w:r>
          </w:p>
        </w:tc>
      </w:tr>
      <w:tr>
        <w:trPr>
          <w:trHeight w:val="5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 Kiedy wybuchło powstanie kościuszkowski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24 marca 179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23 marca 179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. 24 marca 179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color w:val="000000"/>
              </w:rPr>
              <w:t>D. 23 marca 17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2. Jak nazywał się chłop, bohater bitwy pod Racławicami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. Jan Kiliń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. Wojciech Bar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. Józef Zabiełł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. Tomasz Wawrzec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. W bitwie pod Racławicami wojska polskie pokonał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. wojska prusk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. wojska sask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. wojska austriack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. wojska rosyjsk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. Podaj miejscowość bitwy, po której  Kościuszko dostał się do niewol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Szczekoci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Racław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. Maciejow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. Radoszy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. Kto dowodził wojskami rosyjskim podczas rzezi Pragi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Aleksandr Suworo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Nikołaj Pan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. Aleksandr Tormaso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. Fiodor Deniso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. W którym roku dokonano trzeciego rozbioru Rzeczypospolitej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177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179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. 179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. 1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. Twórcą Legionów Polskich we Włoszech by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Napoleon Bonapar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Józef Poniatow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. Jan Henryk Dąbrow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. Karol Kniaziewi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. W którym roku Księstwo warszawskie uzyskało konstytucję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180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18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. 18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. 18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9. Kto był władcą Księstwa Warszawskiego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A. Fryderyk August Wettin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B. Aleksander I Romano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.  Józef Poniatowsk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.  Napoleon Bonapar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0. W którym roku odbyła się bitwa pod Raszynem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18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18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. 18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. 1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1. W 1813 roku odbyła się bitwa pod Lipskiem, inaczej nazywa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bitwą trzech cesarz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cud nad Wisł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. na wzgórz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. bitwą nar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  <w:tr>
        <w:trPr>
          <w:trHeight w:val="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. Decyzją kongresu wiedeńskiego z byłych ziem Księstwa Warszawskiego utworzon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. Księstwo Polskie, Królestwo Krakowsk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. Wielkie Księstwo Poznańskie, Królestwo Polskie, Rzeczpospolitą Krakowsk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. Księstwo Mazowieckie, Królestwo Galicji, Księstwo Litewsk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 jednokrotnego wy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pkt</w:t>
            </w:r>
          </w:p>
        </w:tc>
      </w:tr>
    </w:tbl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is testu:</w:t>
      </w:r>
    </w:p>
    <w:p>
      <w:pPr>
        <w:pStyle w:val="NormalnyWeb"/>
        <w:numPr>
          <w:ilvl w:val="0"/>
          <w:numId w:val="2"/>
        </w:numPr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st zawiera pytania jednokrotnego wyboru.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>Test składa się z 12 pytań.</w:t>
      </w:r>
    </w:p>
    <w:p>
      <w:pPr>
        <w:pStyle w:val="NormalnyWeb"/>
        <w:numPr>
          <w:ilvl w:val="0"/>
          <w:numId w:val="2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testu wynosi 10 minut.</w:t>
      </w:r>
    </w:p>
    <w:p>
      <w:pPr>
        <w:pStyle w:val="NormalnyWeb"/>
        <w:numPr>
          <w:ilvl w:val="0"/>
          <w:numId w:val="2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żdy może podejść do rozwiązania testu tylko raz.</w:t>
      </w:r>
    </w:p>
    <w:p>
      <w:pPr>
        <w:pStyle w:val="NormalnyWeb"/>
        <w:numPr>
          <w:ilvl w:val="0"/>
          <w:numId w:val="2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odpowiedzi na ostatnie pytanie należy  nacisnąć przycisk zakończ.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>Automatycznie zostanie podsumowana liczba punktów i podana ocena z testu.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>W czasie rozwiązywania testu nie można korzystać z pomocy naukowych, ani Internetu.</w:t>
      </w:r>
    </w:p>
    <w:p>
      <w:pPr>
        <w:pStyle w:val="NormalnyWeb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618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330200</wp:posOffset>
          </wp:positionV>
          <wp:extent cx="10691495" cy="9061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69149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10687050" cy="1266825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26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4-29T21:08:00Z</dcterms:modified>
  <cp:revision>4</cp:revision>
  <dc:subject/>
  <dc:title/>
</cp:coreProperties>
</file>