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bookmarkStart w:id="0" w:name="zal1"/>
      <w:bookmarkEnd w:id="0"/>
      <w:r>
        <w:rPr>
          <w:color w:val="000000"/>
        </w:rPr>
        <w:t xml:space="preserve">Załącznik I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Zadanie dla grupy 1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najdź w Internecie, używając wyszukiwarki  informacje na temat ewolucyjnej koncepcji powstania państwa polskiego. Przedyskutuj znalezione dane i przygotuj krótki (do 10 zdań) referat na ten temat. Umieść go na swoim koncie Google Drive (Dysk Google) i udostępnij go dla wszystkich uczestników lekcji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Zadanie dla grupy 2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najdź w Internecie, używając wyszukiwarki  informacje na temat koncepcji powstania państwa polskiego, zwanej teorią najazdu. Przedyskutuj znalezione dane i przygotuj krótki (do 10 zdań) referat na ten temat. Umieść go na swoim koncie Google Drive (Dysk Google) i udostępnij go dla wszystkich uczestników lekcji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Zadanie dla grupy 3 </w:t>
      </w:r>
    </w:p>
    <w:p>
      <w:pPr>
        <w:pStyle w:val="Normal"/>
        <w:spacing w:lineRule="auto" w:line="360"/>
        <w:rPr/>
      </w:pPr>
      <w:r>
        <w:rPr>
          <w:color w:val="000000"/>
        </w:rPr>
        <w:t>Znajdź w Internecie, używając wyszukiwarki  informacje na temat koncepcji powstania państwa polskiego, wskazującej podbój wewnętrzny jako główną przyczynę. Przedyskutuj znalezione dane i przygotuj krótki (do 10 zdań) referat na ten temat. Umieść go na swoim koncie Google Drive (Dysk Google) i udostępnij go dla wszystkich uczestników lekcj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0:22:00Z</dcterms:created>
  <dc:creator>mpletnia</dc:creator>
  <dc:description/>
  <cp:keywords/>
  <dc:language>en-US</dc:language>
  <cp:lastModifiedBy>Grzegorz Szymanowski</cp:lastModifiedBy>
  <cp:lastPrinted>2012-09-03T10:42:00Z</cp:lastPrinted>
  <dcterms:modified xsi:type="dcterms:W3CDTF">2013-04-04T00:22:00Z</dcterms:modified>
  <cp:revision>3</cp:revision>
  <dc:subject/>
  <dc:title>Scenariusz lekcji,</dc:title>
</cp:coreProperties>
</file>