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Załącznik III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Ćwiczenie końcowe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Podsumowanie poszukiwań internetowych</w:t>
            </w:r>
          </w:p>
          <w:p>
            <w:pPr>
              <w:pStyle w:val="Default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lska pierwszych Piastów mogła powstać w wyniku:</w:t>
            </w:r>
          </w:p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Władca kontrolował poddanych dzięki sile i prawu 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ncepcje polskiego państwa za pierwszych Piastów to: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Kryzys monarchii wczesnopiastowskiej wiązał się z rozpadem …………………. W czasach panowania …………………………….. i …………………………………….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Państwo Piastów miało tendencję do dzielenia się na …………………………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19:00Z</dcterms:created>
  <dc:creator>mpletnia</dc:creator>
  <dc:description/>
  <dc:language>en-US</dc:language>
  <cp:lastModifiedBy>Grześ</cp:lastModifiedBy>
  <cp:lastPrinted>2012-09-03T10:42:00Z</cp:lastPrinted>
  <dcterms:modified xsi:type="dcterms:W3CDTF">2013-04-03T11:19:00Z</dcterms:modified>
  <cp:revision>4</cp:revision>
  <dc:subject/>
  <dc:title>Scenariusz lekcji,</dc:title>
</cp:coreProperties>
</file>