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Heading3"/>
        <w:spacing w:lineRule="auto" w:line="276" w:before="0" w:after="120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b/>
        </w:rPr>
        <w:t xml:space="preserve">Wątek i TEMAT:  9 Polski Panteon i polskie spory. </w:t>
      </w:r>
      <w:r>
        <w:rPr>
          <w:rFonts w:cs="Arial"/>
        </w:rPr>
        <w:t>3. Powstanie państwa polskiego od Mieszka I do Bolesława Krzywoustego.</w:t>
      </w:r>
    </w:p>
    <w:p>
      <w:pPr>
        <w:pStyle w:val="Normal"/>
        <w:spacing w:before="0" w:after="120"/>
        <w:rPr>
          <w:rFonts w:cs="Arial"/>
          <w:b/>
          <w:b/>
        </w:rPr>
      </w:pPr>
      <w:r>
        <w:rPr>
          <w:rFonts w:cs="Arial"/>
          <w:b/>
        </w:rPr>
        <w:t>Autor: Grzegorz Szymanowski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color w:val="000000"/>
        </w:rPr>
        <w:t>Klasa: 2 lub 3  ponadgimnazjalna (liczba uczniów 24-30)</w:t>
      </w:r>
    </w:p>
    <w:p>
      <w:pPr>
        <w:pStyle w:val="Default"/>
        <w:numPr>
          <w:ilvl w:val="0"/>
          <w:numId w:val="9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: KPW- Lekcja w programie odpowiada zapisowi podstawy B.9.1. </w:t>
      </w:r>
    </w:p>
    <w:p>
      <w:pPr>
        <w:pStyle w:val="Default"/>
        <w:numPr>
          <w:ilvl w:val="0"/>
          <w:numId w:val="9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 (minuty) - 90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Czas realizacji: 2</w:t>
        <w:br/>
        <w:t>(ilość jednostek lekcyjnych)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color w:val="000000"/>
        </w:rPr>
        <w:t>Metody przeprowadzenia lekcji: praca z historiografią</w:t>
      </w:r>
      <w:r>
        <w:rPr/>
        <w:t>, drama, praca pod kierunkiem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Formy pracy: praca zbiorowa jednolita, praca grupowa zróżnicowana, praca indywidualna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000000"/>
        </w:rPr>
      </w:pPr>
      <w:r>
        <w:rPr>
          <w:color w:val="000000"/>
        </w:rPr>
        <w:t>Cele:</w:t>
      </w:r>
    </w:p>
    <w:p>
      <w:pPr>
        <w:pStyle w:val="Default"/>
        <w:spacing w:lineRule="auto" w:line="276" w:before="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Default"/>
        <w:numPr>
          <w:ilvl w:val="0"/>
          <w:numId w:val="4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rakteryzuje, na wybranych przykładach, koncepcje polityczne władców z dynastii piastowskiej; (koncepcja Mieszka I, Bolesława I Chrobrego, Bolesława Krzywoustego);</w:t>
      </w:r>
    </w:p>
    <w:p>
      <w:pPr>
        <w:pStyle w:val="Default"/>
        <w:numPr>
          <w:ilvl w:val="0"/>
          <w:numId w:val="4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uje genezę państwa polskiego, organizację państwa i ustrój; </w:t>
      </w:r>
    </w:p>
    <w:p>
      <w:pPr>
        <w:pStyle w:val="Default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pisuje państwo Mieszka I i Bolesława Chrobrego oraz wyjaśnia przyczyny kryzysu i odbudowy państwa wczesnopiastowskiego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  <w:t>Uczeń: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streszcza; (wiedza)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color w:val="000000"/>
        </w:rPr>
        <w:t>opisuje; (wiedza)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ocenia wpływ;(umiejętności)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zachowuje ostrożność w wyrażaniu opinii na temat; udoskonala swój system wartości; (kompetencje społeczne)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dyskutuje nad; (umiejętności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>Efekty według programu KPW:</w:t>
      </w:r>
    </w:p>
    <w:p>
      <w:pPr>
        <w:pStyle w:val="Default"/>
        <w:spacing w:lineRule="auto" w:line="276" w:before="0" w:after="12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adomości - pojęcia, procesy historyczne, informacje o postaciach historycznych.</w:t>
      </w:r>
    </w:p>
    <w:p>
      <w:pPr>
        <w:pStyle w:val="Default"/>
        <w:spacing w:lineRule="auto" w:line="276" w:before="0" w:after="12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iejętności - interpretacja zjawisk dawnych i współczesnych, mających źródło we wcześniejszych wydarzeniach, zdolność oceny współczesnych wypowiedzi medialnych i innych tekstów kultury w oparciu o rzetelną wiedzę i ćwiczenia, sprawne rozpoznawanie typów źródeł i rozróżnianie różnych perspektyw badawczych. 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Umiejętności w zakresie narracji historycznej – umiejętność tworzenia narracji przekrojowej, budowania do niej argumentacji opartej na selekcji faktów i samodzielnym integrowaniu informacji pozyskanych z różnych źródeł. </w:t>
      </w:r>
    </w:p>
    <w:p>
      <w:pPr>
        <w:pStyle w:val="Default"/>
        <w:spacing w:lineRule="auto" w:line="276" w:before="0" w:after="12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wy – patriotyzm polski, oparty na szacunku dla dokonań przodków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obserwacja analizy – powinny pojawić się umiejętności związane z pracą w grupie, argumentacją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wyniki rozwiązywanych zadań (sprawdzenie wiedzy i umiejętności);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11"/>
        </w:numPr>
        <w:spacing w:before="0" w:after="120"/>
        <w:rPr>
          <w:color w:val="000000"/>
        </w:rPr>
      </w:pPr>
      <w:r>
        <w:rPr>
          <w:color w:val="000000"/>
        </w:rPr>
        <w:t>możliwość osiągnięcia sukcesu przy rozwiązywaniu ćwiczeń w arkuszu;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before="0" w:after="120"/>
        <w:ind w:left="360" w:hanging="0"/>
        <w:rPr/>
      </w:pPr>
      <w:r>
        <w:rPr>
          <w:color w:val="000000"/>
        </w:rPr>
        <w:t>Nauczyciel może uzupełnić wiedzę - wskazana jest literatura przedmiotu, do wyboru: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rPr/>
      </w:pPr>
      <w:r>
        <w:rPr>
          <w:rFonts w:cs="Arial"/>
          <w:color w:val="000000"/>
        </w:rPr>
        <w:t>Labuda Gerard,</w:t>
      </w:r>
      <w:r>
        <w:rPr>
          <w:rStyle w:val="Appleconvertedspace"/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</w:rPr>
        <w:t>Mieszko I</w:t>
      </w:r>
      <w:r>
        <w:rPr>
          <w:rFonts w:cs="Arial"/>
          <w:color w:val="000000"/>
        </w:rPr>
        <w:t>, Wyd. Ossolineum, Wrocław 2002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rPr/>
      </w:pPr>
      <w:r>
        <w:rPr>
          <w:rFonts w:cs="Arial"/>
          <w:color w:val="000000"/>
        </w:rPr>
        <w:t>Labuda Gerard,</w:t>
      </w:r>
      <w:r>
        <w:rPr>
          <w:rStyle w:val="Appleconvertedspace"/>
          <w:rFonts w:cs="Arial"/>
          <w:color w:val="000000"/>
        </w:rPr>
        <w:t xml:space="preserve">  </w:t>
      </w:r>
      <w:r>
        <w:rPr>
          <w:rStyle w:val="Appleconvertedspace"/>
          <w:rFonts w:cs="Arial"/>
          <w:i/>
          <w:color w:val="000000"/>
        </w:rPr>
        <w:t>Pierwsze</w:t>
      </w:r>
      <w:r>
        <w:rPr>
          <w:rFonts w:cs="Arial"/>
          <w:i/>
          <w:iCs/>
          <w:color w:val="000000"/>
        </w:rPr>
        <w:t xml:space="preserve"> państwo polskie</w:t>
      </w:r>
      <w:r>
        <w:rPr>
          <w:rFonts w:cs="Arial"/>
          <w:color w:val="000000"/>
        </w:rPr>
        <w:t>, Krajowa Agencja Wydawnicza, Kraków 1989,</w:t>
      </w:r>
      <w:r>
        <w:rPr>
          <w:rStyle w:val="Appleconvertedspace"/>
          <w:rFonts w:cs="Arial"/>
          <w:color w:val="000000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rPr/>
      </w:pPr>
      <w:r>
        <w:rPr>
          <w:rFonts w:cs="Arial"/>
          <w:color w:val="000000"/>
        </w:rPr>
        <w:t>Szczur Stanisław.,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i/>
          <w:iCs/>
          <w:color w:val="000000"/>
        </w:rPr>
        <w:t>Historia Polski. Średniowiecze"</w:t>
      </w:r>
      <w:r>
        <w:rPr>
          <w:rFonts w:cs="Arial"/>
          <w:color w:val="000000"/>
        </w:rPr>
        <w:t>, Wydawnictwo Literackie Kraków 2002,</w:t>
      </w:r>
      <w:r>
        <w:rPr>
          <w:rStyle w:val="Appleconvertedspace"/>
          <w:rFonts w:cs="Arial"/>
          <w:color w:val="000000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rPr/>
      </w:pPr>
      <w:r>
        <w:rPr>
          <w:rFonts w:cs="Arial"/>
          <w:color w:val="000000"/>
        </w:rPr>
        <w:t xml:space="preserve">Grabski A. Feliks, 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i/>
          <w:iCs/>
          <w:color w:val="000000"/>
        </w:rPr>
        <w:t xml:space="preserve">Bolesław Chrobry, zarys dziejów politycznych i wojskowych ,Wydawnictwo MON, Warszawa 1964 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rPr/>
      </w:pPr>
      <w:r>
        <w:rPr>
          <w:rFonts w:cs="Arial"/>
          <w:color w:val="000000"/>
        </w:rPr>
        <w:t>Łowmiański Henryk,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i/>
          <w:iCs/>
          <w:color w:val="000000"/>
        </w:rPr>
        <w:t>Początki Polski. Z dziejów Słowian w I tysiącleciu n.e.</w:t>
      </w:r>
      <w:r>
        <w:rPr>
          <w:rFonts w:cs="Arial"/>
          <w:color w:val="000000"/>
        </w:rPr>
        <w:t>, t. V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i/>
          <w:iCs/>
          <w:color w:val="000000"/>
        </w:rPr>
        <w:t>Formowanie się państwa polskiego w latach 964-1000</w:t>
      </w:r>
      <w:r>
        <w:rPr>
          <w:rFonts w:cs="Arial"/>
          <w:color w:val="000000"/>
        </w:rPr>
        <w:t>, Warszawa 1973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rPr>
          <w:color w:val="000000"/>
        </w:rPr>
      </w:pPr>
      <w:r>
        <w:rPr>
          <w:rFonts w:cs="Arial"/>
          <w:color w:val="000000"/>
        </w:rPr>
        <w:t>Steele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t xml:space="preserve">Philip Earl </w:t>
      </w:r>
      <w:r>
        <w:rPr>
          <w:rFonts w:cs="Arial"/>
          <w:i/>
          <w:iCs/>
          <w:color w:val="000000"/>
        </w:rPr>
        <w:t>Nawrócenie i Chrzest Mieszka I</w:t>
      </w:r>
      <w:r>
        <w:rPr>
          <w:rStyle w:val="Appleconvertedspace"/>
          <w:rFonts w:cs="Arial"/>
          <w:color w:val="000000"/>
        </w:rPr>
        <w:t xml:space="preserve">, Fronda, Warszawa </w:t>
      </w:r>
      <w:r>
        <w:rPr>
          <w:rFonts w:cs="Arial"/>
          <w:color w:val="000000"/>
        </w:rPr>
        <w:t>2005,</w:t>
      </w:r>
      <w:r>
        <w:rPr>
          <w:rStyle w:val="Appleconvertedspace"/>
          <w:rFonts w:cs="Arial"/>
          <w:color w:val="000000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Zakrzewski Stanisław, Bolesław Chrobry Wielki, Uniwersitas, Kraków 2006</w:t>
      </w:r>
    </w:p>
    <w:p>
      <w:pPr>
        <w:pStyle w:val="Normal"/>
        <w:spacing w:before="0" w:after="120"/>
        <w:ind w:left="360" w:hanging="0"/>
        <w:rPr/>
      </w:pPr>
      <w:r>
        <w:rPr>
          <w:color w:val="000000"/>
        </w:rPr>
        <w:t xml:space="preserve">Netografia: </w:t>
      </w:r>
    </w:p>
    <w:p>
      <w:pPr>
        <w:pStyle w:val="Normal"/>
        <w:numPr>
          <w:ilvl w:val="0"/>
          <w:numId w:val="2"/>
        </w:numPr>
        <w:spacing w:before="0" w:after="120"/>
        <w:ind w:left="720" w:hanging="360"/>
        <w:rPr>
          <w:color w:val="000000"/>
        </w:rPr>
      </w:pPr>
      <w:hyperlink r:id="rId2">
        <w:r>
          <w:rPr>
            <w:rStyle w:val="InternetLink"/>
          </w:rPr>
          <w:t>http://krolowie.info/mieszko-i/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720" w:hanging="360"/>
        <w:rPr/>
      </w:pPr>
      <w:hyperlink r:id="rId3">
        <w:r>
          <w:rPr>
            <w:rStyle w:val="InternetLink"/>
          </w:rPr>
          <w:t>http://www.archeologia.com.pl/index.php/artykuly/120-mieszko-nie-byl-wikingiem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20" w:hanging="360"/>
        <w:rPr/>
      </w:pPr>
      <w:hyperlink r:id="rId4">
        <w:r>
          <w:rPr>
            <w:rStyle w:val="InternetLink"/>
            <w:rFonts w:cs="Tahoma"/>
            <w:color w:val="000000"/>
            <w:shd w:fill="FFFFFF" w:val="clear"/>
          </w:rPr>
          <w:t>http://www.tvp.pl/historia/magazyny-historyczne/spor-o-historie/wideo/22022012-1130/6525914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20" w:hanging="360"/>
        <w:rPr>
          <w:color w:val="000000"/>
        </w:rPr>
      </w:pPr>
      <w:hyperlink r:id="rId5">
        <w:r>
          <w:rPr>
            <w:rStyle w:val="InternetLink"/>
          </w:rPr>
          <w:t>http://www.archeologia.com.pl/index.php/artykuly/132-jak-powstala-polska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20" w:hanging="360"/>
        <w:rPr>
          <w:color w:val="000000"/>
        </w:rPr>
      </w:pPr>
      <w:hyperlink r:id="rId6">
        <w:r>
          <w:rPr>
            <w:rStyle w:val="InternetLink"/>
          </w:rPr>
          <w:t>http://pl.wikipedia.org/wiki/Boles%C5%82aw_I_Chrobry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20" w:hanging="360"/>
        <w:rPr>
          <w:color w:val="000000"/>
        </w:rPr>
      </w:pPr>
      <w:hyperlink r:id="rId7">
        <w:r>
          <w:rPr>
            <w:rStyle w:val="InternetLink"/>
          </w:rPr>
          <w:t>http://vod.pl/boleslaw-smialy,81343,w.html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20" w:hanging="360"/>
        <w:rPr>
          <w:color w:val="000000"/>
        </w:rPr>
      </w:pPr>
      <w:hyperlink r:id="rId8">
        <w:r>
          <w:rPr>
            <w:rStyle w:val="InternetLink"/>
          </w:rPr>
          <w:t>http://pl.wikipedia.org/wiki/Kazimierz_I_Odnowiciel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720" w:hanging="360"/>
        <w:rPr>
          <w:color w:val="000000"/>
        </w:rPr>
      </w:pPr>
      <w:hyperlink r:id="rId9">
        <w:r>
          <w:rPr>
            <w:rStyle w:val="InternetLink"/>
          </w:rPr>
          <w:t>http://pl.wikipedia.org/wiki/Boles%C5%82aw_II_Szczodry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20" w:hanging="360"/>
        <w:rPr/>
      </w:pPr>
      <w:hyperlink r:id="rId10">
        <w:r>
          <w:rPr>
            <w:rStyle w:val="InternetLink"/>
          </w:rPr>
          <w:t>http://polmap.republika.pl/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20" w:hanging="360"/>
        <w:rPr/>
      </w:pPr>
      <w:r>
        <w:rPr/>
        <w:t>http://historia.pgi.pl/krzywousty.html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  <w:t>Nauczyciel powinien zapoznać się z materiałami scenariusza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a komputerowe z dostępem do Internetu</w:t>
      </w:r>
    </w:p>
    <w:p>
      <w:pPr>
        <w:pStyle w:val="Bezodstpw"/>
        <w:numPr>
          <w:ilvl w:val="0"/>
          <w:numId w:val="6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uczniowie powinni mieć założone konta na Google Drive</w:t>
      </w:r>
    </w:p>
    <w:p>
      <w:pPr>
        <w:pStyle w:val="Bezodstpw"/>
        <w:numPr>
          <w:ilvl w:val="0"/>
          <w:numId w:val="9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8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taw ćwiczeniowy (3 załączniki do scenariusza)</w:t>
      </w:r>
    </w:p>
    <w:p>
      <w:pPr>
        <w:pStyle w:val="Bezodstpw"/>
        <w:numPr>
          <w:ilvl w:val="0"/>
          <w:numId w:val="8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prezentacja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before="0" w:after="120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Państwo patrymonialne </w:t>
      </w:r>
      <w:r>
        <w:rPr>
          <w:color w:val="000000"/>
        </w:rPr>
        <w:t>– państwo uważane za własność władcy (osobistą). Podlega mu bezpośrednio. Daje to w efekcie państwo silne (na początku), szybko słabnące – nadawanie ziemi przez władcę w zamian za usługi, poparcie itp. pozbawia go dóbr, ale i wpływów. Potomkowie władcy mają pełne prawo sukcesji, a więc podziały są nieuniknione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000000"/>
        </w:rPr>
        <w:t>Prawo książęce</w:t>
      </w:r>
      <w:r>
        <w:rPr>
          <w:color w:val="000000"/>
        </w:rPr>
        <w:t xml:space="preserve"> – system monopoli, wyłącznych uprawnień, obowiązkowych prac, nałożonych na ludność. W skład wchodziły – daniny (różnego rodzaju), przymusowe robocizny (np. konieczność darmowej budowy dróg, grodów, przepraw, konieczność dostarczania podwody, przewodnictwa w terenie itp.), monopole (leśne, górnicze, wodne itp.)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P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007"/>
        <w:gridCol w:w="2931"/>
        <w:gridCol w:w="839"/>
        <w:gridCol w:w="1883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ierwsza godzina lekcyjna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Przywitanie, czynności wstępne (sprawdzenie obecności itp.). Przedstawienie najważniejszych tez lekcji (z udziałem rzutnika lub tablicy)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biorą udział w sprawdzeniu obecności, słuchają, zapisują krótką notatkę: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 Geneza Polski – koncepcje (ewolucji, najazdu zewnętrznego, podboju wewnętrznego - rewolucji).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Organizacja państwa – system grodowy, prawo książęce, drużyna, Kościół.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 Koncepcje polityczne Mieszko I – państwo chrześcijańskie, Bolesław Chrobry – monarchia słowiańska, Bolesław Szczodry – monarchia suwerenna.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 Wpływ stosunków feudalnych na rządy Władysława Hermana i Bolesława Krzywoustego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zachowują otwartość, nastawieni są na odbiór informacji. Umiejętność syntezowania informacji w formie notatki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Reorganizacja klasy, podział na 2 osobowe grupy z dostępem do Internetu. Rozdanie zadania  - znalezienie i opracowanie 1 koncepcji powstania państwa polskiego (Załącznik I). Typów zadań jest trzy, więc będą się kilkakrotnie powielać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analizują zadanie. Poszukują w Internecie jednej z koncepcji powstania państwa polskiego.  Przygotowują krótki referat, opatrzony linkami do stron lub map czy ilustracji i umieszczają go na Google Drive z możliwością dostępu do dokumentu ze strony całej grupy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 mi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kształcą zdolność do samodzielnego myślenia, analizują problem, współpracują w zespole, poszukują samodzielnie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auczyciel poleca, aby każda z grup, która zajmowała się tą samą koncepcją (np. teorią podboju wewnętrznego) przejrzała na Google Drive prace pozostałych i zapisała na dole uwagi do niej, wynikające z własnej pracy. 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wprowadzają krótkie uwagi do  koncepcji opracowanych przez innych uczniów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miejętności oceny i kultury dyskusji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Nauczyciel poleca opracowanie wspólnej wersji dla każdej koncepcji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porozumiewają się ze sobą – wybierają najlepszą wersję i uzupełniają j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Zdolność syntetyzacji materiału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  <w:t>Druga godzina lekcyjna</w:t>
            </w:r>
          </w:p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Nauczyciel poleca uczniom wyszukanie pojęcia „prawo książęce” w wikipedii i rozwinięcie poszczególnych linków, a następnie przygotowanie krótkiej definicji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i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lineRule="auto" w:line="276"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 xml:space="preserve">Uczniowie wyszukują, czytają, przygotowują definicję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i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i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Tekstpodstawowy3"/>
              <w:spacing w:before="0" w:after="120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Uczniowie kształcą zdolność do samodzielnego myślenia, analizują problem,  poszukują samodzielnie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 w:before="0" w:after="120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lang w:val="pl-PL" w:eastAsia="en-US"/>
              </w:rPr>
              <w:t>Nauczyciel w rozmowie nauczającej doprowadza do sformułowania przez uczniów definicji prawa książęcego.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definiują probl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 minu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miejętność syntezy materiału. Zdolność refleksji, wyrażania poglądów ustnie, umiejętność poprawnej argumentacji. 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wyświetla na rzutniku stronę http://www.historycy.org/index.php?showtopic=47133 , ukazującą, jaka jest do dziś dyskusja na temat kryzysu monarchii wczesnopiastowskiej. Zatrzymuje się na opinii Arkadiusza Bednarczyka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zapoznają się z opiniami, wyrabiają sobie pogląd na spór wśród historyków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zachowują otwartość, nastawieni są na odbiór informacji. Kształtują zdolność wyboru spośród różnych opinii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8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przedstawia w formie pokazu slajdów 3 koncepcje państwa (państwo chrześcijańskie i zjednoczone, monarchia słowiańska, państwo suwerenne)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oglądają, notuj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zachowują otwartość, nastawieni są na odbiór informacji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przedstawia w skróconej formie problem feudalny, związany z rozbiciem dzielnicowym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słuchają i notuj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 mi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zachowują otwartość, nastawieni są na odbiór informacji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poleca wykonanie końcowego ćwiczenia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wykonują ćwiczenie na karcie pracy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 mi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kształcą zdolność syntetyzowania materiału.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bookmarkStart w:id="0" w:name="zal1"/>
      <w:bookmarkEnd w:id="0"/>
      <w:r>
        <w:rPr>
          <w:b/>
          <w:color w:val="000000"/>
          <w:sz w:val="24"/>
        </w:rPr>
        <w:t xml:space="preserve">Załącznik I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Zadanie dla grupy 1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Znajdź w Internecie, używając wyszukiwarki  informacje na temat ewolucyjnej koncepcji powstania państwa polskiego. Przedyskutuj znalezione dane i przygotuj krótki (do 10 zdań) referat na ten temat. Umieść go na swoim koncie Google Drive (Dysk Google) i udostępnij go dla wszystkich uczestników lekcji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Zadanie dla grupy 2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Znajdź w Internecie, używając wyszukiwarki  informacje na temat koncepcji powstania państwa polskiego, zwanej teorią najazdu. Przedyskutuj znalezione dane i przygotuj krótki (do 10 zdań) referat na ten temat. Umieść go na swoim koncie Google Drive (Dysk Google) i udostępnij go dla wszystkich uczestników lekcji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Zadanie dla grupy 3 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Znajdź w Internecie, używając wyszukiwarki  informacje na temat koncepcji powstania państwa polskiego, wskazującej podbój wewnętrzny jako główną przyczynę. Przedyskutuj znalezione dane i przygotuj krótki (do 10 zdań) referat na ten temat. Umieść go na swoim koncie Google Drive (Dysk Google) i udostępnij go dla wszystkich uczestników lekcj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łącznik II</w:t>
      </w:r>
    </w:p>
    <w:p>
      <w:pPr>
        <w:pStyle w:val="Normal"/>
        <w:spacing w:before="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Wyszukaj w Wikipedii hasło „prawo książęce”, rozwiń wszystkie związane z nim linki zapoznając się z umieszczonym tam materiałem.  Przygotuj samodzielnie krótką definicję prawa książęcego. Możesz przedyskutować ją z innymi przy użyciu Google Drive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</w:rPr>
        <w:t xml:space="preserve">Załącznik III 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spacing w:before="0" w:after="120"/>
        <w:jc w:val="center"/>
        <w:rPr/>
      </w:pPr>
      <w:r>
        <w:rPr/>
        <w:t>Ćwiczenie końcow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788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2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sumowanie poszukiwań internetowych</w:t>
            </w:r>
          </w:p>
          <w:p>
            <w:pPr>
              <w:pStyle w:val="Default"/>
              <w:spacing w:lineRule="auto" w:line="276" w:before="0" w:after="12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olska pierwszych Piastów mogła powstać w wyniku: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ładca kontrolował poddanych dzięki sile i prawu 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Koncepcje polskiego państwa za pierwszych Piastów to: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47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Kryzys monarchii wczesnopiastowskiej wiązał się z rozpadem …………………. W czasach panowania …………………………….. i …………………………………….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76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aństwo Piastów miało tendencję do dzielenia się na …………………………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olowie.info/mieszko-i/" TargetMode="External"/><Relationship Id="rId3" Type="http://schemas.openxmlformats.org/officeDocument/2006/relationships/hyperlink" Target="http://www.archeologia.com.pl/index.php/artykuly/120-mieszko-nie-byl-wikingiem" TargetMode="External"/><Relationship Id="rId4" Type="http://schemas.openxmlformats.org/officeDocument/2006/relationships/hyperlink" Target="http://www.tvp.pl/historia/magazyny-historyczne/spor-o-historie/wideo/22022012-1130/6525914" TargetMode="External"/><Relationship Id="rId5" Type="http://schemas.openxmlformats.org/officeDocument/2006/relationships/hyperlink" Target="http://www.archeologia.com.pl/index.php/artykuly/132-jak-powstala-polska" TargetMode="External"/><Relationship Id="rId6" Type="http://schemas.openxmlformats.org/officeDocument/2006/relationships/hyperlink" Target="http://pl.wikipedia.org/wiki/Boles&#322;aw_I_Chrobry" TargetMode="External"/><Relationship Id="rId7" Type="http://schemas.openxmlformats.org/officeDocument/2006/relationships/hyperlink" Target="http://vod.pl/boleslaw-smialy,81343,w.html" TargetMode="External"/><Relationship Id="rId8" Type="http://schemas.openxmlformats.org/officeDocument/2006/relationships/hyperlink" Target="http://pl.wikipedia.org/wiki/Kazimierz_I_Odnowiciel" TargetMode="External"/><Relationship Id="rId9" Type="http://schemas.openxmlformats.org/officeDocument/2006/relationships/hyperlink" Target="http://pl.wikipedia.org/wiki/Boles&#322;aw_II_Szczodry" TargetMode="External"/><Relationship Id="rId10" Type="http://schemas.openxmlformats.org/officeDocument/2006/relationships/hyperlink" Target="http://polmap.republika.pl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1:32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20:01:00Z</dcterms:modified>
  <cp:revision>8</cp:revision>
  <dc:subject/>
  <dc:title>Scenariusz lekcji,</dc:title>
</cp:coreProperties>
</file>