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ałącznik II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yszukaj w Wikipedii hasło „prawo książęce”, rozwiń wszystkie związane z nim linki zapoznając się z umieszczonym tam materiałem.  Przygotuj samodzielnie krótką definicję prawa książęcego. Możesz przedyskutować ją z innymi przy użyciu Google Drive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0:23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4-04T00:23:00Z</dcterms:modified>
  <cp:revision>3</cp:revision>
  <dc:subject/>
  <dc:title>Scenariusz lekcji,</dc:title>
</cp:coreProperties>
</file>