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 przebieg lekcji</w:t>
      </w:r>
    </w:p>
    <w:p>
      <w:pPr>
        <w:pStyle w:val="Normal"/>
        <w:rPr/>
      </w:pPr>
      <w:r>
        <w:rPr/>
        <w:t xml:space="preserve">Zadanie domowe </w:t>
      </w:r>
    </w:p>
    <w:p>
      <w:pPr>
        <w:pStyle w:val="Normal"/>
        <w:rPr/>
      </w:pPr>
      <w:r>
        <w:rPr/>
        <w:t>1.F Bacon fragment dzieła Novum Organum</w:t>
      </w:r>
    </w:p>
    <w:p>
      <w:pPr>
        <w:pStyle w:val="Normal"/>
        <w:rPr/>
      </w:pPr>
      <w:r>
        <w:rPr/>
        <w:t>Trzy wynalazki (druk, proch, busola) zmieniły całkowicie oblicze rzeczy i stosunki na świecie: pierwszy druk w dziedzinie nauki, drugi proch w sztuce wojennej, trzeci busola w żegludze morskiej. W ślad za tym poszły niezliczone dalsze zmiany, tak, że żadna władza, żadna sekta, żadna gwiazda nie wywarła – zdaje się – większego skutku i jakby wpływu na sprawy ludzkie niż te wynalazki mechaniczne</w:t>
      </w:r>
    </w:p>
    <w:p>
      <w:pPr>
        <w:pStyle w:val="Normal"/>
        <w:spacing w:lineRule="auto" w:line="240" w:before="0" w:after="0"/>
        <w:rPr/>
      </w:pPr>
      <w:r>
        <w:rPr/>
        <w:t>Weź udział w dyskusji na forum.  Spróbuj obronić pogląd przeciwny do twierdzenia Bacona. Znajdź argumenty na poparcie tezy, że „wszystko już było” i że nowożytni nie stworzyli w gruncie rzeczy nic now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kran 2</w:t>
      </w:r>
    </w:p>
    <w:p>
      <w:pPr>
        <w:pStyle w:val="Normal"/>
        <w:spacing w:lineRule="auto" w:line="240" w:before="0" w:after="0"/>
        <w:rPr/>
      </w:pPr>
      <w:r>
        <w:rPr/>
        <w:t>Zadanie domowe</w:t>
      </w:r>
    </w:p>
    <w:p>
      <w:pPr>
        <w:pStyle w:val="Normal"/>
        <w:spacing w:lineRule="auto" w:line="240" w:before="0" w:after="0"/>
        <w:rPr/>
      </w:pPr>
      <w:r>
        <w:rPr/>
        <w:t>Zapoznaj się z poniższym tekstem i wykonaj polecenia.</w:t>
      </w:r>
    </w:p>
    <w:p>
      <w:pPr>
        <w:pStyle w:val="Normal"/>
        <w:rPr/>
      </w:pPr>
      <w:r>
        <w:rPr/>
        <w:t>F Bacon fragment dzieła Novum Organum</w:t>
      </w:r>
    </w:p>
    <w:p>
      <w:pPr>
        <w:pStyle w:val="Normal"/>
        <w:rPr/>
      </w:pPr>
      <w:r>
        <w:rPr/>
        <w:t>Trzy wynalazki ( druk, proch, busola) zmieniły całkowicie oblicze rzeczy i stosunki na świecie: pierwszy druk w dziedzinie nauki, drugi proch w sztuce wojennej, trzeci busola w żegludze morskiej. W ślad za tym poszły niezliczone dalsze zmiany, tak, że żadna władza, żadna sekta, żadna gwiazda nie wywarła – zdaje się – większego skutku i jakby wpływu na sprawy ludzkie niż te wynalazki mechaniczne.</w:t>
      </w:r>
    </w:p>
    <w:p>
      <w:pPr>
        <w:pStyle w:val="Normal"/>
        <w:rPr/>
      </w:pPr>
      <w:r>
        <w:rPr/>
        <w:t>1. Z czego według Bacona wynika ranga wynalazków mechanicznych</w:t>
      </w:r>
    </w:p>
    <w:p>
      <w:pPr>
        <w:pStyle w:val="Normal"/>
        <w:rPr/>
      </w:pPr>
      <w:r>
        <w:rPr/>
        <w:t>2. Jakie zmiany w życiu ludzi wywołane przez nowożytne wynalazki mógł mieć namyśli Bacon?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formacje o Marii Curie Skłodowskiej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j się z poniższym tekstem i wykonaj polecenia.</w:t>
            </w:r>
          </w:p>
          <w:p>
            <w:pPr>
              <w:pStyle w:val="Normal"/>
              <w:rPr/>
            </w:pPr>
            <w:r>
              <w:rPr/>
              <w:t>F Bacon fragment dzieła Novum Organum</w:t>
            </w:r>
          </w:p>
          <w:p>
            <w:pPr>
              <w:pStyle w:val="Normal"/>
              <w:rPr/>
            </w:pPr>
            <w:r>
              <w:rPr/>
              <w:t>Trzy wynalazki ( druk, proch, busola) zmieniły całkowicie oblicze rzeczy i stosunki na świecie: pierwszy druk w dziedzinie nauki, drugi proch w sztuce wojennej, trzeci busola w żegludze morskiej. W ślad za tym poszły niezliczone dalsze zmiany, tak, że żadna władza, żadna sekta, żadna gwiazda nie wywarła – zdaje się – większego skutku i jakby wpływu na sprawy ludzkie niż te wynalazki mechanicz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 czego według Bacona wynika ranga wynalazków mechanicznych</w:t>
            </w:r>
          </w:p>
          <w:p>
            <w:pPr>
              <w:pStyle w:val="Normal"/>
              <w:rPr/>
            </w:pPr>
            <w:r>
              <w:rPr/>
              <w:t>2. Jakie zmiany w życiu ludzi wywołane przez nowożytne wynalazki mógł mieć namyśli Bacon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9:32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8-30T19:40:00Z</dcterms:modified>
  <cp:revision>6</cp:revision>
  <dc:subject/>
  <dc:title>Scenariusz lekcji,</dc:title>
</cp:coreProperties>
</file>