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u w:val="single"/>
        </w:rPr>
      </w:pPr>
      <w:r>
        <w:rPr>
          <w:rFonts w:cs="Calibri"/>
        </w:rPr>
        <w:t xml:space="preserve"> </w:t>
      </w:r>
      <w:r>
        <w:rPr>
          <w:u w:val="single"/>
        </w:rPr>
        <w:t>Warto zapamiętać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Od połowy XIII w. społeczeństwo europejskie zaczęło oddalać się od systemu feudalnego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u w:val="single"/>
        </w:rPr>
      </w:pPr>
      <w:r>
        <w:rPr/>
        <w:t>W późniejszych epokach możemy zaobserwować liczne relikty feudalizmu. Głęboko zakorzeniony system zależności poszczególnych grup społecznych, uprzywilejowana rola warstwy najwyższej, funkcjonowanie poddaństwa były tego dowodem.  Dopiero rewolucja francuska, a w Anglii wojna domowa z połowy XVII w., zlikwidowały liczne relikty świata feudalnego. Na ziemiach polskich likwidacja poddaństwa nastąpiła dopiero w XIX w., de facto w XX w.</w:t>
      </w:r>
    </w:p>
    <w:p>
      <w:pPr>
        <w:pStyle w:val="Normal"/>
        <w:spacing w:before="120" w:after="12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Ciekawostki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u w:val="single"/>
        </w:rPr>
      </w:pPr>
      <w:r>
        <w:rPr/>
        <w:t>Na wyspie Sark położonej na Kanale La Manche 32 kilometry od wybrzeża Normandii zachowały się liczne przykłady prawa średniowiecznego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Prawo męża do wychłostania ż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jc w:val="both"/>
        <w:rPr/>
      </w:pPr>
      <w:r>
        <w:rPr/>
        <w:t>Średniowieczny zwyczaj </w:t>
      </w:r>
      <w:r>
        <w:rPr>
          <w:i/>
          <w:iCs/>
        </w:rPr>
        <w:t>Clameur de Haro</w:t>
      </w:r>
      <w:r>
        <w:rPr/>
        <w:t>, który pozwala obywatelowi na zwołanie sądu do rozpatrzenia sprawy w sytuacji, gdy uważa on, że jego prawa zostały naruszon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Instytucja "prawa pierwszej nocy" przysługująca seniorowi wyspy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Senior Sarku ma prawo egzekwować od każdego dzierżawcy posiadanie muszkietu na wypadek konieczności obrony wyspy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Sark jako ostatni kraj w Europie zrównał prawa kobiet i mężczyzn w zakresie dziedziczenia. Wcześniej pierwszeństwo w dziedziczeniu mieli synowie (w 1999 r.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Sark jako ostatni kraj w Europie zachodniej usunął karę śmierci w czasach pokoju ze swojego ustawodawstwa (w 2004 r.).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Słowniczek pojęć: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Feudalizm - </w:t>
      </w:r>
      <w:r>
        <w:rPr/>
        <w:t xml:space="preserve"> formacja społeczno-gospodarcza, w której dominowała wielka własność ziemska. Własność ziemi dawała władzę nad chłopami, którzy utrzymywali i dostarczali dochody swemu panu. Był to również ustrój prawny, oparty na więziach między seniorem </w:t>
        <w:br/>
        <w:t>i wasalem oraz nadaniu lenna. Dominował w Europie Zachodniej.</w:t>
      </w:r>
    </w:p>
    <w:p>
      <w:pPr>
        <w:pStyle w:val="Normal"/>
        <w:ind w:left="709" w:hanging="0"/>
        <w:jc w:val="both"/>
        <w:rPr/>
      </w:pPr>
      <w:r>
        <w:rPr>
          <w:b/>
        </w:rPr>
        <w:t>Wasal</w:t>
      </w:r>
      <w:r>
        <w:rPr/>
        <w:t xml:space="preserve"> - człowiek wolny, który przysięgał wierność człowiekowi możnemu- swojemu seniorowi. w zamian otrzymywał opiekę i utrzymanie, najczęściej w formie nadania ziemi, zobowiązując się służyć seniorowi radą i pomocą wojskową. </w:t>
      </w:r>
    </w:p>
    <w:p>
      <w:pPr>
        <w:pStyle w:val="Normal"/>
        <w:spacing w:before="0" w:after="200"/>
        <w:ind w:left="709" w:hanging="0"/>
        <w:jc w:val="both"/>
        <w:rPr/>
      </w:pPr>
      <w:r>
        <w:rPr>
          <w:b/>
        </w:rPr>
        <w:t xml:space="preserve">Poddaństwo - </w:t>
      </w:r>
      <w:r>
        <w:rPr/>
        <w:t>położenie prawne i ekonomiczne chłopów w średniowieczu, wyrażające ich zależność od feudała. Poddani chłopi byli zobowiązani do pracy i różnego rodzaju danin na rzecz pana, musieli uzyskać jego zgodę na zawarcie małżeństwa, mieli także ograniczoną swobodę opuszczania gospodarst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5:25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6-12T20:21:00Z</dcterms:modified>
  <cp:revision>5</cp:revision>
  <dc:subject/>
  <dc:title>Scenariusz lekcji,</dc:title>
</cp:coreProperties>
</file>