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Scenariusz wycieczk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spacing w:lineRule="auto" w:line="276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Wątek i TEMAT: 6. Gospodarka, 4. Czym jest gospodarka towarowo-pieniężna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Autor: Anna Błaszkiewicz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Klasa: 2 lub 3 ponadgimnazjalna  (liczba uczniów 24-30 – w spotkaniu wprowadzającym mogą wziąć udział wszyscy uczniowie jednocześnie, jeśli odbywa się ono w szkole; dobrym rozwiązaniem jest natomiast podzielenie ich później na dwie grupy i odbycie wycieczki do banku z każdą grupą oddzielnie)</w:t>
      </w:r>
    </w:p>
    <w:p>
      <w:pPr>
        <w:pStyle w:val="Heading6"/>
        <w:numPr>
          <w:ilvl w:val="0"/>
          <w:numId w:val="4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: KPW</w:t>
        <w:br/>
      </w:r>
      <w:r>
        <w:rPr>
          <w:rFonts w:cs="Calibri" w:ascii="Calibri" w:hAnsi="Calibri"/>
          <w:i/>
          <w:color w:val="000000"/>
          <w:sz w:val="22"/>
          <w:szCs w:val="22"/>
        </w:rPr>
        <w:t>Jest to scenariusz wycieczki, która ma wyjaśnić uczniom, jaka jest rola pieniądza w gospodarce, przybliżyć skutki jego braku, niedomiaru i nadmiaru w obrocie handlowym, wyjaśnić problemy związane z podażą pieniądza, szczególnie z inflacją. Następna część scenariusza dotyczy już przebiegu samej wycieczki (do oddziału Narodowego Banku Polskiego lub oddziału banku komercyjnego), gdzie uczniowie dowiedzą się od ekspertów m.in. czym jest inflacja, deflacja i deprecjacja (utrwalając wiadomości przekazane im wcześniej przez nauczyciela) oraz zrealizują postawione przed nimi zadania, wypełniając kartę pracy.</w:t>
      </w:r>
    </w:p>
    <w:p>
      <w:pPr>
        <w:pStyle w:val="Heading6"/>
        <w:numPr>
          <w:ilvl w:val="0"/>
          <w:numId w:val="4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: 90 (minut)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Czas realizacji: 2 jednostki lekcyjne</w:t>
        <w:br/>
        <w:t>(ilość jednostek lekcyjnych)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Metody przeprowadzenia wycieczki:  prezentacja multimedialna, miniwykład, burza mózgów, rozmowa nauczająca, praca samodzielna, test wiedzy. </w:t>
      </w:r>
    </w:p>
    <w:p>
      <w:pPr>
        <w:pStyle w:val="Normal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Formy pracy: indywidualna</w:t>
      </w:r>
      <w:r>
        <w:rPr/>
        <w:t xml:space="preserve">, </w:t>
      </w:r>
      <w:r>
        <w:rPr>
          <w:color w:val="000000"/>
        </w:rPr>
        <w:t>praca w grup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/>
        <w:t>Cele:</w:t>
        <w:br/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yjaśnienie uczniom roli pieniądza w gospodarce, m.in. jego funkcji ekonomicznych i społecznych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zapoznanie uczniów ze skutkami braku, niedomiaru i nadmiaru pieniądza w obrocie handlowym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edstawienie uczniom problemów związanych z podażą pieniądza,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zapoznanie uczniów z rynkiem producenta i konsumenta oraz z pojęciem nasycenia rynku,</w:t>
      </w:r>
    </w:p>
    <w:p>
      <w:pPr>
        <w:pStyle w:val="Normal"/>
        <w:ind w:left="786" w:hanging="0"/>
        <w:rPr/>
      </w:pPr>
      <w:r>
        <w:rPr>
          <w:color w:val="000000"/>
        </w:rPr>
        <w:t xml:space="preserve">- przedstawienie uczniom pojęć: inflacja, deflacja, stagflacja, deprecjacja oraz dewaluacja, 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omówienie z uczniami pojęć „inflacja galopująca” i „hiperinflacja” na wybranych przykładach kryzysów, które w XX wieku dotknęły Niemcy (lata 20.), Polskę (lata 20. i lata 80/90.), Węgry (1946 r.),</w:t>
      </w:r>
    </w:p>
    <w:p>
      <w:pPr>
        <w:pStyle w:val="Normal"/>
        <w:ind w:left="786" w:hanging="0"/>
        <w:rPr/>
      </w:pPr>
      <w:r>
        <w:rPr>
          <w:color w:val="000000"/>
        </w:rPr>
        <w:t>- budowanie w uczniach przekonania, że wiedza humanistyczna może być kluczem do lepszego rozumienia świata ,</w:t>
      </w:r>
    </w:p>
    <w:p>
      <w:pPr>
        <w:pStyle w:val="Normal"/>
        <w:ind w:left="786" w:hanging="0"/>
        <w:rPr/>
      </w:pPr>
      <w:r>
        <w:rPr>
          <w:color w:val="000000"/>
        </w:rPr>
        <w:t xml:space="preserve">- kształtowanie postawy odpowiedzialnego i świadomego poruszania się w dzisiejszym świecie, dzięki umiejętności samodzielnego myślenia, oddzielania faktów od opinii, konfrontowania informacji pozyskiwanych z różnych źródeł, szukania argumentów przemawiających „za” i „przeciw” określonym tezom, nieulegania manipulacji i wyrabiania sobie własnego zdania na podstawie całościowej analizy,    </w:t>
      </w:r>
    </w:p>
    <w:p>
      <w:pPr>
        <w:pStyle w:val="Normal"/>
        <w:ind w:left="786" w:hanging="0"/>
        <w:rPr/>
      </w:pPr>
      <w:r>
        <w:rPr>
          <w:color w:val="000000"/>
        </w:rPr>
        <w:t>- motywowanie uczniów do ciągłego poszerzania wiedzy, rozwijania zainteresowań i zdobywania nowych umiejętności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Spodziewane efekty (umiejętności, jakie powinien zdobyć uczeń):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rolę pieniądza w gospodarce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umie wyjaśnić skutki niedomiaru i nadmiaru pieniądza w obrocie handlowym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zapoznał się z problemami związanymi z podażą pieniądza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, czym jest rynek producenta i konsumenta oraz nasycenie rynku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umie w prosty sposób zdefiniować, czym jest inflacja, deflacja, stagflacja, deprecjacja oraz dewaluacja,</w:t>
      </w:r>
    </w:p>
    <w:p>
      <w:pPr>
        <w:pStyle w:val="Normal"/>
        <w:ind w:left="709" w:hanging="0"/>
        <w:rPr/>
      </w:pPr>
      <w:r>
        <w:rPr>
          <w:color w:val="000000"/>
        </w:rPr>
        <w:t xml:space="preserve">- uczeń umie wymienić przykłady kryzysów hiperinflacyjnych (m.in. w Niemczech w latach 20., na Węgrzech w 1946 r. i w Polsce po 1918 r. i w latach 80. XX wieku), </w:t>
        <w:br/>
        <w:br/>
        <w:t>- uczeń prezentuje pozyskaną wiedzę i własne opinie podczas udziału w dyskusji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trafi zdobywać konkretne informacje, korzystając z ogólnodostępnych źródeł (tablic, biuletynów, ulotek) i zwracając się z pytaniami do wybranych przez siebie ekspertów,</w:t>
      </w:r>
    </w:p>
    <w:p>
      <w:pPr>
        <w:pStyle w:val="Normal"/>
        <w:ind w:left="709" w:hanging="0"/>
        <w:rPr/>
      </w:pPr>
      <w:r>
        <w:rPr>
          <w:color w:val="000000"/>
        </w:rPr>
        <w:t>- uczeń potrafi integrować informacje pochodzące z różnych źródeł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umie rzeczowo uzasadnić swoje postawy i poglądy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Metody sprawdzania osiągniętych cel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bserwacja aktywności ucznia podczas spotkania wprowadzającego do wycieczki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- obserwacja aktywności ucznia (związanej  z aktywnym słuchaniem ze zrozumieniem, zadawaniem pytań oraz udziałem w burzy mózgów) podczas wycieczki i ocena sposobu wypełnienia przez niego karty pracy,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test wiedzy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br/>
        <w:t>- ocena aktywności ucznia,</w:t>
      </w:r>
    </w:p>
    <w:p>
      <w:pPr>
        <w:pStyle w:val="Normal"/>
        <w:ind w:left="709" w:hanging="0"/>
        <w:rPr/>
      </w:pPr>
      <w:r>
        <w:rPr>
          <w:color w:val="000000"/>
        </w:rPr>
        <w:t xml:space="preserve">- ocena sposobu wypełnienia karty pracy,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cena testu sprawdzającego wiedzę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- informacje zwrotne dla aktywnych  uczniów – podkreślanie roli budowania własnego zdania w oparciu o poznawanie faktów, konfrontowania swoich poglądów w dyskusji z innymi osobami; odwoływanie się do indywidualnych doświadczeń i obserwacji uczniów;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- nauczyciel musi uzupełnić wiedzę na temat roli pieniądza w gospodarce (wykorzystanie sugerowanych pozycji bibliograficznych, wikipedii, najnowszych tekstów publicystycznych) oraz poszerzyć wiedzę na temat działalności banków komercyjnych i banku centralnego (przestudiowanie strony Narodowego Banku Polskiego oraz dokumentów związanych z tematem, do których ta strona odsyła),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nauczyciel powinien zapoznać się ze scenariuszem wycieczki, prezentacją, testem wiedzy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- nauczyciel powinien porozumieć się z oddziałem okręgowym Narodowego Banku Polskiego (w Krakowie lub Katowicach) lub z bankiem komercyjnym działającym w okolicy (przy czym sugerowany jest oddział w mieście wojewódzkim, którego pracownicy z dużym prawdopodobieństwem mają na swoim koncie doświadczenia edukacyjne) i ustalić warunki, na jakich grupa uczniów będzie mogła spędzić tam około 90 minut (jeśli jest możliwość zorganizowania spotkania wprowadzającego w sali konferencyjnej lub szkoleniowej banku) lub co najmniej 45 minut (w sytuacji, gdy spotkanie wprowadzające odbędzie się jeszcze w szkole); nauczyciel powinien ustalić, z kim uczniowie będą mogli się spotkać i porozmawiać (powinien ustalić z tą osobą, że przygotuje ona prosty miniwykład na temat inflacji, deflacji, deprecjacji oraz dewaluacji wraz z przykładami oraz będzie gotowa odpowiadać na proste pytania uczniów dotyczących roli pieniądza w gospodarce – warto przekazać wcześniej takiej osobie kartę pracy ucznia, w której znajdą się zagadnienia, o które będą pytali uczniowie) oraz przed wycieczką odwiedzić wybrany bank, by w razie konieczności samodzielnie zmodyfikować przebieg wycieczki, dostosowując plan spotkania do specyfiki konkretnej placówki. Autorka scenariusza rekomenduje także przekazanie ekspertowi z banku, który będzie prowadził spotkanie, dokładnych informacji dotyczących zagadnień, jakie uczniowie poznali podczas lekcji wstępnej. </w:t>
        <w:br/>
        <w:t xml:space="preserve">Jeśli istnieje taka możliwość, warto rozważyć przedłużenie wycieczki z wymiaru jednej godziny lekcyjnej chociaż do jednej godziny zegarowej.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odczas spotkania wprowadzającego potrzebny będzie sprzęt audiowizualny (laptop, rzutnik, ekran)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nauczyciel powinien wydrukować dla uczniów karty pracy, które będą wypełniać podczas wycieczki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Podstawowa bibliografia:</w:t>
      </w:r>
    </w:p>
    <w:p>
      <w:pPr>
        <w:pStyle w:val="Normal"/>
        <w:ind w:left="709" w:hanging="0"/>
        <w:rPr/>
      </w:pPr>
      <w:r>
        <w:rPr>
          <w:color w:val="000000"/>
        </w:rPr>
        <w:t>- Bałtowski M., Miszewski M., Transformacja gospodarcza w Polsce, Wydawnictwo Naukowe PWN, Warszawa 2006</w:t>
      </w:r>
    </w:p>
    <w:p>
      <w:pPr>
        <w:pStyle w:val="Normal"/>
        <w:ind w:left="709" w:hanging="0"/>
        <w:rPr/>
      </w:pPr>
      <w:r>
        <w:rPr>
          <w:color w:val="000000"/>
        </w:rPr>
        <w:t>- Begg D., Fischer S., Dornbusch R., Mikroekonomia, Polskie Wydawnictwo Ekonomiczne, Warszawa 1998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Begg D., Fischer S., Dornbusch R., Makroekonomia, Polskie Wydawnictwo Ekonomiczne, Warszawa 1998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- Kaźmierczak A., Polityka pieniężna w gospodarce rynkowej, Wydawnictwo Naukowe PWN, Warszawa  2003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ishkin F.S., Ekonomika pieniądza, bankowości i rynków finansowych, PWN, Warszawa 2002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rawski W., Zarys powszechnej historii pieniądza i bankowości, Wydawnictwo TRIO, Warszawa 2002;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Sudoł S., Przedsiębiorstwo. Podstawy nauki o przedsiębiorstwie. Teorie i praktyka zarządzania, Toruń 2001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elizer V. A., (Prze)znaczenie pieniądza, [w:] Sztompka P., Bogunia-Borowska M. (red.), Socjologia codzienności, Wydawnictwo Znak, Kraków 2008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/>
      </w:pPr>
      <w:r>
        <w:rPr>
          <w:b/>
          <w:color w:val="000000"/>
        </w:rPr>
        <w:t>Materiały bibliograficzne dostępne on-line:</w:t>
        <w:br/>
      </w:r>
      <w:r>
        <w:rPr>
          <w:color w:val="000000"/>
        </w:rPr>
        <w:br/>
        <w:t xml:space="preserve">- Borawska M., W sidłach inflacji , tekst w serwisie prowadzonym przez Polskie Radio i Narodowy Bank Polski: http://www.las.polskieradio.pl/inflacja/artykul190071.html, [dostęp: 20.06.2013] </w:t>
        <w:br/>
        <w:t xml:space="preserve">Strona: www.las.polskieradio.pl przeznaczona jest przede wszystkim dla bardzo młodych ludzi, ale krótkie, napisane prostym językiem teksty, które wyjaśniają podstawowe procesy ekonomiczne, mogą okazać się przydatne także podczas pracy z licealistami.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ajerkiewicz W., Szaleniec M., Historia inflacji (IV), http://www.nbportal.pl/pl/np/artykuly/pieniadz/historia_inflacji4, [dostęp: 20.06.2013]</w:t>
        <w:br/>
        <w:t>Jeden z artykułów na temat inflacji, które można znaleźć na portalu edukacyjnym prowadzonym przez Narodowy Bank Polski. Tekst napisany w prosty i przystępny sposób, przywołanych zostało w nim wiele przykładów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ortal Edukacji Ekonomicznej, www.nbportal.pl, [dostęp: 20.06.2013]</w:t>
        <w:br/>
        <w:t xml:space="preserve">Serwis prowadzony przez Narodowy Bank Polski. Źródło wiedzy na temat finansów, przedsiębiorczości i życia gospodarczego. Można tu znaleźć także multimedialne kursy e-learningowe. </w:t>
      </w:r>
    </w:p>
    <w:p>
      <w:pPr>
        <w:pStyle w:val="Normal"/>
        <w:ind w:left="709" w:hanging="0"/>
        <w:rPr/>
      </w:pPr>
      <w:r>
        <w:rPr>
          <w:color w:val="000000"/>
        </w:rPr>
        <w:t>- Portal Wiedzy PWN, www.pwn.pl , www.biznes.pwn.pl, www.encyklopedia.pwn.pl, [dostęp: 20.06.2013]</w:t>
        <w:br/>
        <w:t xml:space="preserve">Na stronach PWN-u znaleźć można m.in. definicje pojęć związanych z ekonomią i gospodarką, pochodzące z publikacji przygotowywanych przez to wydawnictwo, m.in. z encyklopedii i słowników. 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Strona internetowa Narodowego Banku Polskiego, www.nbp.pl, [dostęp: 20.06.2013]</w:t>
        <w:br/>
        <w:t>Znajdziemy tu m.in. odnośniki do aktów prawnych, aktualne informacje na temat wysokości stóp procentowych, kursów walut czy wybranych wskaźników ekonomicznych, a także analizy dotyczące rynku pracy, inflacji, systemu finansowego, bilansu płatniczego czy sytuacji gospodarczej w Europie Środkowej i Wschodniej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Strona internetowa prowadzona przez tygodnik „Polityka”, http://www.polityka.pl/rynek/edukatorekonomiczny, [dostęp: 20.06.2013]</w:t>
        <w:br/>
        <w:t>„Edukator ekonomiczny” to projekt „Polityki” współfinansowany przez Narodowy Bank Polski. Na stronie znajdziemy ciekawe teksty publicystyczne i analizy dotyczące aktualnych tematów związanych z ekonomią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Strona internetowa Komisji Europejskiej, dział: Sprawy Gospodarcze i Finansowe, http://ec.europa.eu/economy_finance/focuson/inflation/what_pl.htm, [dostęp: 20.06.2013]</w:t>
        <w:br/>
        <w:t>Na stronie znajdziemy proste wyjaśnienia mechanizmów związanych z funkcjonowaniem gospodarki, które opisywane są w kontekście wspólnego rynku i działań podejmowanych przez państwa członkowskie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Strona Fundacji Forum Obywatelskiego Rozwoju założonej przez prof. Leszka Balcerowicza, http://www.for.org.pl, [dostęp: 20.06.2013]</w:t>
        <w:br/>
        <w:t>Na stronie dostępne są m.in. scenariusze lekcji, komiksy i animacje związane z szeroko rozumianą edukacją ekonomiczną oraz duży zbiór tekstów poświęconych konkretnym problemom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Środki dydaktyczne:</w:t>
      </w:r>
    </w:p>
    <w:p>
      <w:pPr>
        <w:pStyle w:val="Bezodstpw"/>
        <w:spacing w:lineRule="auto" w:line="276"/>
        <w:ind w:left="709" w:hanging="0"/>
        <w:rPr/>
      </w:pPr>
      <w:r>
        <w:rPr>
          <w:rFonts w:cs="Calibri" w:ascii="Calibri" w:hAnsi="Calibri"/>
          <w:sz w:val="22"/>
          <w:szCs w:val="22"/>
        </w:rPr>
        <w:t>- sprzęt do prezentacji (rzutnik, ekran, laptop),</w:t>
      </w:r>
    </w:p>
    <w:p>
      <w:pPr>
        <w:pStyle w:val="Bezodstpw"/>
        <w:spacing w:lineRule="auto" w:line="276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spacing w:lineRule="auto" w:line="276"/>
        <w:ind w:left="786" w:hanging="0"/>
        <w:rPr/>
      </w:pPr>
      <w:r>
        <w:rPr>
          <w:rFonts w:cs="Calibri" w:ascii="Calibri" w:hAnsi="Calibri"/>
          <w:sz w:val="22"/>
          <w:szCs w:val="22"/>
        </w:rPr>
        <w:t>- prezentacja multimedialna,</w:t>
      </w:r>
    </w:p>
    <w:p>
      <w:pPr>
        <w:pStyle w:val="Bezodstpw"/>
        <w:spacing w:lineRule="auto" w:line="276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- karty pracy ucznia potrzebne podczas wycieczki,</w:t>
      </w:r>
    </w:p>
    <w:p>
      <w:pPr>
        <w:pStyle w:val="Bezodstpw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spacing w:lineRule="auto" w:line="276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st wiedzy,</w:t>
      </w:r>
    </w:p>
    <w:p>
      <w:pPr>
        <w:pStyle w:val="Bezodstpw"/>
        <w:spacing w:lineRule="auto" w:line="276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spacing w:lineRule="auto" w:line="276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nkieta ewaluacyjna;</w:t>
      </w:r>
    </w:p>
    <w:p>
      <w:pPr>
        <w:pStyle w:val="Bezodstpw"/>
        <w:spacing w:lineRule="auto" w:line="276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Słowniczek pojęć:</w:t>
        <w:br/>
        <w:br/>
      </w:r>
      <w:r>
        <w:rPr>
          <w:b/>
          <w:color w:val="000000"/>
        </w:rPr>
        <w:t>Deflacja</w:t>
      </w:r>
      <w:r>
        <w:rPr>
          <w:color w:val="000000"/>
        </w:rPr>
        <w:t xml:space="preserve"> to długotrwały spadek przeciętnego poziomu cen.</w:t>
        <w:br/>
        <w:br/>
      </w:r>
      <w:r>
        <w:rPr>
          <w:b/>
          <w:color w:val="000000"/>
        </w:rPr>
        <w:t>Deprecjacja</w:t>
      </w:r>
      <w:r>
        <w:rPr>
          <w:color w:val="000000"/>
        </w:rPr>
        <w:t xml:space="preserve"> jest to spadek ceny; w szczególności ten termin używany jest w odniesieniu do spadku wartości waluty krajowej w stosunku do waluty zagranicznej. Jej przeciwieństwo, czyli wzrost wartości, to </w:t>
      </w:r>
      <w:r>
        <w:rPr>
          <w:b/>
          <w:color w:val="000000"/>
        </w:rPr>
        <w:t>aprecjacja</w:t>
      </w:r>
      <w:r>
        <w:rPr>
          <w:color w:val="000000"/>
        </w:rPr>
        <w:t>.</w:t>
        <w:br/>
      </w:r>
    </w:p>
    <w:p>
      <w:pPr>
        <w:pStyle w:val="Normal"/>
        <w:spacing w:before="0" w:after="0"/>
        <w:ind w:left="786" w:hanging="0"/>
        <w:rPr/>
      </w:pPr>
      <w:r>
        <w:rPr>
          <w:b/>
          <w:color w:val="000000"/>
        </w:rPr>
        <w:t>Hiperinflacja</w:t>
      </w:r>
      <w:r>
        <w:rPr>
          <w:color w:val="000000"/>
        </w:rPr>
        <w:t xml:space="preserve"> to zjawisko polegające na utrzymywaniu się bardzo wysokiej stopy inflacji.</w:t>
      </w:r>
    </w:p>
    <w:p>
      <w:pPr>
        <w:pStyle w:val="Normal"/>
        <w:spacing w:before="0" w:after="0"/>
        <w:ind w:left="786" w:hanging="0"/>
        <w:rPr/>
      </w:pPr>
      <w:r>
        <w:rPr>
          <w:color w:val="000000"/>
        </w:rPr>
        <w:br/>
      </w:r>
      <w:r>
        <w:rPr>
          <w:b/>
          <w:color w:val="000000"/>
        </w:rPr>
        <w:t>Inflacja</w:t>
      </w:r>
      <w:r>
        <w:rPr>
          <w:color w:val="000000"/>
        </w:rPr>
        <w:t xml:space="preserve"> to wzrost przeciętnego poziomu cen dóbr i usług w jakimś okresie. Inflacja zmniejsza wartość pieniądza.</w:t>
      </w:r>
    </w:p>
    <w:p>
      <w:pPr>
        <w:pStyle w:val="Normal"/>
        <w:spacing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86" w:hanging="0"/>
        <w:rPr/>
      </w:pPr>
      <w:r>
        <w:rPr>
          <w:b/>
          <w:color w:val="000000"/>
        </w:rPr>
        <w:t>Pieniądz</w:t>
      </w:r>
      <w:r>
        <w:rPr>
          <w:color w:val="000000"/>
        </w:rPr>
        <w:t xml:space="preserve"> to powszechnie akceptowany towar, za pomocą którego dokonujemy płatności za dostarczone dobra lub wywiązujemy się ze zobowiązań (np. spłacamy długi). </w:t>
        <w:br/>
      </w:r>
    </w:p>
    <w:p>
      <w:pPr>
        <w:pStyle w:val="Normal"/>
        <w:spacing w:before="0" w:after="0"/>
        <w:ind w:left="786" w:hanging="0"/>
        <w:rPr/>
      </w:pPr>
      <w:r>
        <w:rPr>
          <w:b/>
          <w:color w:val="000000"/>
        </w:rPr>
        <w:t>Podaż pieniądza</w:t>
      </w:r>
      <w:r>
        <w:rPr>
          <w:color w:val="000000"/>
        </w:rPr>
        <w:t xml:space="preserve"> jest to całkowita wartość znajdujących się w obiegu zasobów pieniądza, występującego w roli środka wymiany. Kontrolę nad podażą pieniądza sprawują banki centralne – w Polsce robi to Narodowy Bank Polski.</w:t>
        <w:br/>
      </w:r>
    </w:p>
    <w:p>
      <w:pPr>
        <w:pStyle w:val="Normal"/>
        <w:spacing w:before="0" w:after="0"/>
        <w:ind w:left="786" w:hanging="0"/>
        <w:rPr/>
      </w:pPr>
      <w:r>
        <w:rPr>
          <w:b/>
          <w:color w:val="000000"/>
        </w:rPr>
        <w:t>Rynek konsumenta</w:t>
      </w:r>
      <w:r>
        <w:rPr>
          <w:color w:val="000000"/>
        </w:rPr>
        <w:t xml:space="preserve"> (inaczej – rynek odbiorcy) to rynek, na którym producenci, by móc sprzedać swoje produkty, muszą dostosować je do konkretnych gustów i potrzeb konsumentów.</w:t>
      </w:r>
    </w:p>
    <w:p>
      <w:pPr>
        <w:pStyle w:val="Normal"/>
        <w:spacing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86" w:hanging="0"/>
        <w:rPr/>
      </w:pPr>
      <w:r>
        <w:rPr>
          <w:b/>
          <w:color w:val="000000"/>
        </w:rPr>
        <w:t>Rynek producenta</w:t>
      </w:r>
      <w:r>
        <w:rPr>
          <w:color w:val="000000"/>
        </w:rPr>
        <w:t xml:space="preserve"> (inaczej – rynek dostawcy) to rynek, na którym konsumenci są zmuszeni kupować produkty o cechach określonych przez producenta i na warunkach przez niego ustalonych (ponieważ na rynku nie ma innych dostawców).</w:t>
        <w:br/>
        <w:t xml:space="preserve"> </w:t>
      </w:r>
    </w:p>
    <w:p>
      <w:pPr>
        <w:pStyle w:val="Normal"/>
        <w:spacing w:before="0" w:after="0"/>
        <w:ind w:left="786" w:hanging="0"/>
        <w:rPr/>
      </w:pPr>
      <w:r>
        <w:rPr>
          <w:b/>
          <w:color w:val="000000"/>
        </w:rPr>
        <w:t>Stagflacja</w:t>
      </w:r>
      <w:r>
        <w:rPr>
          <w:color w:val="000000"/>
        </w:rPr>
        <w:t xml:space="preserve"> to współwystępowanie wysokiej inflacji i dużego bezrobocia.</w:t>
      </w:r>
    </w:p>
    <w:p>
      <w:pPr>
        <w:pStyle w:val="Normal"/>
        <w:spacing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86" w:hanging="0"/>
        <w:rPr>
          <w:color w:val="000000"/>
        </w:rPr>
      </w:pPr>
      <w:r>
        <w:rPr>
          <w:color w:val="000000"/>
        </w:rPr>
        <w:t>(pojęcia bardziej szczegółowo zostały omówione w prezentacji – są tam także przypisy bibliograficzne, które pozwolą sięgnąć bezpośrednio do źródła)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Przebieg wycieczk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835"/>
        <w:gridCol w:w="851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Nauczyciel zapowiada temat, który będzie omawiany, pokazując tylko </w:t>
            </w:r>
            <w:r>
              <w:rPr>
                <w:b/>
                <w:color w:val="000000"/>
              </w:rPr>
              <w:t>slajd 1 i 2 z ogólnym planem prezentacji.</w:t>
            </w:r>
            <w:r>
              <w:rPr>
                <w:color w:val="000000"/>
              </w:rPr>
              <w:t xml:space="preserve"> Informuje uczniów, że dziś będą się zajmować gospodarką towarowo-pieniężną. </w:t>
              <w:br/>
              <w:t xml:space="preserve">Prezentuje slajd 3 i 4 – wprowadzając uczniów w temat wyjaśnia, czym jest pieniądz i jakie są jego rodzaje. </w:t>
            </w:r>
            <w:r>
              <w:rPr>
                <w:b/>
                <w:color w:val="000000"/>
              </w:rPr>
              <w:br/>
            </w:r>
            <w:r>
              <w:rPr>
                <w:color w:val="000000"/>
              </w:rPr>
              <w:t xml:space="preserve">Może korzystać z </w:t>
            </w:r>
            <w:r>
              <w:rPr>
                <w:b/>
                <w:color w:val="000000"/>
              </w:rPr>
              <w:t xml:space="preserve">komentarzy </w:t>
            </w:r>
            <w:r>
              <w:rPr>
                <w:color w:val="000000"/>
              </w:rPr>
              <w:t>zamieszczonych pod tabelą ze scenariuszem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 xml:space="preserve">Uczniowie słuchają, notują, mogą zadawać pytani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czniowie zdobywają podstawowe informacje związane z tematyką spotkania. Zdobywają wiedzę na temat tego, czym jest pieniądz i jakie są jego rodzaje.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uczyciel prezentuje slajd 5 i 6 –  zapoznaje uczniów z ekonomicznymi i społecznymi funkcjami pieniądza. </w:t>
              <w:br/>
              <w:t xml:space="preserve">By uświadomić uczniom, jak ważne dla ludzi są pieniądze, nauczyciel inicjuje rozmowę nauczającą na temat funkcji motywującej i behawioralnej (może wykorzystać  </w:t>
            </w:r>
            <w:r>
              <w:rPr>
                <w:b/>
              </w:rPr>
              <w:t>pytania pozwalające na włączanie uczniów do rozmowy</w:t>
            </w:r>
            <w:r>
              <w:rPr/>
              <w:t>, zamieszczone w dalszej części scenariusza, pod tabelą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słuchają, notują, mogą zadawać nauczycielowi pytania. W trakcie rozmowy nauczającej odpowiadają na kolejne pytania (przygotowujące, naprowadzające, podsumowujące i kontrolne) i samodzielnie dochodzą do konkretnych wniosków dotyczących społecznych funkcji pieniądz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ćwiczą umiejętność argumentowania oraz uczestniczenia w dyskusji. Są zachęcani do pogłębionej refleksji na temat społecznych funkcji pieniądza i do uświadomienia sobie, w jaki sposób wpływają one na wybory, motywacje i aspiracje ich samych i ich bliskich.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Nauczyciel pokazuje i omawia </w:t>
            </w:r>
            <w:r>
              <w:rPr>
                <w:b/>
                <w:color w:val="000000"/>
              </w:rPr>
              <w:t xml:space="preserve">slajdy 7 i 8. </w:t>
            </w:r>
            <w:r>
              <w:rPr>
                <w:color w:val="000000"/>
              </w:rPr>
              <w:t xml:space="preserve">Przedstawia  uczniom pojęcie podaży pieniądza oraz skutki niedomiaru oraz nadmiaru pieniądza w obrocie handlowym. Może przy tym korzystać z </w:t>
            </w:r>
            <w:r>
              <w:rPr>
                <w:b/>
                <w:color w:val="000000"/>
              </w:rPr>
              <w:t>komentarzy do slajdów umieszczonych pod tabelą</w:t>
            </w:r>
            <w:r>
              <w:rPr>
                <w:color w:val="000000"/>
              </w:rPr>
              <w:t xml:space="preserve">. 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słuchają, notują, mogą zadawać dodatkowe pytania.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zdobywają wiedzę, czym jest podaż pieniądza i jakimi metodami dysponuje Narodowy Bank Polski, by mieć nad nią kontrolę. Poznają także konsekwencje płynące z niedomiaru i nadmiaru pieniądza w obrocie handlowym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Nauczyciel </w:t>
            </w:r>
            <w:r>
              <w:rPr>
                <w:b/>
                <w:color w:val="000000"/>
              </w:rPr>
              <w:t xml:space="preserve">wyświetla slajd 9 z prezentacji multimedialnej </w:t>
            </w:r>
            <w:r>
              <w:rPr>
                <w:color w:val="000000"/>
              </w:rPr>
              <w:t xml:space="preserve">i zapoznaje uczniów z pojęciami inflacji, deflacji, hiperinflacji i stagflacji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słuchają, notują, mogą zadawać dodatkowe pytani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dowiadują się, czym jest inflacja, deflacja, hiperinflacja i stagflacja.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Nauczyciel proponuje uczniom udział w </w:t>
            </w:r>
            <w:r>
              <w:rPr>
                <w:b/>
                <w:color w:val="000000"/>
              </w:rPr>
              <w:t>burzy mózgów</w:t>
            </w:r>
            <w:r>
              <w:rPr>
                <w:color w:val="000000"/>
              </w:rPr>
              <w:t xml:space="preserve"> – pytanie do ćwiczenia brzmi: </w:t>
            </w:r>
            <w:r>
              <w:rPr>
                <w:b/>
                <w:color w:val="000000"/>
              </w:rPr>
              <w:t>jakie mogą być skutki wysokiej inflacji?</w:t>
              <w:br/>
            </w:r>
            <w:r>
              <w:rPr>
                <w:color w:val="000000"/>
              </w:rPr>
              <w:t xml:space="preserve">Nauczyciel kończy dyskusję konkluzją – podkreśla,  że wysoka inflacja daje o sobie znać nie tylko we wskaźnikach ekonomicznych, ale jest kwestią, która w krótkim czasie wywołuje niezadowolenie społeczne, bo obniża standard życia i jest źródłem dużego niepokoju finansowego każdego mieszkańca kraju. </w:t>
              <w:br/>
              <w:t xml:space="preserve">Pokazuje </w:t>
            </w:r>
            <w:r>
              <w:rPr>
                <w:b/>
                <w:color w:val="000000"/>
              </w:rPr>
              <w:t>slajd 10 z prezentacji</w:t>
            </w:r>
            <w:r>
              <w:rPr>
                <w:color w:val="000000"/>
              </w:rPr>
              <w:t xml:space="preserve"> i podsumowuje konsekwencje inflacji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słuchają argumentów kolegów i zgłaszają swoje uwagi dotyczące skutków wysokiej inflacji. Słuchają konkluzji wygłoszonej przez nauczyciela. Mogą także zadawać dodatkowe pytania.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eń ćwiczy umiejętność argumentowania, wnioskowania i dzielenia się swoimi przemyśleniami podczas burzy mózgów. Uczy się wyrażać swoje zdanie w sposób przemyślany i wstrzemięźliwy, co służy merytorycznej dyskusji. </w:t>
            </w:r>
            <w:r>
              <w:rPr>
                <w:rFonts w:cs="Calibri"/>
              </w:rPr>
              <w:t>Uczniowie, odwołując się do własnych przemyśleń i doświadczeń, ćwiczą zachowanie krytycyzmu w wyrażaniu opinii na temat konsekwencji wysokiej inflacji.</w:t>
              <w:b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Nauczyciel wyświetla </w:t>
            </w:r>
            <w:r>
              <w:rPr>
                <w:b/>
                <w:color w:val="000000"/>
              </w:rPr>
              <w:t>slajd 11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z prezentacji</w:t>
            </w:r>
            <w:r>
              <w:rPr>
                <w:color w:val="000000"/>
              </w:rPr>
              <w:t xml:space="preserve"> i przekazuje uczniom informację, że zaprezentuje teraz cztery przykłady kryzysów inflacyjnych. Przedstawia i omawia </w:t>
            </w:r>
            <w:r>
              <w:rPr>
                <w:b/>
                <w:color w:val="000000"/>
              </w:rPr>
              <w:t>slajdy od 12 do 15</w:t>
            </w:r>
            <w:r>
              <w:rPr>
                <w:color w:val="000000"/>
              </w:rPr>
              <w:t xml:space="preserve"> i przybliża uczniom kryzysy związane z wystąpieniem hiperinflacji: w Niemczech w latach 20., w Polsce w latach 20., na Węgrzech w 1946 r. oraz w Polsce pod koniec lat 80 i na początku 90.</w:t>
              <w:br/>
              <w:t xml:space="preserve">Nauczyciel może korzystać z komentarzy umieszczonych pod tabelą ze scenariuszem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słuchają, notują, mogą zadawać dodatkowe pytani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dowiadują o czterech przykładowych kryzysach inflacyjnych z XX wieku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Nauczyciel prezentuje i omawia </w:t>
            </w:r>
            <w:r>
              <w:rPr>
                <w:rFonts w:eastAsia="Times New Roman"/>
                <w:b/>
                <w:color w:val="000000"/>
                <w:lang w:eastAsia="pl-PL"/>
              </w:rPr>
              <w:t>slajd 16</w:t>
            </w:r>
            <w:r>
              <w:rPr>
                <w:rFonts w:eastAsia="Times New Roman"/>
                <w:color w:val="000000"/>
                <w:lang w:eastAsia="pl-PL"/>
              </w:rPr>
              <w:t xml:space="preserve">, przy pomocy którego zapoznaje uczniów z pojęciami: deprecjacja, aprecjacja i dewaluacj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słuchają, notują, mogą zadawać pytani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zdobywają wiedzę, czym jest </w:t>
            </w:r>
            <w:r>
              <w:rPr>
                <w:rFonts w:eastAsia="Times New Roman"/>
                <w:color w:val="000000"/>
                <w:lang w:eastAsia="pl-PL"/>
              </w:rPr>
              <w:t xml:space="preserve">deprecjacja, aprecjacja i dewaluacja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Przy użyciu </w:t>
            </w:r>
            <w:r>
              <w:rPr>
                <w:rFonts w:eastAsia="Times New Roman"/>
                <w:b/>
                <w:color w:val="000000"/>
                <w:lang w:eastAsia="pl-PL"/>
              </w:rPr>
              <w:t>slajdu 17</w:t>
            </w:r>
            <w:r>
              <w:rPr>
                <w:rFonts w:eastAsia="Times New Roman"/>
                <w:color w:val="000000"/>
                <w:lang w:eastAsia="pl-PL"/>
              </w:rPr>
              <w:t xml:space="preserve"> nauczyciel zapoznaje uczniów z pojęciami: rynek konsumenta, rynek producenta i nasycenie rynku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słuchają, notują, mogą zadawać pyta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poznają pojęcia: </w:t>
            </w:r>
            <w:r>
              <w:rPr>
                <w:rFonts w:eastAsia="Times New Roman"/>
                <w:color w:val="000000"/>
                <w:lang w:eastAsia="pl-PL"/>
              </w:rPr>
              <w:t>rynek konsumenta, rynek producenta i nasycenie rynk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Nauczyciel zachęca uczniów, których zaciekawił temat, do sięgnięcia po rekomendowane w bibliografii pozycje i pokazuje </w:t>
            </w:r>
            <w:r>
              <w:rPr>
                <w:b/>
                <w:color w:val="000000"/>
                <w:lang w:eastAsia="pl-PL"/>
              </w:rPr>
              <w:t>slajd 18</w:t>
            </w:r>
            <w:r>
              <w:rPr>
                <w:color w:val="000000"/>
                <w:lang w:eastAsia="pl-PL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słuchają i notuj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otrzymuje konkretne wskazówki, w jaki sposób poszerzyć wiedzę na tematy poruszone podczas lek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Nauczyciel rozpoczyna </w:t>
            </w:r>
            <w:r>
              <w:rPr>
                <w:rFonts w:eastAsia="Times New Roman"/>
                <w:b/>
                <w:color w:val="000000"/>
                <w:lang w:eastAsia="pl-PL"/>
              </w:rPr>
              <w:t>test sprawdzający wiedzę</w:t>
            </w:r>
            <w:r>
              <w:rPr>
                <w:rFonts w:eastAsia="Times New Roman"/>
                <w:color w:val="000000"/>
                <w:lang w:eastAsia="pl-PL"/>
              </w:rPr>
              <w:t xml:space="preserve"> (opis quizu umieszczono w dalszej części scenariusza i w formularzu</w:t>
            </w:r>
            <w:r>
              <w:rPr>
                <w:rFonts w:eastAsia="Times New Roman"/>
                <w:b/>
                <w:color w:val="000000"/>
                <w:lang w:eastAsia="pl-PL"/>
              </w:rPr>
              <w:t xml:space="preserve"> zadania 1). </w:t>
            </w:r>
            <w:r>
              <w:rPr>
                <w:rFonts w:eastAsia="Times New Roman"/>
                <w:color w:val="000000"/>
                <w:lang w:eastAsia="pl-PL"/>
              </w:rPr>
              <w:t>W sytuacji, gdy spotkanie wprowadzające odbywa się w banku, nauczyciel może wydrukować dla uczniów test albo zaproponować jego rozwiązanie dopiero na początku kolejnych zajęć, już po wycieczce.</w:t>
              <w:br/>
              <w:t xml:space="preserve">Nauczyciel wyświetla </w:t>
            </w:r>
            <w:r>
              <w:rPr>
                <w:rFonts w:eastAsia="Times New Roman"/>
                <w:b/>
                <w:color w:val="000000"/>
                <w:lang w:eastAsia="pl-PL"/>
              </w:rPr>
              <w:t>slajd 19</w:t>
            </w:r>
            <w:r>
              <w:rPr>
                <w:rFonts w:eastAsia="Times New Roman"/>
                <w:color w:val="000000"/>
                <w:lang w:eastAsia="pl-PL"/>
              </w:rPr>
              <w:t>.</w:t>
              <w:br/>
            </w:r>
            <w:r>
              <w:rPr>
                <w:color w:val="000000"/>
              </w:rPr>
              <w:t xml:space="preserve">Wyjaśnia, że wycieczka do banku ma służyć przyjrzeniu się pewnemu wycinkowi tematu poruszanego dziś na lekcji – informuje, że uczniowie porozmawiają z bankowym ekspertem o tym, czym jest inflacja, deflacja i deprecjacja. Będą także pracowali z kartą pracy, w której będą rozwiązywali zaproponowane przez nauczyciela zadania, które ułatwią im przyswojenie i zapamiętanie wiedzy dotyczącej gospodarki pieniężnej. </w:t>
            </w:r>
            <w:r>
              <w:rPr>
                <w:rFonts w:eastAsia="Times New Roman"/>
                <w:color w:val="000000"/>
                <w:lang w:eastAsia="pl-PL"/>
              </w:rPr>
              <w:br/>
            </w:r>
            <w:r>
              <w:rPr>
                <w:color w:val="000000"/>
              </w:rPr>
              <w:t>Pokrótce omawia zasady organizacji wycieczki.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TO OSTATNI ETAP SPOTKANIA WPROWADZAJĄCEGO, JEŚLI ODBYWA SIĘ ONO W SZKOLE, DALSZA CZĘŚĆ SCENARIUSZA POWINNA BYĆ JUŻ REALIZOWANA W BANKU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rozwiązują tes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sprawdzają wiedzę przyswojoną podczas zajęć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auczyciel przedstawia pracownika banku, który będzie towarzyszył grupie podczas wycieczki.</w:t>
              <w:br/>
              <w:t xml:space="preserve">Nauczyciel rozdaje uczniom </w:t>
            </w:r>
            <w:r>
              <w:rPr>
                <w:rFonts w:eastAsia="Times New Roman"/>
                <w:b/>
                <w:color w:val="000000"/>
                <w:lang w:eastAsia="pl-PL"/>
              </w:rPr>
              <w:t>karty pracy (w formie oddzielnego pliku dołączone do materiałów, opisane też w formularzu zadania 1)</w:t>
            </w:r>
            <w:r>
              <w:rPr>
                <w:rFonts w:eastAsia="Times New Roman"/>
                <w:color w:val="000000"/>
                <w:lang w:eastAsia="pl-PL"/>
              </w:rPr>
              <w:t xml:space="preserve"> i wyjaśnia, że wycieczka ma służyć pogłębieniu ich wiedzy na temat gospodarki pieniężnej. </w:t>
              <w:br/>
              <w:t>Nauczyciel informuje, że uczniowie zaczynają pracę od ćwiczenia 1.  Dzieli uczniów na zespoły 3-4 osobowe - ich zadaniem będzie ustalenie, w jaki sposób i na jakich warunkach mogą ulokować w banku 100 tys. zł, które dostali w spadku. W celu zebrania odpowiednich informacji mogą korzystać z informacji zawartych w folderach, ulotkach i na plakatach wiszących w banku, a także zadawać pytania wyznaczonym pracownikom banku.</w:t>
              <w:br/>
              <w:t xml:space="preserve">Nauczyciel podkreśla konieczność przestrzegania reguł wymienionych na samym początku karty pracy. </w:t>
              <w:br/>
              <w:t>Na zakończenie ćwiczenia nauczyciel dokonuje podsumowania wskazując, że dla różnych osób różne czynniki będą decydujące w kwestii lokowania własnych oszczędności. Podkreśla jednak konieczność każdorazowego dokładnego sprawdzania, jaki wynik finansowy daje wybrana opcja.</w:t>
            </w:r>
            <w:r>
              <w:rPr/>
              <w:t xml:space="preserve"> </w:t>
              <w:br/>
              <w:t>Komentarz eksperta i podsumowanie: oszczędzanie się opłaca, gdy inflacja jest niska – wtedy oprocentowanie lokat sprawia, że zgromadzone środki nie tracą na wartośc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słuchają, zapoznają się z kartą pracy, mogą zadawać dodatkowe pytania.</w:t>
              <w:br/>
              <w:t>W zespołach 3-4 osobowych wykonują ćwiczenie 1, zbierając odpowiednie informacje.</w:t>
              <w:br/>
              <w:t xml:space="preserve">Następnie analizując zebrane dane dokonują wyboru najlepszej formy oszczędzania, wypisują argumenty przemawiające właśnie za tym rozwiązaniem. </w:t>
              <w:br/>
              <w:t xml:space="preserve">Wybierają jedną osobę z grupy, która przedstawi wyniki ich pracy na forum grupy.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2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Uczniowie ćwiczą uważne słuchanie i planowanie pracy własnej. </w:t>
              <w:br/>
              <w:t xml:space="preserve">Podczas wykonywania pracy ćwiczą kompetencje społeczne (dzielenie się pracą, negocjowanie, branie odpowiedzialności za wspólny efekt końcowy) oraz kompetencje komunikacyjne (zadawanie pytań, wyciąganie wniosków, dokonywanie analizy zdobytych informacji, ocena wiarygodności źródła). </w:t>
              <w:br/>
              <w:t xml:space="preserve">Uczniowie prezentujący na forum klasy efekty pracy swojej grupy ćwiczą także umiejętność wystąpień publicznych. </w:t>
              <w:br/>
              <w:t>Uczniowie zdobywają też praktyczną wiedzę na temat gospodarki towarowo-pieniężnej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hd w:fill="FFFFFF" w:val="clear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Nauczyciel proponuje przejście do ćwiczenia 2, czyli burzy mózgów. Polecenie do tego ćwiczenia brzmi: </w:t>
            </w:r>
            <w:r>
              <w:rPr>
                <w:rFonts w:cs="Arial"/>
                <w:b/>
                <w:shd w:fill="FFFFFF" w:val="clear"/>
              </w:rPr>
              <w:t>Podstawowym zadaniem polityki pieniężnej jest utrzymywanie stabilnego poziomu cen. Jak bank centralny, czyli Narodowy Bank Polski, może wpływać na poziom cen?</w:t>
              <w:br/>
            </w:r>
            <w:r>
              <w:rPr>
                <w:rFonts w:cs="Arial"/>
                <w:shd w:fill="FFFFFF" w:val="clear"/>
              </w:rPr>
              <w:t xml:space="preserve">Nauczyciel spisuje na flipcharcie lub dużym kartonie zgłaszane przez uczniów propozycje. Informuje, by nim wysłuchają podsumowania, zajrzeli do karty pracy, gdzie znajdą dwa pytania – odpowiedzi na nie znajdą właśnie w podsumowaniu, którego dokona i nauczyciel, i pracownik banku. </w:t>
              <w:br/>
            </w:r>
            <w:r>
              <w:rPr>
                <w:rFonts w:cs="Arial"/>
                <w:b/>
                <w:shd w:fill="FFFFFF" w:val="clear"/>
              </w:rPr>
              <w:t>P</w:t>
            </w:r>
            <w:r>
              <w:rPr>
                <w:b/>
              </w:rPr>
              <w:t>odsumowanie nauczyciela</w:t>
            </w:r>
            <w:r>
              <w:rPr/>
              <w:t xml:space="preserve">, który przypomina, że kluczowym pojęciem jest w tym kontekście „inflacja”, czyli </w:t>
            </w:r>
            <w:r>
              <w:rPr>
                <w:bCs/>
              </w:rPr>
              <w:t xml:space="preserve">wzrost przeciętnego poziomu cen dóbr i usług w jakimś okresie; fachowo mówiąc, bank wpływa więc na poziom inflacji i robi to przede wszystkim poprzez określenie wysokości oficjalnych stóp procentowych (źródło z którego może skorzystać nauczyciel: </w:t>
            </w:r>
            <w:hyperlink r:id="rId2">
              <w:r>
                <w:rPr>
                  <w:rStyle w:val="InternetLink"/>
                </w:rPr>
                <w:t>http://www.nbp.pl/home.aspx?f=/polityka_pieniezna/polityka_pieniezna.html</w:t>
              </w:r>
            </w:hyperlink>
            <w:r>
              <w:rPr>
                <w:bCs/>
              </w:rPr>
              <w:br/>
            </w:r>
            <w:r>
              <w:rPr>
                <w:b/>
                <w:bCs/>
              </w:rPr>
              <w:t>Komentarz specjalisty z banku</w:t>
            </w:r>
            <w:r>
              <w:rPr>
                <w:bCs/>
              </w:rPr>
              <w:t xml:space="preserve"> dotyczący tego, że NBP stosuje </w:t>
            </w:r>
            <w:r>
              <w:rPr>
                <w:rFonts w:eastAsia="Times New Roman" w:cs="Arial"/>
                <w:lang w:eastAsia="pl-PL"/>
              </w:rPr>
              <w:t xml:space="preserve">strategię bezpośredniego celu inflacyjnego, który od początku 2004 r. wynosi 2,5 proc. z możliwością odchylenia do 1 punktu procentowego w górę lub w dół; ważne jest tu także przypomnienie uczniom wykorzystywanych przez NBP instrumentów polityki pieniężnej – operacji otwartego rynku, operacji depozytowo-kredytowych, rezerw obowiązkowych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ćwiczą uważne słuchanie oraz wyrażanie swoich poglądów w dyskusji grupowej. Słuchają podsumowania nauczyciela i ekspert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zyskują wiedzę dotyczącą narzędzi, za pomocą których Narodowy Bank Polski może wpływać na poziom cen. </w:t>
              <w:br/>
              <w:t>Poznają pojęcie celu inflacyjnego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auczyciel zaprasza uczniów do wysłuchania miniwykładu eksperta na temat inflacji. Przekazuje uczniom, że słuchanie uważne wykładu pracownika banku pozwoli im wynotować odpowiedzi na pytania, które znajdą w  karcie pracy.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słuchają miniwykładu eksperta, wynotowują z niego odpowiedzi na pytania zawarte w karcie pracy. </w:t>
              <w:br/>
              <w:t xml:space="preserve">Mogą zadawać ekspertowi dodatkowe pytani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ćwiczą uważne słuchanie ze zrozumieniem, wypełniając kartę pracy utrwalają i poszerzają wiedzę zdobytą podczas lekcji wprowadzającej na temat inflacji, deflacji, deprecjacji i dewaluacji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color w:val="000000"/>
                <w:lang w:eastAsia="pl-PL"/>
              </w:rPr>
              <w:t xml:space="preserve">Nauczyciel podsumowuje zajęcia. Prosi o wypełnienie </w:t>
            </w:r>
            <w:r>
              <w:rPr>
                <w:rFonts w:eastAsia="Times New Roman"/>
                <w:b/>
                <w:color w:val="000000"/>
                <w:lang w:eastAsia="pl-PL"/>
              </w:rPr>
              <w:t xml:space="preserve">ankiety ewaluacyjnej </w:t>
            </w:r>
            <w:r>
              <w:rPr>
                <w:rFonts w:eastAsia="Times New Roman"/>
                <w:color w:val="000000"/>
                <w:lang w:eastAsia="pl-PL"/>
              </w:rPr>
              <w:t>(opis ankiety umieszczono w dalszej części scenariusza i w oddzielnym pliku), podkreślając duże znaczenie informacji zwrotnej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wypełniają ankietę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wyrażają swoje zdanie na temat zajęć, przy okazji ćwicząc umiejętność argumentowania i wyrażania swojego stanowisk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Calibri"/>
          <w:color w:val="000000"/>
          <w:highlight w:val="lightGray"/>
        </w:rPr>
        <w:t xml:space="preserve"> </w:t>
      </w:r>
      <w:r>
        <w:rPr>
          <w:color w:val="000000"/>
          <w:highlight w:val="lightGray"/>
        </w:rPr>
        <w:t>[z uwagi na długość komentarzy do prezentacji i pozostałych materiałów uzupełniających, zostały one umieszczone poza tabelą – w tabeli są do nich odwołania]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omentarze do prezentacji: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>1. Podczas dzisiejszego spotkania zajmiemy się tym, jak funkcjonuje gospodarka towarowo-pieniężna i przygotujemy się do wycieczki, która pomoże nam lepiej zrozumieć  ten temat.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>2. Kolejno omówimy następujące zagadnienia (plan prezentacji). Z konieczności skupimy się tylko na wybranych przykładach. Osoby bardziej zainteresowane tematem, zachęcam do sięgnięcia po pozycje umieszczone w bibliografii na końcu prezentacji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Arial"/>
          <w:bCs/>
          <w:color w:val="000000"/>
          <w:lang w:eastAsia="pl-PL"/>
        </w:rPr>
        <w:t>3. Zaczniemy od sprawy podstawowej – czyli od tego, czym właściwie jest pieniądz.</w:t>
        <w:br/>
        <w:t xml:space="preserve">Trzeba sobie uświadomić, że w gospodarce bezpieniężnej (nazywanej barterową) musi występować </w:t>
      </w:r>
      <w:r>
        <w:rPr>
          <w:rFonts w:eastAsia="Times New Roman" w:cs="Arial"/>
          <w:b/>
          <w:bCs/>
          <w:color w:val="000000"/>
          <w:lang w:eastAsia="pl-PL"/>
        </w:rPr>
        <w:t>„podwójna zbieżność zapotrzebowania”</w:t>
      </w:r>
      <w:r>
        <w:rPr>
          <w:rFonts w:eastAsia="Times New Roman" w:cs="Arial"/>
          <w:bCs/>
          <w:color w:val="000000"/>
          <w:lang w:eastAsia="pl-PL"/>
        </w:rPr>
        <w:t xml:space="preserve"> – jeśli potrzebuję konia, a na wymianę mam ziemniaki, muszę trafić na kogoś, kto chce się pozbyć właśnie takiego zwierzęcia i potrzebne są mu większe ilości kartofli. Znalezienie takiej osoby jest czasochłonne i wymaga sporego wysiłku. Dzięki pieniądzom proces wymiany staje się dużo bardziej efektywny.  </w:t>
        <w:br/>
        <w:t>W World Development Report z 1989 r. opracowanym przez Bank Światowy można znaleźć bardzo ciekawy przykład pochodzący z 1898 r. – dotyczy panny Zelie, piosenkarki, której wynagrodzenie za koncert na Wyspach Towarzystwa wyniosło  jedną trzecią wpływów ze sprzedaży biletów. Po podliczeniu okazało się, że panna Zelie otrzyma 3 świnie, 23 indyki, 44 kurczaki, 5000 orzechów kokosowych oraz znaczną liczbę bananów, cytryn i pomarańczy. Nie dość, że artystka nie była w stanie spożyć swojego honorarium, to konieczne stało się wykorzystanie otrzymanych owoców do nakarmienia zwierząt (na podstawie:  Begg D., Fischer S., Dornbusch R., Makroekonomia, Polskie Wydawnictwo Ekonomiczne, Warszawa 1998)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Arial"/>
          <w:bCs/>
          <w:color w:val="000000"/>
          <w:lang w:eastAsia="pl-PL"/>
        </w:rPr>
        <w:t xml:space="preserve">4. Aby pieniądz symboliczny mógł funkcjonować ,trzeba ograniczyć krąg podmiotów uprawnionych do jego wytwarzania. W Polsce prawo emitowania banknotów i monet ma wyłącznie Narodowy Bank Polski. </w:t>
        <w:br/>
      </w:r>
      <w:r>
        <w:rPr>
          <w:rFonts w:eastAsia="Times New Roman" w:cs="Arial"/>
          <w:b/>
          <w:bCs/>
          <w:color w:val="000000"/>
          <w:lang w:eastAsia="pl-PL"/>
        </w:rPr>
        <w:t>Pieniądz elektroniczny</w:t>
      </w:r>
      <w:r>
        <w:rPr>
          <w:rFonts w:eastAsia="Times New Roman" w:cs="Arial"/>
          <w:bCs/>
          <w:color w:val="000000"/>
          <w:lang w:eastAsia="pl-PL"/>
        </w:rPr>
        <w:t xml:space="preserve"> to rzecz stosunkowo nowa w polskim prawodawstwie. Zgodnie z dyrektywą Parlamentu Europejskiego i Rady 2009/110/WE z dnia 16 września 2009 r. (źródło: http://www.knf.gov.pl/o_nas/wspolpraca_miedzynarodowa/unia/regulacje_i_dokumenty_powiazane/pieniadz_elektroniczny.html, [dostęp: 24.06.2013]) pieniądz elektroniczny oznacza wartość przechowywaną elektronicznie, w tym magnetycznie, stanowiącą prawo do roszczenia wobec emitenta, która jest emitowana w zamian za środki pieniężne w celu dokonywania transakcji płatniczych i akceptowana przez osoby fizyczne lub prawne inne niż emitent pieniądza elektronicznego; chodzi więc np. o przedpłacone karty z zapisaną wartością, które są cyfrowym odpowiednikiem gotówki.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>5. Środkami tezauryzacji mogą być też oczywiście np. nieruchomości czy kolekcje sztuki – często zresztą lepiej niż pieniądz spełniają tę rolę, bo nie dotyczy ich inflacja, o której za chwilę powiemy sobie trochę więcej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Arial"/>
          <w:bCs/>
          <w:color w:val="000000"/>
          <w:lang w:eastAsia="pl-PL"/>
        </w:rPr>
        <w:t xml:space="preserve">6. </w:t>
      </w:r>
      <w:r>
        <w:rPr>
          <w:rFonts w:eastAsia="Times New Roman" w:cs="Arial"/>
          <w:b/>
          <w:bCs/>
          <w:color w:val="000000"/>
          <w:lang w:eastAsia="pl-PL"/>
        </w:rPr>
        <w:t>Funkcja behawioralna</w:t>
      </w:r>
      <w:r>
        <w:rPr>
          <w:rFonts w:eastAsia="Times New Roman" w:cs="Arial"/>
          <w:bCs/>
          <w:color w:val="000000"/>
          <w:lang w:eastAsia="pl-PL"/>
        </w:rPr>
        <w:t xml:space="preserve"> pieniądza polega na tym, że determinuje on zachowanie ludzi, bo reprezentuje wszystko, co jest potrzebne do życia. Kształtuje więc styl życia, potrzeby i styl konsumpcji – w pewnym sensie stał się więc wartością absolutną i przedmiotem pożądania.</w:t>
        <w:br/>
      </w:r>
      <w:r>
        <w:rPr>
          <w:rFonts w:eastAsia="Times New Roman" w:cs="Arial"/>
          <w:b/>
          <w:bCs/>
          <w:color w:val="000000"/>
          <w:lang w:eastAsia="pl-PL"/>
        </w:rPr>
        <w:t>Funkcja motywacyjna</w:t>
      </w:r>
      <w:r>
        <w:rPr>
          <w:rFonts w:eastAsia="Times New Roman" w:cs="Arial"/>
          <w:bCs/>
          <w:color w:val="000000"/>
          <w:lang w:eastAsia="pl-PL"/>
        </w:rPr>
        <w:t xml:space="preserve"> polega na tym, że pieniądze motywują ludzi do podejmowania starań, aby je zdobyć. Mogą być to starania społecznie akceptowane (praca) albo nieakceptowane (przestępstwa, oszustwa itp.).</w:t>
        <w:br/>
      </w:r>
      <w:r>
        <w:rPr>
          <w:rFonts w:eastAsia="Times New Roman" w:cs="Arial"/>
          <w:b/>
          <w:bCs/>
          <w:color w:val="000000"/>
          <w:lang w:eastAsia="pl-PL"/>
        </w:rPr>
        <w:t>Funkcja informacyjna</w:t>
      </w:r>
      <w:r>
        <w:rPr>
          <w:rFonts w:eastAsia="Times New Roman" w:cs="Arial"/>
          <w:bCs/>
          <w:color w:val="000000"/>
          <w:lang w:eastAsia="pl-PL"/>
        </w:rPr>
        <w:t xml:space="preserve"> – wygląd pieniędzy, technika ich wykonania i materiał, jaki został do produkcji użyty, informują o poziomie kultury danego społeczeństwa. </w:t>
        <w:br/>
      </w:r>
      <w:r>
        <w:rPr>
          <w:rFonts w:eastAsia="Times New Roman" w:cs="Arial"/>
          <w:b/>
          <w:bCs/>
          <w:color w:val="000000"/>
          <w:lang w:eastAsia="pl-PL"/>
        </w:rPr>
        <w:t>Funkcja dezintegracyjna</w:t>
      </w:r>
      <w:r>
        <w:rPr>
          <w:rFonts w:eastAsia="Times New Roman" w:cs="Arial"/>
          <w:bCs/>
          <w:color w:val="000000"/>
          <w:lang w:eastAsia="pl-PL"/>
        </w:rPr>
        <w:t xml:space="preserve"> – pieniądze powodują rozpad grup i struktur społecznych i powstawanie na ich miejsce nowych. Dążenie do wzbogacania się mocniej uwidacznia rozwarstwienia społeczne, a pokusa zdobycia pieniędzy za wszelką cenę sprzyja rozwojowi przestępczości. </w:t>
        <w:br/>
      </w:r>
      <w:r>
        <w:rPr>
          <w:rFonts w:eastAsia="Times New Roman" w:cs="Arial"/>
          <w:b/>
          <w:bCs/>
          <w:color w:val="000000"/>
          <w:lang w:eastAsia="pl-PL"/>
        </w:rPr>
        <w:t>Funkcja integrująco-instytucjonalna</w:t>
      </w:r>
      <w:r>
        <w:rPr>
          <w:rFonts w:eastAsia="Times New Roman" w:cs="Arial"/>
          <w:bCs/>
          <w:color w:val="000000"/>
          <w:lang w:eastAsia="pl-PL"/>
        </w:rPr>
        <w:t xml:space="preserve"> ma związek z tym, że pieniądze wpływają na powstanie i kształt stosunków międzyludzkich. Dzięki temu powstają instytucje o charakterze finansowo-społecznym (banki, firmy ubezpieczeniowe, fundacje), które mają na celu zaspokajanie różnych społecznych potrzeb (na podstawie: Mishkin F.S., Ekonomika pieniądza, bankowości i rynków finansowych, PWN, Warszawa 2002)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Arial"/>
          <w:bCs/>
          <w:color w:val="000000"/>
          <w:lang w:eastAsia="pl-PL"/>
        </w:rPr>
        <w:t xml:space="preserve">7. Aby mierzyć ilość pieniądza na rynku </w:t>
      </w:r>
      <w:r>
        <w:rPr>
          <w:rFonts w:eastAsia="Times New Roman" w:cs="Arial"/>
          <w:b/>
          <w:bCs/>
          <w:color w:val="000000"/>
          <w:lang w:eastAsia="pl-PL"/>
        </w:rPr>
        <w:t>stosuje się różne definicje podaży pieniądza, oznaczane literą M i cyfrą</w:t>
      </w:r>
      <w:r>
        <w:rPr>
          <w:rFonts w:eastAsia="Times New Roman" w:cs="Arial"/>
          <w:bCs/>
          <w:color w:val="000000"/>
          <w:lang w:eastAsia="pl-PL"/>
        </w:rPr>
        <w:t xml:space="preserve"> (w tym kontekście mówi się też o „agregatach pieniężnych”):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>- baza pieniężna M0 – to monety i banknoty, które są w posiadaniu gospodarstw domowych i przedsiębiorstw oraz w rezerwach banków komercyjnych;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>- wąski pieniądz M1 – to suma monet, banknotów i depozytów na żądanie;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>- M2 – to M1 plus depozyty terminowe;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 xml:space="preserve">- M3 – to M2 plus dłużne papiery wartościowe (obligacje) z terminem pierwotnym wykupu do 2 lat, jednostki uczestnictwa w funduszach rynku pieniężnego oraz operacje z przyrzeczeniem odkupu; 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Arial"/>
          <w:bCs/>
          <w:color w:val="000000"/>
          <w:lang w:eastAsia="pl-PL"/>
        </w:rPr>
        <w:t xml:space="preserve">Od marca 2002 r. </w:t>
      </w:r>
      <w:r>
        <w:rPr>
          <w:rFonts w:eastAsia="Times New Roman" w:cs="Arial"/>
          <w:b/>
          <w:bCs/>
          <w:color w:val="000000"/>
          <w:lang w:eastAsia="pl-PL"/>
        </w:rPr>
        <w:t>miara M3 jest uznawana przez NBP za najważniejszą kategorię pomiaru podaży</w:t>
      </w:r>
      <w:r>
        <w:rPr>
          <w:rFonts w:eastAsia="Times New Roman" w:cs="Arial"/>
          <w:bCs/>
          <w:color w:val="000000"/>
          <w:lang w:eastAsia="pl-PL"/>
        </w:rPr>
        <w:t xml:space="preserve"> </w:t>
      </w:r>
      <w:r>
        <w:rPr>
          <w:rFonts w:eastAsia="Times New Roman" w:cs="Arial"/>
          <w:b/>
          <w:bCs/>
          <w:color w:val="000000"/>
          <w:lang w:eastAsia="pl-PL"/>
        </w:rPr>
        <w:t>pieniądza w Polsce</w:t>
      </w:r>
      <w:r>
        <w:rPr>
          <w:rFonts w:eastAsia="Times New Roman" w:cs="Arial"/>
          <w:bCs/>
          <w:color w:val="000000"/>
          <w:lang w:eastAsia="pl-PL"/>
        </w:rPr>
        <w:t xml:space="preserve"> (zgodnie ze standardami Unii Europejskiej). Bank wydaje komunikaty informacyjne, z których możemy się np. dowiedzieć, że podaż pieniądza (M3) wyniosła 921,85 mld zł na koniec grudnia 2012 r.  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Arial"/>
          <w:bCs/>
          <w:color w:val="000000"/>
          <w:lang w:eastAsia="pl-PL"/>
        </w:rPr>
        <w:t>Jeszcze na początku lat 80-tych uważano, że przyrost podaży pieniądza przyczynia się bezpośrednio  do wzrostu inflacji. Cotygodniowe informacje o przyroście M1 w USA wywoływały  nerwowe ruchy rynkowych stóp procentowych. Badania pokazały jednak, że zależność między ilością pieniądza a inflacją nie jest aż tak prosta i widoczna tylko w długim okresie . Dodatkowo, ponieważ wprowadzone zostały nowe aktywa finansowe (np. oprocentowane depozyty na żądanie czy fundusze rynku pieniężnego), ta zależność stała się jeszcze mniej przewidywalna niż dawniej. Banki centralne zrezygnowały więc z polityki pieniężnej, której jedynym celem była kontrola tempa przyrostu podaży pieniądza (na podstawie: www.nbpportal.pl, [dostęp: 24.06.2013]).</w:t>
        <w:br/>
        <w:t>Celem polityki pieniężnej jest utrzymanie równowagi – zapewnienie takiej ilości pieniędzy na rynku, by ceny były stabilne, a gospodarka się rozwijała.</w:t>
        <w:br/>
      </w:r>
      <w:r>
        <w:rPr>
          <w:rFonts w:eastAsia="Times New Roman" w:cs="Arial"/>
          <w:b/>
          <w:bCs/>
          <w:color w:val="000000"/>
          <w:lang w:eastAsia="pl-PL"/>
        </w:rPr>
        <w:t>Stopa rezerw obowiązkowych</w:t>
      </w:r>
      <w:r>
        <w:rPr>
          <w:rFonts w:eastAsia="Times New Roman" w:cs="Arial"/>
          <w:bCs/>
          <w:color w:val="000000"/>
          <w:lang w:eastAsia="pl-PL"/>
        </w:rPr>
        <w:t xml:space="preserve"> ustalana przez bank centralny to minimalna relacja rezerw gotówkowych do wkładów, jaką muszą utrzymywać banki komercyjne. Podwyższanie stopy rezerw powoduje więc zmniejszanie podaży pieniądza. </w:t>
        <w:br/>
      </w:r>
      <w:r>
        <w:rPr>
          <w:rFonts w:eastAsia="Times New Roman" w:cs="Arial"/>
          <w:b/>
          <w:bCs/>
          <w:color w:val="000000"/>
          <w:lang w:eastAsia="pl-PL"/>
        </w:rPr>
        <w:t>Stopy procentowe</w:t>
      </w:r>
      <w:r>
        <w:rPr>
          <w:rFonts w:eastAsia="Times New Roman" w:cs="Arial"/>
          <w:bCs/>
          <w:color w:val="000000"/>
          <w:lang w:eastAsia="pl-PL"/>
        </w:rPr>
        <w:t xml:space="preserve"> banku centralnego to cena, za jaką bank centralny udziela kredytu bankom komercyjnym lub po jakiej sprzedaje papiery wartościowe . Jeżeli bank centralny zmniejsza swoje stopy procentowe, spada oprocentowanie kredytów na rynku i wzrasta podaż pieniądza (na podstawie: www.nbpportal.pl, [dostęp: 24.06.2013]).</w:t>
        <w:br/>
      </w:r>
      <w:r>
        <w:rPr>
          <w:rFonts w:eastAsia="Times New Roman" w:cs="Arial"/>
          <w:b/>
          <w:bCs/>
          <w:color w:val="000000"/>
          <w:lang w:eastAsia="pl-PL"/>
        </w:rPr>
        <w:t>Operacje otwartego rynku</w:t>
      </w:r>
      <w:r>
        <w:rPr>
          <w:rFonts w:eastAsia="Times New Roman" w:cs="Arial"/>
          <w:bCs/>
          <w:color w:val="000000"/>
          <w:lang w:eastAsia="pl-PL"/>
        </w:rPr>
        <w:t xml:space="preserve"> polegają na kupowaniu lub sprzedawaniu papierów wartościowych na otwartym rynku. To elastyczne i efektywne narzędzie polityki pieniężnej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Arial"/>
          <w:bCs/>
          <w:color w:val="000000"/>
          <w:lang w:eastAsia="pl-PL"/>
        </w:rPr>
        <w:t xml:space="preserve">8. </w:t>
      </w:r>
      <w:r>
        <w:rPr>
          <w:rFonts w:eastAsia="Times New Roman" w:cs="Arial"/>
          <w:b/>
          <w:bCs/>
          <w:color w:val="000000"/>
          <w:lang w:eastAsia="pl-PL"/>
        </w:rPr>
        <w:t xml:space="preserve">Recesja </w:t>
      </w:r>
      <w:r>
        <w:rPr>
          <w:rFonts w:eastAsia="Times New Roman" w:cs="Arial"/>
          <w:bCs/>
          <w:color w:val="000000"/>
          <w:lang w:eastAsia="pl-PL"/>
        </w:rPr>
        <w:t xml:space="preserve">to widoczne zahamowanie tempa wzrostu gospodarczego. 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Arial"/>
          <w:bCs/>
          <w:color w:val="000000"/>
          <w:lang w:eastAsia="pl-PL"/>
        </w:rPr>
        <w:t xml:space="preserve">9. Jeżeli na rynku jest za mało pieniędzy, popyt też jest niski i producenci mają problemy ze sprzedażą swoich towarów. Zapasy rosną, oni obniżają ceny i ograniczają dalszą produkcję. Ponoszą straty, więc redukują koszty, np. przez zwalnianie pracowników albo zmniejszanie im pensji. </w:t>
        <w:br/>
        <w:t>Co więcej, jeśli spadają ceny, rosną realne stopy procentowe – kredyty stają się droższe, więc ci, którzy je wzięli, mają coraz większe problemy z ich spłacaniem. Wzrasta ryzyko bankructw.</w:t>
        <w:br/>
      </w:r>
      <w:r>
        <w:rPr>
          <w:rFonts w:eastAsia="Times New Roman" w:cs="Arial"/>
          <w:b/>
          <w:bCs/>
          <w:color w:val="000000"/>
          <w:lang w:eastAsia="pl-PL"/>
        </w:rPr>
        <w:t>Deflacja</w:t>
      </w:r>
      <w:r>
        <w:rPr>
          <w:rFonts w:eastAsia="Times New Roman" w:cs="Arial"/>
          <w:bCs/>
          <w:color w:val="000000"/>
          <w:lang w:eastAsia="pl-PL"/>
        </w:rPr>
        <w:t xml:space="preserve"> nie jest korzystna dla budżetu państwa, bo gwałtownie zmniejszają się wpływy z podatków, a rosną np. wydatki związane z zasiłkami dla bezrobotnych. Jest więc prawdopodobne, że wzrośnie deficyt budżetowy i dług publiczny (na podstawie: www.nbpportal.pl, [dostęp: 24.06.2013]).</w:t>
        <w:br/>
        <w:t>Deflacja rzadko występuje w gospodarce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Arial"/>
          <w:bCs/>
          <w:color w:val="000000"/>
          <w:lang w:eastAsia="pl-PL"/>
        </w:rPr>
        <w:t>10. Warto sobie uświadomić, że inflacja jest nieunikniona.</w:t>
        <w:br/>
        <w:t>Można wyróżnić dwa rodzaje inflacji:</w:t>
        <w:br/>
      </w:r>
      <w:r>
        <w:rPr>
          <w:rFonts w:eastAsia="Times New Roman" w:cs="Arial"/>
          <w:b/>
          <w:bCs/>
          <w:color w:val="000000"/>
          <w:lang w:eastAsia="pl-PL"/>
        </w:rPr>
        <w:t>- kosztową</w:t>
      </w:r>
      <w:r>
        <w:rPr>
          <w:rFonts w:eastAsia="Times New Roman" w:cs="Arial"/>
          <w:bCs/>
          <w:color w:val="000000"/>
          <w:lang w:eastAsia="pl-PL"/>
        </w:rPr>
        <w:t xml:space="preserve"> – jej przyczyną są rosnące koszty produkcji lub transportu wytwarzanych dóbr;</w:t>
        <w:br/>
      </w:r>
      <w:r>
        <w:rPr>
          <w:rFonts w:eastAsia="Times New Roman" w:cs="Arial"/>
          <w:b/>
          <w:bCs/>
          <w:color w:val="000000"/>
          <w:lang w:eastAsia="pl-PL"/>
        </w:rPr>
        <w:t>- popytową</w:t>
      </w:r>
      <w:r>
        <w:rPr>
          <w:rFonts w:eastAsia="Times New Roman" w:cs="Arial"/>
          <w:bCs/>
          <w:color w:val="000000"/>
          <w:lang w:eastAsia="pl-PL"/>
        </w:rPr>
        <w:t xml:space="preserve"> – pojawia się, gdy na rynku jest zbyt wiele pieniędzy, a za mało towarów;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>11. -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Arial"/>
          <w:bCs/>
          <w:color w:val="000000"/>
          <w:lang w:eastAsia="pl-PL"/>
        </w:rPr>
        <w:t xml:space="preserve">12. Szalejąca inflacja spowodowała, że rząd musiał kupić bardziej wydajne prasy drukarskie, a i to w ostatnim stadium nie wystarczyło. Niemcy ostemplowywali stare banknoty dodatkowymi zerami i rano wprowadzali je do obiegu jako nowe. W Niemczech krążył dowcip o tym, że złodzieje, kradnąc walizki z pieniędzmi, zabierali tylko opakowanie, a niemal bezwartościowe pieniądze wyrzucali. William Gutmann i Patricia Meehan w książce The Great Inflation, Germany 1919-1923 (Wielka inflacja, Niemcy 1919-1923) przytaczają wspomnienia jednego ze studentów, który zamówił w kawiarni kawę kosztującą 5 tysięcy marek. Po godzinie, gdy przyszło do płacenia rachunku, kelner zażądał od niego 8 tysięcy marek, twierdząc, że w ciągu tego czasu kawa podrożała o 3 tysiące (na podstawie: Majerkiewicz W., Szaleniec M., Historia inflacji (IV), </w:t>
      </w:r>
      <w:hyperlink r:id="rId3">
        <w:r>
          <w:rPr>
            <w:rStyle w:val="InternetLink"/>
            <w:rFonts w:eastAsia="Times New Roman" w:cs="Arial"/>
            <w:bCs/>
            <w:lang w:eastAsia="pl-PL"/>
          </w:rPr>
          <w:t>http://www.nbportal.pl/pl/np/artykuly/pieniadz/historia_inflacji4</w:t>
        </w:r>
      </w:hyperlink>
      <w:r>
        <w:rPr>
          <w:rFonts w:eastAsia="Times New Roman" w:cs="Arial"/>
          <w:bCs/>
          <w:color w:val="000000"/>
          <w:lang w:eastAsia="pl-PL"/>
        </w:rPr>
        <w:t>, [dostęp: 25.06.2013]).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 xml:space="preserve">13. Kres tej hiperinflacji położyła dopiero przeprowadzona twardą ręką reforma walutowa Władysława Grabskiego. 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 xml:space="preserve">14. Niechlubny rekord najwyższej inflacji w historii, która trafiła do Księgi Rekordów Guinessa, to właśnie omówiony teraz przez nas przykład Węgier z 1946 r. 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 xml:space="preserve">15. Reforma Balcerowicza doprowadziła do denominacji złotego w skali 10000:1, czyli „odcięcia” czterech zer od ówczesnych nominałów. W ten sposób do portfeli Polaków zawitały monety. Denominacji towarzyszyła także wymiana banknotów na nowe, przy czym przez 3 lata honorowane były zarówno te nowe, jak i stare. 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Arial"/>
          <w:bCs/>
          <w:color w:val="000000"/>
          <w:lang w:eastAsia="pl-PL"/>
        </w:rPr>
        <w:t xml:space="preserve">16. </w:t>
      </w:r>
      <w:r>
        <w:rPr>
          <w:rFonts w:eastAsia="Times New Roman" w:cs="Arial"/>
          <w:b/>
          <w:bCs/>
          <w:color w:val="000000"/>
          <w:lang w:eastAsia="pl-PL"/>
        </w:rPr>
        <w:t>Stały kurs walutowy</w:t>
      </w:r>
      <w:r>
        <w:rPr>
          <w:rFonts w:eastAsia="Times New Roman" w:cs="Arial"/>
          <w:bCs/>
          <w:color w:val="000000"/>
          <w:lang w:eastAsia="pl-PL"/>
        </w:rPr>
        <w:t xml:space="preserve"> oznacza, że rząd jakiegoś kraju, za pośrednictwem banku centralnego, zobowiązuje się do skupu/sprzedaży po stałym kursie, takiej ilości waluty, jaka zostanie zgłoszona do sprzedaży/zakupu na rynku. Państwo manipuluje wielkością rezerw dewizowych, by utrzymać kurs na stałym poziomie. Jeśli obniża lub podwyższa kurs danej waluty mówimy – odpowiednio – właśnie o </w:t>
      </w:r>
      <w:r>
        <w:rPr>
          <w:rFonts w:eastAsia="Times New Roman" w:cs="Arial"/>
          <w:b/>
          <w:bCs/>
          <w:color w:val="000000"/>
          <w:lang w:eastAsia="pl-PL"/>
        </w:rPr>
        <w:t>dewaluacji</w:t>
      </w:r>
      <w:r>
        <w:rPr>
          <w:rFonts w:eastAsia="Times New Roman" w:cs="Arial"/>
          <w:bCs/>
          <w:color w:val="000000"/>
          <w:lang w:eastAsia="pl-PL"/>
        </w:rPr>
        <w:t xml:space="preserve">  lub </w:t>
      </w:r>
      <w:r>
        <w:rPr>
          <w:rFonts w:eastAsia="Times New Roman" w:cs="Arial"/>
          <w:b/>
          <w:bCs/>
          <w:color w:val="000000"/>
          <w:lang w:eastAsia="pl-PL"/>
        </w:rPr>
        <w:t>rewaluacji</w:t>
      </w:r>
      <w:r>
        <w:rPr>
          <w:rFonts w:eastAsia="Times New Roman" w:cs="Arial"/>
          <w:bCs/>
          <w:color w:val="000000"/>
          <w:lang w:eastAsia="pl-PL"/>
        </w:rPr>
        <w:t>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Arial"/>
          <w:bCs/>
          <w:color w:val="000000"/>
          <w:lang w:eastAsia="pl-PL"/>
        </w:rPr>
        <w:t xml:space="preserve">17. Warto także wspomnieć o pojęciu </w:t>
      </w:r>
      <w:r>
        <w:rPr>
          <w:rFonts w:eastAsia="Times New Roman" w:cs="Arial"/>
          <w:b/>
          <w:bCs/>
          <w:color w:val="000000"/>
          <w:lang w:eastAsia="pl-PL"/>
        </w:rPr>
        <w:t>nasycenia rynku</w:t>
      </w:r>
      <w:r>
        <w:rPr>
          <w:rFonts w:eastAsia="Times New Roman" w:cs="Arial"/>
          <w:bCs/>
          <w:color w:val="000000"/>
          <w:lang w:eastAsia="pl-PL"/>
        </w:rPr>
        <w:t xml:space="preserve"> – nasycenie następuje wtedy, gdy jest zaspokojony popyt rynkowy i istnieją ograniczone możliwości zwiększenia tego popytu (na podstawie: Sudoł S., Przedsiębiorstwo. Podstawy nauki o przedsiębiorstwie. Teorie i praktyka zarządzania, Toruń 2001).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/>
          <w:b/>
          <w:bCs/>
          <w:color w:val="000000"/>
          <w:lang w:eastAsia="pl-PL"/>
        </w:rPr>
      </w:r>
    </w:p>
    <w:p>
      <w:pPr>
        <w:pStyle w:val="Normal"/>
        <w:shd w:fill="FFFFFF" w:val="clear"/>
        <w:spacing w:before="280" w:after="280"/>
        <w:rPr>
          <w:rFonts w:eastAsia="Times New Roman" w:cs="Arial"/>
          <w:b/>
          <w:b/>
          <w:color w:val="222222"/>
          <w:lang w:eastAsia="pl-PL"/>
        </w:rPr>
      </w:pPr>
      <w:r>
        <w:rPr>
          <w:rFonts w:eastAsia="Times New Roman" w:cs="Arial"/>
          <w:b/>
          <w:bCs/>
          <w:color w:val="000000"/>
          <w:lang w:eastAsia="pl-PL"/>
        </w:rPr>
        <w:t>Pytania włączające do rozmowy nauczającej na temat społecznych funkcji pieniądza: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>1. Pytanie przygotowawcze: </w:t>
      </w:r>
      <w:r>
        <w:rPr>
          <w:rFonts w:eastAsia="Times New Roman" w:cs="Arial"/>
          <w:bCs/>
          <w:color w:val="222222"/>
          <w:lang w:eastAsia="pl-PL"/>
        </w:rPr>
        <w:t>Czy chęć dorównania ludziom, których sposób i styl życia różni się od naszego i wydaje się nam bardziej atrakcyjny, może wpływać na naszą chęć, by zarabiać więcej?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color w:val="222222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>2. Pytania naprowadzające: </w:t>
      </w:r>
      <w:r>
        <w:rPr>
          <w:rFonts w:eastAsia="Times New Roman" w:cs="Arial"/>
          <w:bCs/>
          <w:color w:val="222222"/>
          <w:lang w:eastAsia="pl-PL"/>
        </w:rPr>
        <w:t> Czy można powiedzieć, że pieniądze wydają się części z nas środkiem, dzięki któremu nasze aspiracje będą możliwe do spełnienia? Czy zarabianie pieniędzy związane z chęcią dołączenia do klasy wyższej niż ta, w której w tej chwili się znajdujemy, może służyć naszemu rozwojowi?</w:t>
      </w:r>
    </w:p>
    <w:p>
      <w:pPr>
        <w:pStyle w:val="Normal"/>
        <w:shd w:fill="FFFFFF" w:val="clear"/>
        <w:spacing w:before="280" w:after="280"/>
        <w:rPr>
          <w:rFonts w:eastAsia="Times New Roman" w:cs="Arial"/>
          <w:bCs/>
          <w:color w:val="222222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>3. Pytanie podsumowujące: Czy możliwe jest całkowite ignorowanie w życiu gratyfikacji społecznej, jaką daje posiadanie pieniędzy (przynależności do grupy, w której ceni się określony styl bycia, wykształcenie, znajomość języków obcych – czyli inwestycje, które wymagają wkładu finansowego)?</w:t>
      </w:r>
      <w:r>
        <w:rPr>
          <w:rFonts w:eastAsia="Times New Roman" w:cs="Arial"/>
          <w:bCs/>
          <w:color w:val="222222"/>
          <w:lang w:eastAsia="pl-PL"/>
        </w:rPr>
        <w:br/>
      </w:r>
      <w:r>
        <w:rPr>
          <w:rFonts w:eastAsia="Times New Roman" w:cs="Arial"/>
          <w:bCs/>
          <w:color w:val="000000"/>
          <w:lang w:eastAsia="pl-PL"/>
        </w:rPr>
        <w:br/>
        <w:t>4. Pytanie kontrolne: </w:t>
      </w:r>
      <w:r>
        <w:rPr>
          <w:rFonts w:eastAsia="Times New Roman" w:cs="Arial"/>
          <w:bCs/>
          <w:color w:val="222222"/>
          <w:lang w:eastAsia="pl-PL"/>
        </w:rPr>
        <w:t xml:space="preserve">Czy pieniądze mogą determinować zachowanie ludzi? </w:t>
      </w:r>
    </w:p>
    <w:p>
      <w:pPr>
        <w:pStyle w:val="Normal"/>
        <w:rPr>
          <w:rFonts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/>
          <w:b/>
          <w:bCs/>
          <w:color w:val="000000"/>
          <w:lang w:eastAsia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st sprawdzający wiedzę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367655" cy="180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9"/>
                              <w:gridCol w:w="5954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NAZWA AKTYWNOŚCI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quiz, wybór jednokrotn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ODZAJ AKTYWNOŚCI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sprawdzają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CZAS ROZWIĄZYWANIA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3 minut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 PODEJŚ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 PYTAŃ NA STRONI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OCENIANI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 pkt - odpowiedź poprawna, 0 pkt – odpowiedź błęd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KRYTERIUM ZALICZENIA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5 pkt – bdb, 4 pkt – db, 3 pkt – dst, 2 pkt – dp, 1-0 pkt – ndst (lub kryterium indywidualnie ustalone przez nauczyciel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42pt;mso-wrap-distance-left:7.1pt;mso-wrap-distance-right:7.1pt;mso-wrap-distance-top:0pt;mso-wrap-distance-bottom:0pt;margin-top:0.05pt;mso-position-vertical-relative:text;margin-left:1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9"/>
                        <w:gridCol w:w="5954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NAZWA AKTYWNOŚCI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quiz, wybór jednokrotny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RODZAJ AKTYWNOŚCI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sprawdzająca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CZAS ROZWIĄZYWANIA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3 minuty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 PODEJŚ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 PYTAŃ NA STRONI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OCENIANI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 pkt - odpowiedź poprawna, 0 pkt – odpowiedź błędna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KRYTERIUM ZALICZENIA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5 pkt – bdb, 4 pkt – db, 3 pkt – dst, 2 pkt – dp, 1-0 pkt – ndst (lub kryterium indywidualnie ustalone przez nauczyciel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bela1.T.4 Pytania do testu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545"/>
        <w:gridCol w:w="1857"/>
        <w:gridCol w:w="1701"/>
        <w:gridCol w:w="2254"/>
        <w:gridCol w:w="1984"/>
      </w:tblGrid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YTAN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TYP AKTYWNOŚC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POPRAWNA ODPOWIED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KOMENTARZ DO POPRAWNEJ ODPOWIEDZ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NIEPOPRAWNE ODPOWIED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KOMENTARZ DO NIEPOPRAWNYCH ODPOWIEDZI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aż pieniądza to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Arial"/>
                <w:shd w:fill="FFFFFF" w:val="clear"/>
              </w:rPr>
              <w:t>wartość znajdujących się w obiegu zasobów pieniąd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wzrost przeciętnego poziomu cen dóbr i usług w jakimś okresie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nadmiar pieniądza w obrocie handlow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nie jest poprawna odpowiedź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eflacja oznacza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długotrwały spadek przeciętnego poziomu c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jest poprawn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trzymywanie się bardzo wysokiej stopy inflacji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spółwystępowanie wysokiej inflacji i dużego bezrobo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to błędna odpowiedź. 0 pkt.</w:t>
            </w:r>
          </w:p>
        </w:tc>
      </w:tr>
      <w:tr>
        <w:trPr>
          <w:trHeight w:val="22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Spadek wartości waluty krajowej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w stosunku do waluty zagranicznej to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eprecj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jest poprawna.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enominacja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ewalu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ędna odpowiedź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Gdy pieniądza w gospodarce jest </w:t>
            </w:r>
            <w:r>
              <w:rPr>
                <w:rFonts w:eastAsia="Times New Roman" w:cs="Calibri"/>
                <w:bCs/>
                <w:color w:val="000000"/>
                <w:lang w:eastAsia="pl-PL"/>
              </w:rPr>
              <w:t>za dużo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ceny rosną 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i wzrasta też stopa </w:t>
            </w:r>
            <w:r>
              <w:rPr>
                <w:rFonts w:eastAsia="Times New Roman" w:cs="Calibri"/>
                <w:bCs/>
                <w:color w:val="000000"/>
                <w:lang w:eastAsia="pl-PL"/>
              </w:rPr>
              <w:t>infl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dobr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ceny spadają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, co oznacza </w:t>
            </w: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ryzyko recesji 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oraz </w:t>
            </w:r>
            <w:r>
              <w:rPr>
                <w:rFonts w:eastAsia="Times New Roman" w:cs="Calibri"/>
                <w:bCs/>
                <w:color w:val="000000"/>
                <w:lang w:eastAsia="pl-PL"/>
              </w:rPr>
              <w:t>deflacji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zaspokojony jest popyt rynkowy i istnieją ograniczone możliwości zwiększenia tego popy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nie jest poprawna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 Polsce w latach 20. oraz pod koniec lat 80. i na początku lat 90. XX wieku mieliśmy do czynienia z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Hiperinflacj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bra odpowiedź. Brawo!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flacją pełzającą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wałtownym wzrostem wartości pieniąd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jest błędna.  0 pkt.</w:t>
            </w:r>
          </w:p>
        </w:tc>
      </w:tr>
    </w:tbl>
    <w:p>
      <w:pPr>
        <w:pStyle w:val="NormalnyWeb"/>
        <w:spacing w:lineRule="auto" w:line="276" w:before="120" w:after="12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lineRule="auto" w:line="276" w:before="120" w:after="12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Opis testu:</w:t>
      </w:r>
    </w:p>
    <w:p>
      <w:pPr>
        <w:pStyle w:val="NormalnyWeb"/>
        <w:spacing w:lineRule="auto" w:line="276" w:before="120" w:after="120"/>
        <w:ind w:left="720" w:hanging="0"/>
        <w:rPr/>
      </w:pPr>
      <w:r>
        <w:rPr>
          <w:rFonts w:cs="Calibri" w:ascii="Calibri" w:hAnsi="Calibri"/>
          <w:color w:val="000000"/>
          <w:sz w:val="22"/>
          <w:szCs w:val="22"/>
        </w:rPr>
        <w:t>1. Quiz zawiera pytania jednokrotnego wyboru dotyczące gospodarki towarowo-pieniężnej.</w:t>
        <w:br/>
        <w:t>2. Quiz składa się z 5 pytań – do każdego jest jedna poprawna i dwie niepoprawne odpowiedzi.</w:t>
        <w:br/>
        <w:t xml:space="preserve">3. Przy wyborze aktywności pojawia się uwaga: Tylko jedna z trzech odpowiedzi jest poprawna.    </w:t>
        <w:br/>
        <w:t>4. Czas trwania quizu wynosi 3 minuty.</w:t>
        <w:br/>
        <w:t>5. Każdy może podejść do rozwiązania quizu tylko raz.</w:t>
        <w:br/>
        <w:t>6. Po rozwiązaniu quizu należy nacisnąć przycisk zakończ.</w:t>
        <w:br/>
        <w:t>7. Automatycznie zostanie podsumowana liczba punktów i podana ocena.</w:t>
        <w:br/>
        <w:t>8. W czasie rozwiązywania quizu nie można korzystać z pomocy naukowych i internetu.</w:t>
        <w:b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nkieta ewaluacyjna</w:t>
      </w:r>
    </w:p>
    <w:p>
      <w:pPr>
        <w:pStyle w:val="NormalnyWeb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>[dołączona do materiałów także jako oddzielny formularz wypełniony wg wzoru]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Ankieta ma pomóc w ocenie pracy nauczyciela. Uzyskane wyniki pozwolą lepiej dopasować wykorzystywane przez niego metody i sposób przekazywania treści do oczekiwań, możliwości i potrzeb uczniów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skali od 1 do 5 zaznacz swoją ocenę. Tak jak w szkole – 1 oznacza najniższą ocenę, a 5 – najwyższą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zy nauczyciel w zrozumiały sposób wyjaśniał zagadnienia związane z gospodarką towarowo-pieniężną podczas spotkania będącego wprowadzeniem do wycieczki?</w:t>
      </w:r>
      <w:r>
        <w:rPr>
          <w:b/>
        </w:rPr>
        <w:br/>
      </w:r>
      <w:r>
        <w:rPr/>
        <w:t xml:space="preserve">(1 – zdecydowanie nie; 5 – zdecydowanie tak)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Czy zrozumiałaś/ zrozumiałeś cel wycieczki i jej związek z omawianym tematem? </w:t>
      </w:r>
      <w:r>
        <w:rPr>
          <w:b/>
        </w:rPr>
        <w:br/>
      </w:r>
      <w:r>
        <w:rPr/>
        <w:t xml:space="preserve">(1 – zdecydowanie nie; 5 – zdecydowanie tak)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Czy udział w wycieczce był interesującym doświadczeniem?  </w:t>
      </w:r>
      <w:r>
        <w:rPr>
          <w:b/>
        </w:rPr>
        <w:br/>
      </w:r>
      <w:r>
        <w:rPr/>
        <w:t>(1 – zdecydowanie nie; 5 – zdecydowanie tak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zy podczas wycieczki miałaś/ miałeś możliwość, by samodzielnie zdobywać nowe informacje?</w:t>
      </w:r>
      <w:r>
        <w:rPr>
          <w:b/>
        </w:rPr>
        <w:br/>
      </w:r>
      <w:r>
        <w:rPr/>
        <w:t xml:space="preserve">(1 – zdecydowanie nie; 5 – zdecydowanie tak) </w:t>
      </w:r>
    </w:p>
    <w:p>
      <w:pPr>
        <w:pStyle w:val="Normal"/>
        <w:numPr>
          <w:ilvl w:val="0"/>
          <w:numId w:val="3"/>
        </w:numPr>
        <w:rPr>
          <w:b/>
          <w:b/>
          <w:highlight w:val="lightGray"/>
        </w:rPr>
      </w:pPr>
      <w:r>
        <w:rPr/>
        <w:t xml:space="preserve">Czy wiedza i umiejętności, które zdobyłaś/ zdobyłeś podczas lekcji wprowadzającej i wycieczki wydają Ci się przydatne? Dlaczego? </w:t>
      </w:r>
      <w:r>
        <w:rPr>
          <w:highlight w:val="lightGray"/>
        </w:rPr>
        <w:t>[odpowiedź opisowa]</w:t>
      </w:r>
    </w:p>
    <w:p>
      <w:pPr>
        <w:pStyle w:val="Normal"/>
        <w:numPr>
          <w:ilvl w:val="0"/>
          <w:numId w:val="3"/>
        </w:numPr>
        <w:rPr>
          <w:b/>
          <w:b/>
          <w:highlight w:val="lightGray"/>
        </w:rPr>
      </w:pPr>
      <w:r>
        <w:rPr/>
        <w:t xml:space="preserve">Czy temat omawiany podczas spotkania wprowadzającego i wycieczki wydaje Ci się skomplikowany? Które zagadnienie okazało się najtrudniejsze do zrozumienia? </w:t>
      </w:r>
      <w:r>
        <w:rPr>
          <w:highlight w:val="lightGray"/>
        </w:rPr>
        <w:t>[odpowiedź opisowa]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/>
      </w:pPr>
      <w:r>
        <w:rPr/>
        <w:t>Karta pracy ucznia:</w:t>
      </w:r>
    </w:p>
    <w:tbl>
      <w:tblPr>
        <w:tblW w:w="10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Zadanie I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highlight w:val="yellow"/>
              </w:rPr>
            </w:pPr>
            <w:r>
              <w:rPr/>
              <w:t xml:space="preserve">Test wiedzy </w:t>
            </w:r>
            <w:r>
              <w:rPr>
                <w:highlight w:val="lightGray"/>
                <w:shd w:fill="D9D9D9" w:val="clear"/>
              </w:rPr>
              <w:t>[zaimplementowany na moodle’a lub przekazany uczniom w formie wydruku, jeśli spotkanie wprowadzające do wycieczki odbywa się poza szkołą]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Zadanie II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/>
              <w:t xml:space="preserve">Karta pracy wypełniana na wycieczce </w:t>
            </w:r>
            <w:r>
              <w:rPr>
                <w:highlight w:val="lightGray"/>
              </w:rPr>
              <w:t>[dołączona do materiałów także w formie oddzielnego pliku gotowego do wydruku i opisana (wraz z odpowiedziami) w formularzu zadania 1]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czas wycieczki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staraj się nie przeszkadzać osobom pracującym w banku, a także klientom, którzy przyszli do placówki, by załatwić swoje sprawy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zanim zadasz komuś pytanie, upewnij się, że potrzebnej informacji nie znajdziesz w ogólnodostępnych źródłach – na ulotkach czy plakatach dostępnych w oddziale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zadawaj pytania krótko i konkretnie – w ten sposób szanujesz czas swojego rozmówcy;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Ćwiczenie 1 – praca w grupac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a) Wyobraźcie sobie, że w spadku otrzymujecie niespodziewanie 100 tys. zł. Wolicie ich od razu nie wydawać, tylko zaoszczędzić, bo wiecie, że pieniądze są też środkiem przechowywania wartości (tezauryzacji). Wypełnijcie poniższą tabelę, korzystając z ulotek, folderów i rozmawiając z wytypowanym do tego pracownikiem banku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5954"/>
            </w:tblGrid>
            <w:tr>
              <w:trPr>
                <w:trHeight w:val="3014" w:hRule="atLeast"/>
              </w:trPr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pacing w:before="0" w:after="200"/>
                    <w:rPr/>
                  </w:pPr>
                  <w:r>
                    <w:rPr/>
                    <w:t>Jakie korzyści odniesiecie, jeśli wpłacicie całą sumę na rachunek oszczędnościowy lub założycie lokatę?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1" w:hRule="atLeast"/>
              </w:trPr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pacing w:before="0" w:after="200"/>
                    <w:rPr/>
                  </w:pPr>
                  <w:r>
                    <w:rPr/>
                    <w:t>Na jakie oprocentowanie możecie liczyć i dlaczego wynosi ono właśnie tyle?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3" w:hRule="atLeast"/>
              </w:trPr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pacing w:before="0" w:after="200"/>
                    <w:rPr/>
                  </w:pPr>
                  <w:r>
                    <w:rPr/>
                    <w:t>Na jakich warunkach będziecie mogli dysponować tymi pieniędzmi, a więc np. wypłacić całą lub część kwoty?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b) W ramach grupy podejmijcie decyzję o wyborze którejś z dostępnych form oszczędzania i wypiszcie argumenty przemawiające za tym właśnie rozwiązaniem. Argumenty powinny dotyczyć nie tylko korzyści czysto finansowych, lecz także np. wygody korzystania z pieniędzy (możliwości wypłaty części środków bez utraty zgromadzonych odsetek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tbl>
            <w:tblPr>
              <w:tblW w:w="9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7"/>
            </w:tblGrid>
            <w:tr>
              <w:trPr>
                <w:trHeight w:val="5488" w:hRule="atLeast"/>
              </w:trPr>
              <w:tc>
                <w:tcPr>
                  <w:tcW w:w="9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c) Wybierzcie spośród siebie osobę, która krótko przedstawi Wasze stanowisko podczas następnej części spotka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Ćwiczenie 2 – po burzy mózgów </w:t>
            </w:r>
          </w:p>
          <w:p>
            <w:pPr>
              <w:pStyle w:val="Normal"/>
              <w:rPr/>
            </w:pPr>
            <w:r>
              <w:rPr/>
              <w:t>Wynotuj następujące informacje: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5954"/>
            </w:tblGrid>
            <w:tr>
              <w:trPr>
                <w:trHeight w:val="1606" w:hRule="atLeast"/>
              </w:trPr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bCs/>
                    </w:rPr>
                    <w:t xml:space="preserve">NBP stosuje </w:t>
                  </w:r>
                  <w:r>
                    <w:rPr>
                      <w:rFonts w:cs="Arial"/>
                      <w:lang w:eastAsia="pl-PL"/>
                    </w:rPr>
                    <w:t>strategię bezpośredniego celu inflacyjnego – ile wynosi on od początku 2004 r.?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29" w:hRule="atLeast"/>
              </w:trPr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  <w:t xml:space="preserve">Jakie są trzy najważniejsze instrumenty polityki pieniężnej, które </w:t>
                  </w:r>
                  <w:r>
                    <w:rPr>
                      <w:rFonts w:cs="Arial"/>
                      <w:lang w:eastAsia="pl-PL"/>
                    </w:rPr>
                    <w:t>wykorzystuje NBP, by kontrolować podaż pieniądza?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e 3 – gromadzenie przydatnych informacji</w:t>
            </w:r>
          </w:p>
          <w:p>
            <w:pPr>
              <w:pStyle w:val="Normal"/>
              <w:rPr/>
            </w:pPr>
            <w:r>
              <w:rPr/>
              <w:t>Słuchając wykładu eksperta i zadając pytania związane z tym, co mówi, zdobądź potrzebne informacje i wypełnij tabelę. Na niektóre pytania prawdopodobnie możesz odpowiedzieć samodzielnie, przypominając sobie wcześniej zdobyte informacje.  Zwróć uwagę na to, że ekspert nie musi omawiać zagadnień w takiej kolejności, w jakiej pojawiają się one w tabeli, więc słuchaj uważnie i ze zrozumieniem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3"/>
              <w:gridCol w:w="6071"/>
            </w:tblGrid>
            <w:tr>
              <w:trPr>
                <w:trHeight w:val="2223" w:hRule="atLeast"/>
              </w:trPr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  <w:t>Czy wysoka inflacja jest zjawiskiem niekorzystnym dla gospodarki? Wymień dwa argumenty uzasadniające Twoją odpowiedź</w:t>
                  </w:r>
                </w:p>
              </w:tc>
              <w:tc>
                <w:tcPr>
                  <w:tcW w:w="6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7" w:hRule="atLeast"/>
              </w:trPr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  <w:t>Co to jest deflacja? Czy to zjawisko korzystne dla gospodarki?</w:t>
                  </w:r>
                </w:p>
              </w:tc>
              <w:tc>
                <w:tcPr>
                  <w:tcW w:w="6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6" w:hRule="atLeast"/>
              </w:trPr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  <w:t xml:space="preserve">Czy grozi nam hiperinflacja? </w:t>
                  </w:r>
                </w:p>
              </w:tc>
              <w:tc>
                <w:tcPr>
                  <w:tcW w:w="6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6" w:hRule="atLeast"/>
              </w:trPr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  <w:t>Co deprecjacja i dewaluacja oznaczają to samo?</w:t>
                  </w:r>
                </w:p>
              </w:tc>
              <w:tc>
                <w:tcPr>
                  <w:tcW w:w="6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6" w:hRule="atLeast"/>
              </w:trPr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  <w:t xml:space="preserve">Gdzie można znaleźć informacje o podaży pieniądza? </w:t>
                  </w:r>
                </w:p>
              </w:tc>
              <w:tc>
                <w:tcPr>
                  <w:tcW w:w="6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7" w:hRule="atLeast"/>
              </w:trPr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  <w:t>Co to są stopy procentowe? Kto je ustala?</w:t>
                  </w:r>
                </w:p>
              </w:tc>
              <w:tc>
                <w:tcPr>
                  <w:tcW w:w="6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before="0" w:after="20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8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p.pl/home.aspx?f=/polityka_pieniezna/polityka_pieniezna.html" TargetMode="External"/><Relationship Id="rId3" Type="http://schemas.openxmlformats.org/officeDocument/2006/relationships/hyperlink" Target="http://www.nbportal.pl/pl/np/artykuly/pieniadz/historia_inflacji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08:00Z</dcterms:created>
  <dc:creator>mpletnia</dc:creator>
  <dc:description/>
  <cp:keywords/>
  <dc:language>en-US</dc:language>
  <cp:lastModifiedBy>Redaktor</cp:lastModifiedBy>
  <cp:lastPrinted>2012-09-03T10:42:00Z</cp:lastPrinted>
  <dcterms:modified xsi:type="dcterms:W3CDTF">2013-06-27T09:13:00Z</dcterms:modified>
  <cp:revision>16</cp:revision>
  <dc:subject/>
  <dc:title>Scenariusz lekcji</dc:title>
</cp:coreProperties>
</file>