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rta pracy ucznia – arkusz badawczy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laczego Greków uważamy za prekursorów nowoczesnej: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 podstawie uzyskanych materiałów opracuj odpowiedź na pytanie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atematyki -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geografii –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edycyny –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psychologii –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fizyki –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</w:rPr>
              <w:t>astronomii –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biologii-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atematyki -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>
          <w:trHeight w:val="3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Zadanie 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zy dziedzinach wiedzy wypisz związanych z nimi greckich mędrców i w jednym zdaniu wyjaśnij, czego w tej dziedzinie dokonali (w tym znajdź przynajmniej jednego, którego nie wymieniono wcześniej na karcie):</w:t>
            </w:r>
          </w:p>
        </w:tc>
      </w:tr>
      <w:tr>
        <w:trPr>
          <w:trHeight w:val="726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 podstawie uzyskanych materiałów wykonaj zadanie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atematyka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geografia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edycyna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psychologia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fizyka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astronomia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biologi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16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7-18T07:24:00Z</dcterms:modified>
  <cp:revision>4</cp:revision>
  <dc:subject/>
  <dc:title>Scenariusz lekcji,</dc:title>
</cp:coreProperties>
</file>