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wycieczki, </w:t>
      </w:r>
    </w:p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lineRule="auto" w:line="240" w:before="12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before="12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before="12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Wątek 6. Gospodarka,  Temat </w:t>
      </w:r>
      <w:r>
        <w:rPr>
          <w:rFonts w:cs="Verdana" w:ascii="Verdana" w:hAnsi="Verdana"/>
          <w:b w:val="false"/>
          <w:bCs/>
          <w:color w:val="000000"/>
          <w:sz w:val="20"/>
        </w:rPr>
        <w:t xml:space="preserve">2. </w:t>
      </w:r>
      <w:r>
        <w:rPr>
          <w:rFonts w:cs="Verdana" w:ascii="Verdana" w:hAnsi="Verdana"/>
          <w:b w:val="false"/>
          <w:bCs/>
          <w:color w:val="000000"/>
          <w:sz w:val="20"/>
          <w:lang w:val="pl-PL"/>
        </w:rPr>
        <w:t>„</w:t>
      </w:r>
      <w:r>
        <w:rPr>
          <w:rFonts w:cs="Verdana" w:ascii="Verdana" w:hAnsi="Verdana"/>
          <w:b w:val="false"/>
          <w:bCs/>
          <w:color w:val="000000"/>
          <w:sz w:val="20"/>
        </w:rPr>
        <w:t>Jak się wymieniać - aktualny do dzisiaj dylemat starożytnych</w:t>
      </w:r>
      <w:r>
        <w:rPr>
          <w:rFonts w:cs="Verdana" w:ascii="Verdana" w:hAnsi="Verdana"/>
          <w:b w:val="false"/>
          <w:bCs/>
          <w:color w:val="000000"/>
          <w:sz w:val="20"/>
          <w:lang w:val="pl-PL"/>
        </w:rPr>
        <w:t>”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Autor: Przemysław Marzęck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color w:val="000000"/>
        </w:rPr>
        <w:t>Klasa: II/III (najlepiej  do 26 uczniów w klasie)</w:t>
      </w:r>
    </w:p>
    <w:p>
      <w:pPr>
        <w:pStyle w:val="Heading6"/>
        <w:numPr>
          <w:ilvl w:val="0"/>
          <w:numId w:val="5"/>
        </w:numPr>
        <w:spacing w:before="120" w:after="120"/>
        <w:ind w:left="85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 Przedmiot uzupełniający: Historia i społeczeństwo, IV etap edukacyjny, „Gra o przyszłość” - Projekt Kształcenie Pełne Wyobraźni - KPW.</w:t>
      </w:r>
    </w:p>
    <w:p>
      <w:pPr>
        <w:pStyle w:val="Heading6"/>
        <w:ind w:left="85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Lekcja</w:t>
      </w:r>
      <w:r>
        <w:rPr>
          <w:rFonts w:cs="Calibri" w:ascii="Calibri" w:hAnsi="Calibri"/>
          <w:color w:val="000000"/>
          <w:sz w:val="22"/>
          <w:szCs w:val="22"/>
        </w:rPr>
        <w:t xml:space="preserve"> na temat “Jak się wymieniać - aktualny do dzisiaj dylemat starożytnych” będzie zrealizowana w formie wycieczki do Krakowa. Wycieczka ta zostanie poprzedzona prezentacją multimedialną, która wprowadzi uczniów w temat wymiany handlowej i przygotuje do aktywnego udziału w wyprawie.</w:t>
      </w:r>
    </w:p>
    <w:p>
      <w:pPr>
        <w:pStyle w:val="Normal"/>
        <w:spacing w:lineRule="auto" w:line="240" w:before="0" w:after="0"/>
        <w:ind w:left="880" w:hanging="0"/>
        <w:jc w:val="both"/>
        <w:rPr>
          <w:lang w:val="en-US"/>
        </w:rPr>
      </w:pPr>
      <w:r>
        <w:rPr>
          <w:lang w:val="en-US"/>
        </w:rPr>
        <w:t>Podczas pobytu w Krakowie uczniowie zwiedzą najważniejsze miejsca związane z handlem i wymianą. Dzięki temu będą mogli skonfrontować wiedzę zdobytą w szkole z konkretnymi przykładami. Zadania, jakie otrzymają w czasie trwania wycieczki pozwolą utrwalić wiedzę, rozwinąć umiejętność pracy w zespole i zachęcą wszystkich uczniów do aktywności.</w:t>
      </w:r>
    </w:p>
    <w:p>
      <w:pPr>
        <w:pStyle w:val="Heading6"/>
        <w:numPr>
          <w:ilvl w:val="0"/>
          <w:numId w:val="5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90 minut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>Czas realizacji: całość składa się z dwóch godzin lekcyjnych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Metody przeprowadzenia lekcji: przygotowanie do wycieczki - prezentacja multimedialna, wykład problemowy, słowniczek pojęć; wycieczka do Krakowa - wykład problemowy, quiz, praca z tekstem, praca z mapą, scenk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Formy pracy: grupowa i zespołowa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/>
        <w:t>zapoznanie uczniów z historycznie zmieniającymi się formami wymiany handlowej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/>
        <w:t>przedstawienie uczniom historii organizacji handlu, produkcji i transakcji od czasów starożytnych po Średniowiecze (w Polsce i na świecie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wskazanie najważniejszych szlaków handlowych</w:t>
      </w:r>
      <w:r>
        <w:rPr/>
        <w:t xml:space="preserve"> przebiegających przez Małopolskę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zapoznanie uczniów z </w:t>
      </w:r>
      <w:r>
        <w:rPr/>
        <w:t>historią i tradycją krakowskiego kupiectwa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color w:val="000000"/>
        </w:rPr>
        <w:t>zrozumienie podstawowych pojęć: „barter”, „handel wymienny”, „wymiana ekwiwalentna”, „wymiana nieekwiwalentna”, „wymiana towarowo-pieniężna”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wyjaśnienie reguły wzajemności i zaufania w relacjach międzyludzkich</w:t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color w:val="000000"/>
        </w:rPr>
        <w:t>Uczeń wyjaśnienia pojęć: „barter”, „handel wymienny”, „wymiana ekwiwalentna”, „wymiana nieekwiwalentna”, „wymiana towarowo-pieniężna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color w:val="000000"/>
        </w:rPr>
        <w:t>Uczeń zna formy wymiany handlowej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Uczeń zna </w:t>
      </w:r>
      <w:r>
        <w:rPr/>
        <w:t>historię organizacji handlu, produkcji i transakcji od czasów starożytnych po Średniowiecze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czeń wskazuje na mapie najważniejsze szlaki handlowe</w:t>
      </w:r>
      <w:r>
        <w:rPr/>
        <w:t xml:space="preserve"> przebiegające przez Małopolskę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Uczeń zna </w:t>
      </w:r>
      <w:r>
        <w:rPr/>
        <w:t>historię i tradycję krakowskiego kupiectw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czeń zna reguły wzajemności i zaufania w relacjach międzyludzki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Uczeń potrafi zastosować regułę wzajemności i zaufania w relacjach międzyludzkich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czeń potrafi efektywnie i kreatywnie pracować w zespole</w:t>
      </w:r>
    </w:p>
    <w:p>
      <w:pPr>
        <w:pStyle w:val="Normal"/>
        <w:spacing w:lineRule="auto" w:line="240" w:before="120" w:after="120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color w:val="000000"/>
        </w:rPr>
        <w:t xml:space="preserve">OCENA: uczeń oceniany jest punktowo podczas wycieczki, po wykonaniu każdego z czterech zaplanowanych zadań. Po zakończeniu wycieczki ilość zdobytych punktów przeliczana jest na ocenę. Oceniana jest aktywność ucznia, umiejętność współpracy w zespole, kreatywne myślenie, wiedza i zaangażowanie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dział w wycieczce pozwala łączyć wiedzę zdobytą na lekcji z konkretnymi przykładami, co pozwala uczniowi lepiej zrozumieć dane zagadnienie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Stosowanie pracy w zespołach pozwala na bardziej bezpośrednie zaangażowanie każdego ucznia w temat zajęć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Stosowanie punktowego oceniania motywuje uczniów do pracy i pogłębiania wiedzy na dany temat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rzygotowanie do wycieczki (jakie warunki powinny być spełnione, aby prawidłowo przeprowadzić wycieczkę)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przygotowanie merytoryczne nauczyciela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przedstawienie przez nauczyciela prezentacji wprowadzającej przed wycieczką, zapoznanie uczniów z tematem wycieczki i zadaniami do wykonania, wydruk materiałów: mapka, fragmenty tekstu, quiz, słowniczek pojęć, arkusz ocen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ygotowanie organizacyjne związane z dojazdem do Krakowa, rezerwacja biletów do Muzeum Historycznego Miasta Krakowa pod płytą Rynku Głównego, rezerwacja terminu zwiedzania Sali Kupieckiej w krakowskim Magistracie</w:t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>
          <w:rFonts w:cs="Calibri"/>
        </w:rPr>
        <w:t xml:space="preserve"> </w:t>
      </w:r>
      <w:r>
        <w:rPr/>
        <w:t>Środki dydaktyczne:</w:t>
      </w:r>
    </w:p>
    <w:p>
      <w:pPr>
        <w:pStyle w:val="Bezodstpw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do prezentacji: komputer, projektor multimedialny, ekran, </w:t>
      </w:r>
    </w:p>
    <w:p>
      <w:pPr>
        <w:pStyle w:val="Bezodstpw"/>
        <w:spacing w:before="120" w:after="120"/>
        <w:ind w:left="106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5"/>
        </w:numPr>
        <w:spacing w:before="120" w:after="120"/>
        <w:ind w:left="786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- Prezentacja multimedialna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 - Mapy konturowa, na której uczniowie zaznaczą szlaki handlowe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</w:rPr>
        <w:t xml:space="preserve">załącznik III - </w:t>
      </w:r>
      <w:r>
        <w:rPr>
          <w:rFonts w:cs="Calibri" w:ascii="Calibri" w:hAnsi="Calibri"/>
          <w:sz w:val="22"/>
          <w:szCs w:val="22"/>
        </w:rPr>
        <w:t xml:space="preserve">fragmentu książki </w:t>
      </w:r>
      <w:r>
        <w:rPr>
          <w:rFonts w:cs="Calibri" w:ascii="Calibri" w:hAnsi="Calibri"/>
          <w:sz w:val="22"/>
        </w:rPr>
        <w:t>P. Sztompki, „Socjologia. Analiza społeczeństwa”, Kraków 2007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IV - Quiz 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łącznik V - Artykuł „Barter - zapomniana forma handlu”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VI - Arkusz oceny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1506" w:hanging="357"/>
        <w:rPr/>
      </w:pPr>
      <w:r>
        <w:rPr/>
        <w:t>załącznik VII - Wzór raportu z wycieczki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1506" w:hanging="357"/>
        <w:rPr/>
      </w:pPr>
      <w:r>
        <w:rPr/>
        <w:t>załącznik VIII - Ankieta ewaluacyjna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1506" w:hanging="357"/>
        <w:rPr/>
      </w:pPr>
      <w:r>
        <w:rPr/>
        <w:t>załącznik IX - Plan wycieczki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1506" w:hanging="357"/>
        <w:rPr/>
      </w:pPr>
      <w:r>
        <w:rPr/>
        <w:t>załącznik X - Zadania dla uczniów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1506" w:hanging="357"/>
        <w:rPr/>
      </w:pPr>
      <w:r>
        <w:rPr/>
        <w:t>załącznik XI – Słowniczek pojęć</w:t>
      </w:r>
    </w:p>
    <w:p>
      <w:pPr>
        <w:pStyle w:val="Normal"/>
        <w:spacing w:lineRule="auto" w:line="240" w:before="120" w:after="120"/>
        <w:ind w:left="1149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łowniczek pojęć:</w:t>
      </w:r>
    </w:p>
    <w:p>
      <w:pPr>
        <w:pStyle w:val="Normal"/>
        <w:rPr>
          <w:vanish/>
          <w:color w:val="000000"/>
        </w:rPr>
      </w:pPr>
      <w:r>
        <w:rPr>
          <w:b/>
          <w:bCs/>
          <w:color w:val="000000"/>
          <w:szCs w:val="18"/>
        </w:rPr>
        <w:t>Barter</w:t>
      </w:r>
      <w:r>
        <w:rPr>
          <w:color w:val="000000"/>
          <w:szCs w:val="18"/>
        </w:rPr>
        <w:t xml:space="preserve"> - to wymiana bezgotówkowa, czyli towar (bądź usługa) za towar. Strony uzgadniają wartość towarów lub usług i dążą do tego, żeby bilans był zerowy.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Cs w:val="18"/>
        </w:rPr>
        <w:t>Wymiana ekwiwalentna</w:t>
      </w:r>
      <w:r>
        <w:rPr>
          <w:color w:val="000000"/>
          <w:szCs w:val="18"/>
        </w:rPr>
        <w:t xml:space="preserve"> - wymiana dóbr o podobnej wartości, partnerzy są równorzędni i odnoszą w jej wyniku takie same korzyści.</w:t>
      </w:r>
    </w:p>
    <w:p>
      <w:pPr>
        <w:pStyle w:val="Normal"/>
        <w:rPr/>
      </w:pPr>
      <w:r>
        <w:rPr>
          <w:b/>
          <w:bCs/>
          <w:color w:val="000000"/>
          <w:szCs w:val="18"/>
        </w:rPr>
        <w:t>Wymiana nieekwiwalentna</w:t>
      </w:r>
      <w:r>
        <w:rPr>
          <w:color w:val="000000"/>
          <w:szCs w:val="18"/>
        </w:rPr>
        <w:t xml:space="preserve"> - wymiana dóbr o różnej wartości, jeden z partnerów ma pozycję uprzywilejowaną i odnosi w jej wyniku większe korzyści. </w:t>
      </w:r>
    </w:p>
    <w:p>
      <w:pPr>
        <w:pStyle w:val="Normal"/>
        <w:rPr/>
      </w:pPr>
      <w:r>
        <w:rPr>
          <w:b/>
          <w:bCs/>
          <w:color w:val="000000"/>
          <w:szCs w:val="18"/>
        </w:rPr>
        <w:t>Wymiana nieekwiwalentna -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wymiana dóbr o różnej wartości; jeden z partnerów ma pozycję uprzywilejowaną ekonomicznie lub politycznie i osiąga większe korzyści. </w:t>
      </w:r>
    </w:p>
    <w:p>
      <w:pPr>
        <w:pStyle w:val="Normal"/>
        <w:rPr/>
      </w:pPr>
      <w:r>
        <w:rPr>
          <w:b/>
          <w:bCs/>
          <w:color w:val="000000"/>
          <w:szCs w:val="18"/>
        </w:rPr>
        <w:t>Wymiana towarowo-pieniężna</w:t>
      </w:r>
      <w:r>
        <w:rPr>
          <w:color w:val="000000"/>
          <w:szCs w:val="18"/>
        </w:rPr>
        <w:t xml:space="preserve"> - w ekonomii wytwarzanie produktów przeznaczonych do wymiany przez różnego typu transakcje kupna-sprzedaży. Gospodarka towarowo-pieniężna jest przeciwieństwem gospodarki naturalnej. Jest ona związana ze społecznym podziałem pracy i wyodrębnieniem się producentów. </w:t>
      </w:r>
    </w:p>
    <w:p>
      <w:pPr>
        <w:pStyle w:val="Normal"/>
        <w:spacing w:before="120" w:after="120"/>
        <w:jc w:val="both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Reguła wzajemności</w:t>
      </w:r>
      <w:r>
        <w:rPr>
          <w:color w:val="000000"/>
          <w:szCs w:val="18"/>
        </w:rPr>
        <w:t xml:space="preserve"> - technika wywieranie wpływu polegająca na odwzajemnianiu się za otrzymane dobro, prezent, przysługę, takim samym dobrem, prezentem lub przysługą; może nas zmuszać np. do spełniania próśb, których nie chcielibyśmy spełnić, lub do zakupu rzeczy, których nie chcemy kupić itp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Calibri"/>
        </w:rPr>
        <w:t xml:space="preserve"> </w:t>
      </w:r>
      <w:r>
        <w:rPr/>
        <w:t>Przebieg wycieczki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126"/>
        <w:gridCol w:w="709"/>
        <w:gridCol w:w="2977"/>
      </w:tblGrid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bookmarkStart w:id="0" w:name="zal1"/>
            <w:bookmarkEnd w:id="0"/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nności nauczyci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5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ROWADZENIE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Przed wyjazdem na wycieczkę nauczyciel przedstawia uczniom prezentację multimedialną wprowadzającą w temat „Jak się wymieniać...”. Nauczyciel prezentuje uczniom miejsca do odwiedzenia w czasie wycieczki, dzieli klasę na zespoły i objaśnia zadania do wykonania. 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uczyciel wyjaśnia uczniom podstawowe definicje i wręcza wydruki zawierające słowniczek pojęć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uczyciel rozdaje uczniom teksty potrzebne do wypełnienia quizu oraz dyskusji. Quiz i dyskusja odbędą się w czasie wycieczki do Krakowa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uczyciel rozdaje poszczególnym zespołom mapkę do wykonania jednego z zada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słuchają prezentacji nauczyciela. 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Dzielą się na zespoły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Zapoznanie się z tekstami otrzymanymi od nauczyciela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wypełniają mapkę i w zespołach przygotowują się do prezentacji poszczególnych zadań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Wprowadzenie uczniów </w:t>
              <w:br/>
              <w:t>w główne zagadnienia związane z tematem wycieczk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Samodzielne myśleni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ka poprzez działani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WYCIECZKA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Uczniowie wraz z nauczycielem zbierają się na Małym Rynku w Krakowie. 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przedstawia historię organizacji handlu, produkcji i transakcji od czasów starożytnych po Średniowiecze (w Polsce i na świecie)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Wyjaśnia dlaczego miejsce, w którym się znajdują miało duże znaczenie w handlu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przypomina przebieg szlaków handlowych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wykładu nauczyciel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spacerują po Małym Ryn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Skupienie uwag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Samodzielne myśleni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dobycie wiedzy na temat historii organizacji handlu, produkcji i transakcji od czasów starożytnych po Średniowiecz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świadomienie, iż Mały Rynek w Krakowie był i jest istotnym punktem na mapie miast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Przypomnienie znaczenia i przebiegu dawnych szlaków handlow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raca z mapą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zachęca do przedstawienia wyników pracy. Pomaga ocenić pracę każdego zespoł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prezentują wyniki swojej pracy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Przedstawiają miasta, przez które przebiegały dawne szlaki handlowe i krótko charakteryzują jedno wybrane przez siebie miast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ka poprzez działani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4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WYCIECZKA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wraz z uczniami odwiedzają Muzeum Historycznym Miasta Krakowa, skupiając szczególnie swoją uwagę na dwóch punktach (mapie handlu dalekiego: „Kupcy krakowscy na szlakach handlowych średniowiecznej Europy” oraz głównych towarach eksportowych Krakowa)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W tym miejscu nauczyciel pokrótce omawia znaczenie najważniejszych szlaków handlowych przebiegających przez Małopolskę, ze szczególnym uwzględnieniem ich znaczenia międzynarodowego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nauczyciel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oglądają wystaw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Refleksja nad prezentowanym zagadnieniem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Samodzielne myślenie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dobycie wiedzy na temat szlaków handlowych przebiegających przez Małopolskę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Umiejętność łączenia zjawisk dawnych ze współczesnym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Quiz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Po wyjściu z Muzeum nauczyciel rozdaje uczniom quiz zawierający kilka krótkich pytań odnoszących się do tekstu P. Sztompk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podaje prawidłowe odpowiedzi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/>
              <w:t>Oce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uważnie słuchają instrukcji nauczyciel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w zespołach wypełniają quiz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Słuchają prawidłowych odpowiedz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Ocena poziomu przyswojenia materiału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Informacja zwrotna dla nauczyciel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systematyzowanie swojej wiedzy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WYCIECZKA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wraz z nauczycielem odwiedzają Sukiennic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omawia organizację handlu i wymiany na przestrzeni wieków (w Polsce i w Europie)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wyjaśnia rolę Sukiennic i Rynku Głównego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przedstawia znaczenie przebiegu szlaków handlowych dla obecnej infrastruktury mias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wiedzają Sukiennic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informacji przekazywanych przez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Skupienie uwagi uczniów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Refleksja nad omawianym zagadnieniem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dobycie wiedzy na temat organizacji handlu i wymiany na przestrzeni wieków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rozumienie roli Sukiennic i Rynku Głównego dla dawnego handlu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rozumienie jak przebieg szlaków handlowych wpłynął na podział Centrum Miasta na Rynek Główny i Mały Rynek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Tekstpodstawowy3"/>
              <w:spacing w:lineRule="auto" w:line="240" w:before="120" w:after="120"/>
              <w:rPr>
                <w:sz w:val="22"/>
                <w:szCs w:val="22"/>
                <w:highlight w:val="yellow"/>
                <w:lang w:val="pl-PL" w:eastAsia="en-US"/>
              </w:rPr>
            </w:pPr>
            <w:r>
              <w:rPr>
                <w:sz w:val="22"/>
                <w:szCs w:val="22"/>
                <w:highlight w:val="yellow"/>
                <w:lang w:val="pl-PL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ZADANIE 3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czyciel słucha pomysłów uczniów związanych z tym, w jaki sposób dziś można się wymieniać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przedstawia swoje uwagi i sugest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przedstawiają pomysły swoich zespołów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Pobudzenie kreatywnego myślenia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Wyrażanie własnego zdania  oraz prezentowanie własnych poglądów.</w:t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WYCIECZ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Uczniowie wraz z nauczycielem udają się do krakowskiego Magistratu i zwiedzają Salę Kupieck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Nauczyciel omawia historię i tradycję krakowskiego kupiectw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Nauczyciel wyjaśnia rolę Sali Kupieckiej dawniej i dziś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wiedzają Salę Kupiecką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 uwagą słuchają wykładu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Skupienie uwag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Poszerzenie wiedzy na temat historii i tradycji kupiectwa. </w:t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/>
              <w:t>Zrozumienie znaczenia Sali Kupiecki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ZADANIE 4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cenki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/>
              <w:t>Nauczyciel ogląda przedstawiane przez uczniów scen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prezentują krótkie scenki przygotowane przez poszczególne zespo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Nauka przez działanie. </w:t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ODSUMOWANIE WYCIEC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I</w:t>
      </w:r>
    </w:p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Prezentacja multimedialna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prezentacja_w01.ppt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II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Mapa konturowa Europy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mapa_konturowa_w01.pdf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III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Fragmentu książki </w:t>
      </w:r>
      <w:r>
        <w:rPr>
          <w:rFonts w:cs="Calibri" w:ascii="Calibri" w:hAnsi="Calibri"/>
          <w:b/>
          <w:sz w:val="22"/>
        </w:rPr>
        <w:t>P. Sztompki, „Socjologia. Analiza społeczeństwa”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Socjologia_Analiza_spoleczenstwa_fragment_w01.doc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IV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Quiz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qiuz_w01.doc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V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Artykuł „Barter - zapomniana formuła handlu”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Barter-zapomniana_formula_handlu_w01.doc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VI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Arkusz oceny dla nauczyciela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arkusz_oceny_w01.doc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VII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Wzór raportu z wycieczki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wzor_raportu_w01.doc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VIII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Ankieta ewaluacyjna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ankieta_ewaluacyjna_w01.doc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IX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Plan wycieczki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plan_wycieczki_w01.pdf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X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Zadania dla uczniów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zadania_dla_uczniow_w01.pdf]</w:t>
      </w:r>
    </w:p>
    <w:p>
      <w:pPr>
        <w:pStyle w:val="Normal"/>
        <w:spacing w:lineRule="auto" w:line="240" w:before="120" w:after="120"/>
        <w:rPr>
          <w:rStyle w:val="HTMLcytat"/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XI</w:t>
      </w:r>
    </w:p>
    <w:p>
      <w:pPr>
        <w:pStyle w:val="Bezodstpw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Słowniczek pojęć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2_slowniczek_pojec_w01.doc]</w:t>
      </w:r>
    </w:p>
    <w:p>
      <w:pPr>
        <w:pStyle w:val="Normal"/>
        <w:spacing w:lineRule="auto" w:line="240" w:before="12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jc w:val="center"/>
      <w:outlineLvl w:val="7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HTMLcytat">
    <w:name w:val="HTML - cytat"/>
    <w:qFormat/>
    <w:rPr>
      <w:i/>
      <w:iCs/>
    </w:rPr>
  </w:style>
  <w:style w:type="character" w:styleId="Foto">
    <w:name w:val="foto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1:53:00Z</dcterms:created>
  <dc:creator>mpletnia</dc:creator>
  <dc:description/>
  <cp:keywords/>
  <dc:language>en-US</dc:language>
  <cp:lastModifiedBy>User</cp:lastModifiedBy>
  <cp:lastPrinted>2012-09-03T10:42:00Z</cp:lastPrinted>
  <dcterms:modified xsi:type="dcterms:W3CDTF">2013-07-14T20:26:00Z</dcterms:modified>
  <cp:revision>45</cp:revision>
  <dc:subject/>
  <dc:title/>
</cp:coreProperties>
</file>