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z historii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before="120" w:after="12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9 OJCZYSTY PANTEON I OJCZYSTE SPORY, 14. SPOŁECZEŃSTWO POLSKIE WOBEC OKUPANTÓW W OKRESIE II WOJNY ŚWIATOWEJ</w:t>
      </w:r>
    </w:p>
    <w:p>
      <w:pPr>
        <w:pStyle w:val="Heading3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Igor Bartosik</w:t>
      </w:r>
    </w:p>
    <w:p>
      <w:pPr>
        <w:pStyle w:val="Heading3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Klasa: 2 lub 3  ponadgimnazjalna (liczba uczniów 24-30)</w:t>
      </w:r>
    </w:p>
    <w:p>
      <w:pPr>
        <w:pStyle w:val="Heading3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gram KPW</w:t>
      </w:r>
    </w:p>
    <w:p>
      <w:pPr>
        <w:pStyle w:val="Normal"/>
        <w:ind w:left="0" w:hanging="0"/>
        <w:rPr/>
      </w:pPr>
      <w:r>
        <w:rPr>
          <w:i/>
        </w:rPr>
        <w:t>Lekcja poświęcona jest postawom społeczeństwa polskiego wobec okupantów w okresie II wojny światowej. Uczniowie zapoznają się z zagadnieniem podczas wyjazdu do Miejsca Pamięci Auschwitz-Birkenau.</w:t>
      </w:r>
    </w:p>
    <w:p>
      <w:pPr>
        <w:pStyle w:val="Heading6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90 (minut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/>
      </w:pPr>
      <w:r>
        <w:rPr/>
        <w:t>Czas realizacji: 2 (ilość jednostek lekcyjnych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Metody przeprowadzenia lekcji: wycie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Formy pracy: praca indywidualna i grupowa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rPr/>
      </w:pPr>
      <w:r>
        <w:rPr>
          <w:rFonts w:cs="Arial"/>
          <w:bCs/>
        </w:rPr>
        <w:t>Cel główny</w:t>
      </w:r>
      <w:r>
        <w:rPr>
          <w:rFonts w:cs="Arial"/>
        </w:rPr>
        <w:t xml:space="preserve">: Uczniowie poznają postawy społeczeństwa polskiego względem okupantów podczas </w:t>
        <w:br/>
        <w:t>II wojny światowej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  <w:t>Cele szczegółow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rFonts w:cs="Arial"/>
          <w:bCs/>
        </w:rPr>
      </w:pPr>
      <w:r>
        <w:rPr>
          <w:color w:val="000000"/>
        </w:rPr>
        <w:t>Poznanie sytuacji państwa polskiego pod dwiema okupacjami.</w:t>
      </w:r>
    </w:p>
    <w:p>
      <w:pPr>
        <w:pStyle w:val="Akapitzlist"/>
        <w:numPr>
          <w:ilvl w:val="0"/>
          <w:numId w:val="14"/>
        </w:numPr>
        <w:spacing w:before="120" w:after="120"/>
        <w:ind w:left="426" w:hanging="426"/>
        <w:contextualSpacing w:val="false"/>
        <w:rPr>
          <w:rFonts w:cs="Arial"/>
          <w:bCs/>
        </w:rPr>
      </w:pPr>
      <w:r>
        <w:rPr>
          <w:rFonts w:cs="Arial"/>
          <w:bCs/>
        </w:rPr>
        <w:t>Poznanie polityki okupantów wobec społeczeństwa polskiego.</w:t>
      </w:r>
    </w:p>
    <w:p>
      <w:pPr>
        <w:pStyle w:val="Akapitzlist"/>
        <w:numPr>
          <w:ilvl w:val="0"/>
          <w:numId w:val="14"/>
        </w:numPr>
        <w:spacing w:before="120" w:after="120"/>
        <w:ind w:left="426" w:hanging="426"/>
        <w:contextualSpacing w:val="false"/>
        <w:rPr>
          <w:rFonts w:cs="Arial"/>
          <w:bCs/>
        </w:rPr>
      </w:pPr>
      <w:r>
        <w:rPr>
          <w:rFonts w:cs="Arial"/>
          <w:bCs/>
        </w:rPr>
        <w:t>Poznanie postaw społeczeństwa polskiego wobec okupantów.</w:t>
      </w:r>
    </w:p>
    <w:p>
      <w:pPr>
        <w:pStyle w:val="Akapitzlist"/>
        <w:numPr>
          <w:ilvl w:val="0"/>
          <w:numId w:val="14"/>
        </w:numPr>
        <w:spacing w:before="120" w:after="120"/>
        <w:ind w:left="426" w:hanging="426"/>
        <w:contextualSpacing w:val="false"/>
        <w:rPr>
          <w:rFonts w:cs="Arial"/>
          <w:bCs/>
        </w:rPr>
      </w:pPr>
      <w:r>
        <w:rPr>
          <w:rFonts w:cs="Arial"/>
          <w:bCs/>
        </w:rPr>
        <w:t>Przedstawienie ruchu oporu na ziemiach polskich w okresie II wojny światowej.</w:t>
      </w:r>
    </w:p>
    <w:p>
      <w:pPr>
        <w:pStyle w:val="Akapitzlist"/>
        <w:numPr>
          <w:ilvl w:val="0"/>
          <w:numId w:val="14"/>
        </w:numPr>
        <w:spacing w:before="120" w:after="120"/>
        <w:ind w:left="426" w:hanging="426"/>
        <w:contextualSpacing w:val="false"/>
        <w:rPr/>
      </w:pPr>
      <w:r>
        <w:rPr>
          <w:rFonts w:cs="Arial"/>
          <w:bCs/>
        </w:rPr>
        <w:t>Poznanie struktury Polskiego Państwa Podziemnego.</w:t>
      </w:r>
    </w:p>
    <w:p>
      <w:pPr>
        <w:pStyle w:val="Akapitzlist"/>
        <w:numPr>
          <w:ilvl w:val="0"/>
          <w:numId w:val="14"/>
        </w:numPr>
        <w:spacing w:before="120" w:after="120"/>
        <w:ind w:left="426" w:hanging="426"/>
        <w:contextualSpacing w:val="false"/>
        <w:rPr>
          <w:rFonts w:cs="Arial"/>
          <w:bCs/>
        </w:rPr>
      </w:pPr>
      <w:r>
        <w:rPr>
          <w:rFonts w:cs="Arial"/>
          <w:bCs/>
        </w:rPr>
        <w:t>Charakterystyka sposobów walk Polaków z okupantem niemieckim i radzieckim.</w:t>
      </w:r>
    </w:p>
    <w:p>
      <w:pPr>
        <w:pStyle w:val="Akapitzlist"/>
        <w:numPr>
          <w:ilvl w:val="0"/>
          <w:numId w:val="14"/>
        </w:numPr>
        <w:spacing w:before="120" w:after="120"/>
        <w:ind w:left="426" w:hanging="426"/>
        <w:contextualSpacing w:val="false"/>
        <w:rPr>
          <w:rFonts w:cs="Arial"/>
          <w:bCs/>
        </w:rPr>
      </w:pPr>
      <w:r>
        <w:rPr>
          <w:rFonts w:cs="Arial"/>
          <w:bCs/>
        </w:rPr>
        <w:t>Poznanie form pomocy ludności żydowskiej.</w:t>
      </w:r>
    </w:p>
    <w:p>
      <w:pPr>
        <w:pStyle w:val="Akapitzlist"/>
        <w:numPr>
          <w:ilvl w:val="0"/>
          <w:numId w:val="14"/>
        </w:numPr>
        <w:spacing w:before="120" w:after="120"/>
        <w:ind w:left="426" w:hanging="426"/>
        <w:contextualSpacing w:val="false"/>
        <w:rPr>
          <w:rFonts w:cs="Arial"/>
          <w:bCs/>
        </w:rPr>
      </w:pPr>
      <w:r>
        <w:rPr>
          <w:rFonts w:cs="Arial"/>
          <w:bCs/>
        </w:rPr>
        <w:t>Poznanie stosunku społeczeństwa polskiego oraz władz emigracyjnych i podziemnych do ośrodków władzy komunistycznej w okresie II wojny światowej.</w:t>
      </w:r>
    </w:p>
    <w:p>
      <w:pPr>
        <w:pStyle w:val="Akapitzlist"/>
        <w:numPr>
          <w:ilvl w:val="0"/>
          <w:numId w:val="14"/>
        </w:numPr>
        <w:spacing w:before="120" w:after="120"/>
        <w:ind w:left="426" w:hanging="426"/>
        <w:contextualSpacing w:val="false"/>
        <w:rPr>
          <w:rFonts w:cs="Arial"/>
          <w:bCs/>
        </w:rPr>
      </w:pPr>
      <w:r>
        <w:rPr>
          <w:rFonts w:cs="Arial"/>
          <w:bCs/>
        </w:rPr>
        <w:t>Przedstawienie skutków wojny dla państwa polskiego.</w:t>
      </w:r>
    </w:p>
    <w:p>
      <w:pPr>
        <w:pStyle w:val="Akapitzlist"/>
        <w:spacing w:before="120" w:after="120"/>
        <w:ind w:left="426" w:hanging="0"/>
        <w:contextualSpacing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/>
      </w:pPr>
      <w:r>
        <w:rPr>
          <w:color w:val="000000"/>
        </w:rPr>
        <w:t>Uczeń omawia politykę okupantów wobec społeczeństwa polski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Uczeń potrafi scharakteryzować postawy społeczeństwa polskiego wobec okupantów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 xml:space="preserve">Uczeń potrafi przedstawić główne nurty ruchu oporu na ziemiach polskich. 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Opisuje sposoby walki Polaków z okupantami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Uczeń prezentuje działalność Podziemnego Państwa Polski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/>
      </w:pPr>
      <w:r>
        <w:rPr>
          <w:color w:val="000000"/>
        </w:rPr>
        <w:t>Jest wrażliwy na dokonania przodków w walce z okupantami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Dostrzega potrzebę poszanowania godności drugiego człowieka.</w:t>
      </w:r>
    </w:p>
    <w:p>
      <w:pPr>
        <w:pStyle w:val="Akapitzlist"/>
        <w:tabs>
          <w:tab w:val="clear" w:pos="708"/>
          <w:tab w:val="left" w:pos="-1560" w:leader="none"/>
        </w:tabs>
        <w:spacing w:before="120" w:after="120"/>
        <w:ind w:left="284" w:hanging="0"/>
        <w:contextualSpacing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Test wiedzy (sprawdzający wiedzę dot. postaw społeczeństwa polskiego wobec okupantów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Obserwacja zachowania uczniów podczas wycieczki (sprawdzająca postawy wobec przeszłości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Obserwacja zaangażowania w dyskusję podczas poszczególnych etapów wycieczki (sprawdzające umiejętności, zrozumienie znaczenia minionych wydarzeń dla Polski i Polaków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/>
      </w:pPr>
      <w:r>
        <w:rPr>
          <w:color w:val="000000"/>
        </w:rPr>
        <w:t>Sposoby motywowania uczniów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/>
        <w:t xml:space="preserve">Bezpośrednie zetknięcie się z przeszłością podczas wizyty w Miejscu Pamięci Auschwitz - Birkenau, materiałami archiwalnymi pozwoli, aby czasy odległe stały się bliższe i bardziej wyraziste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/>
        <w:t xml:space="preserve">Formy aktywizujące motywują do udziału w zajęciach oraz poszerzania swoich wiadomości </w:t>
        <w:br/>
        <w:t xml:space="preserve">i budowania własnej postawy i interpretacji historii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/>
        <w:t>Ponadto ocena testu wiedzy wpłynie na motywację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/>
      </w:pPr>
      <w:r>
        <w:rPr>
          <w:color w:val="000000"/>
        </w:rPr>
        <w:t>Przygotowanie po stronie nauczyciela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Gruntowne zapoznanie się nauczyciela z trasą wycieczki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/>
      </w:pPr>
      <w:r>
        <w:rPr>
          <w:color w:val="000000"/>
        </w:rPr>
        <w:t>Nauczyciel zapoznaje się ze scenariuszem i materiałami dodatkowymi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Nauczyciel przeprowadza pogadankę o bezpieczeństwie podczas wycieczki i właściwym zachowaniu w miejscach pamięci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/>
      </w:pPr>
      <w:r>
        <w:rPr>
          <w:color w:val="000000"/>
        </w:rPr>
        <w:t xml:space="preserve">Nauczyciel spełnia wymogi formalne określone przez </w:t>
      </w:r>
      <w:ins w:id="0" w:author="rjuraszczyk" w:date="2013-04-09T13:30:00Z">
        <w:r>
          <w:rPr>
            <w:color w:val="000000"/>
          </w:rPr>
          <w:t>d</w:t>
        </w:r>
      </w:ins>
      <w:del w:id="1" w:author="rjuraszczyk" w:date="2013-04-09T13:30:00Z">
        <w:r>
          <w:rPr>
            <w:color w:val="000000"/>
          </w:rPr>
          <w:delText>D</w:delText>
        </w:r>
      </w:del>
      <w:r>
        <w:rPr>
          <w:color w:val="000000"/>
        </w:rPr>
        <w:t xml:space="preserve">yrektora placówki związane </w:t>
        <w:br/>
        <w:t>z wycieczką szkolną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Nauczyciel uzupełnia/powtarza wiedzę związaną z okupacją Polski i postawami społeczeństwa polskiego wobec okupantów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/>
      </w:pPr>
      <w:r>
        <w:rPr>
          <w:color w:val="000000"/>
        </w:rPr>
        <w:t>Przygotowanie po stronie ucznia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Uczeń zapoznaje się z literaturą dotyczącą historii obozów koncentracyjnych istniejących w trakcie II wojny światowej np.: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Tadeusz Sobolewicz „W</w:t>
      </w:r>
      <w:r>
        <w:rPr/>
        <w:t>ytrzymałem więc jestem”, Oświęcim 2010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/>
        <w:t>Elie Wiesel „Noc”, Oświęcim 2006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/>
        <w:t>Oświęcim w oczach SS, Oświęcim 1976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/>
        <w:t>Seweryna Szmaglewska „Dymy nad Birkenau”, Warszawa 2012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/>
        <w:t>Tadeusz Borowski „U nas w Auschwitzu”, SARA 2005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/>
        <w:t xml:space="preserve">Uczeń przeprowadza wywiad środowiskowy dowiadując się o swoje historie rodzinne. Zbiera informacje na temat ewentualnego udziału swoich przodków w ruchu oporu lub pobycie w niemieckich obozach koncentracyjnych lub sowieckich łagrach. 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/>
        <w:t xml:space="preserve">Uczeń na podstawie dostępnej literatury przeprowadza analizę wydarzeń historycznych toczących się w okresie II wojny światowej w pobliżu jego miejsca zamieszkania oraz lokalizuje miejsca pamięci – źródło m.in. Przewodnik po upamiętnionych miejscach walk </w:t>
        <w:br/>
        <w:t>i męczeństwa 1939-194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/>
      </w:pPr>
      <w:r>
        <w:rPr/>
        <w:t>Środki dydaktyczne:</w:t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multimedialny</w:t>
      </w:r>
      <w:ins w:id="2" w:author="rjuraszczyk" w:date="2013-04-09T13:30:00Z">
        <w:r>
          <w:rPr>
            <w:rFonts w:cs="Calibri" w:ascii="Calibri" w:hAnsi="Calibri"/>
            <w:sz w:val="22"/>
            <w:szCs w:val="22"/>
          </w:rPr>
          <w:t>.</w:t>
        </w:r>
      </w:ins>
    </w:p>
    <w:p>
      <w:pPr>
        <w:pStyle w:val="Bezodstpw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arat fotograficzny</w:t>
      </w:r>
      <w:ins w:id="3" w:author="rjuraszczyk" w:date="2013-04-09T13:30:00Z">
        <w:r>
          <w:rPr>
            <w:rFonts w:cs="Calibri" w:ascii="Calibri" w:hAnsi="Calibri"/>
            <w:sz w:val="22"/>
            <w:szCs w:val="22"/>
          </w:rPr>
          <w:t>.</w:t>
        </w:r>
      </w:ins>
    </w:p>
    <w:p>
      <w:pPr>
        <w:pStyle w:val="Bezodstpw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powinna jechać na wycieczkę autokarem wyposażonym w nagłośnienie.</w:t>
      </w:r>
    </w:p>
    <w:p>
      <w:pPr>
        <w:pStyle w:val="Bezodstpw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pomocnicze:</w:t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 wycieczki (GPS)</w:t>
      </w:r>
      <w:ins w:id="4" w:author="rjuraszczyk" w:date="2013-04-09T13:30:00Z">
        <w:r>
          <w:rPr>
            <w:rFonts w:cs="Calibri" w:ascii="Calibri" w:hAnsi="Calibri"/>
            <w:sz w:val="22"/>
            <w:szCs w:val="22"/>
          </w:rPr>
          <w:t>.</w:t>
        </w:r>
      </w:ins>
      <w:del w:id="5" w:author="rjuraszczyk" w:date="2013-04-09T13:30:00Z">
        <w:r>
          <w:rPr>
            <w:rFonts w:cs="Calibri" w:ascii="Calibri" w:hAnsi="Calibri"/>
            <w:sz w:val="22"/>
            <w:szCs w:val="22"/>
          </w:rPr>
          <w:delText xml:space="preserve"> </w:delText>
        </w:r>
      </w:del>
    </w:p>
    <w:p>
      <w:pPr>
        <w:pStyle w:val="Bezodstpw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teczka pierwszej pomocy</w:t>
      </w:r>
      <w:ins w:id="6" w:author="rjuraszczyk" w:date="2013-04-09T13:30:00Z">
        <w:r>
          <w:rPr>
            <w:rFonts w:cs="Calibri" w:ascii="Calibri" w:hAnsi="Calibri"/>
            <w:sz w:val="22"/>
            <w:szCs w:val="22"/>
          </w:rPr>
          <w:t>.</w:t>
        </w:r>
      </w:ins>
    </w:p>
    <w:p>
      <w:pPr>
        <w:pStyle w:val="Bezodstpw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ęczny ekwipunek</w:t>
      </w:r>
      <w:ins w:id="7" w:author="rjuraszczyk" w:date="2013-04-09T13:30:00Z">
        <w:r>
          <w:rPr>
            <w:rFonts w:cs="Calibri" w:ascii="Calibri" w:hAnsi="Calibri"/>
            <w:sz w:val="22"/>
            <w:szCs w:val="22"/>
          </w:rPr>
          <w:t>.</w:t>
        </w:r>
      </w:ins>
    </w:p>
    <w:p>
      <w:pPr>
        <w:pStyle w:val="Bezodstpw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y program i regulamin wycieczki</w:t>
      </w:r>
      <w:ins w:id="8" w:author="rjuraszczyk" w:date="2013-04-09T13:30:00Z">
        <w:r>
          <w:rPr>
            <w:rFonts w:cs="Calibri" w:ascii="Calibri" w:hAnsi="Calibri"/>
            <w:sz w:val="22"/>
            <w:szCs w:val="22"/>
          </w:rPr>
          <w:t>.</w:t>
        </w:r>
      </w:ins>
    </w:p>
    <w:p>
      <w:pPr>
        <w:pStyle w:val="Bezodstpw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uczestników wycieczki</w:t>
      </w:r>
      <w:ins w:id="9" w:author="rjuraszczyk" w:date="2013-04-09T13:30:00Z">
        <w:r>
          <w:rPr>
            <w:rFonts w:cs="Calibri" w:ascii="Calibri" w:hAnsi="Calibri"/>
            <w:sz w:val="22"/>
            <w:szCs w:val="22"/>
          </w:rPr>
          <w:t>.</w:t>
        </w:r>
      </w:ins>
    </w:p>
    <w:p>
      <w:pPr>
        <w:pStyle w:val="Bezodstpw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</w:t>
      </w:r>
    </w:p>
    <w:p>
      <w:pPr>
        <w:pStyle w:val="Bezodstpw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Plan wycieczki</w:t>
      </w:r>
    </w:p>
    <w:p>
      <w:pPr>
        <w:pStyle w:val="Normal"/>
        <w:autoSpaceDE w:val="false"/>
        <w:ind w:left="0" w:hanging="0"/>
        <w:rPr>
          <w:rFonts w:cs="Arial"/>
        </w:rPr>
      </w:pPr>
      <w:r>
        <w:rPr>
          <w:rFonts w:cs="Arial"/>
          <w:bCs/>
        </w:rPr>
        <w:t>Miejsce docelowe wycieczki</w:t>
      </w:r>
      <w:r>
        <w:rPr>
          <w:rFonts w:cs="Arial"/>
        </w:rPr>
        <w:t xml:space="preserve">: </w:t>
      </w:r>
    </w:p>
    <w:p>
      <w:pPr>
        <w:pStyle w:val="Akapitzlist"/>
        <w:numPr>
          <w:ilvl w:val="0"/>
          <w:numId w:val="11"/>
        </w:numPr>
        <w:autoSpaceDE w:val="false"/>
        <w:ind w:left="284" w:hanging="284"/>
        <w:rPr>
          <w:rFonts w:cs="Arial"/>
        </w:rPr>
      </w:pPr>
      <w:r>
        <w:rPr>
          <w:rFonts w:cs="Arial"/>
        </w:rPr>
        <w:t xml:space="preserve">Miejsce Pamięci – Państwowe Muzeum Auschwitz-Birkenau w Oświęcimiu; Oświęcim, </w:t>
        <w:br/>
        <w:t>ul. Więźniów Oświęcimskich 2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b/>
          <w:color w:val="000000"/>
        </w:rPr>
        <w:t>Ruch oporu</w:t>
      </w:r>
      <w:r>
        <w:rPr>
          <w:color w:val="000000"/>
        </w:rPr>
        <w:t xml:space="preserve"> – działalność konspiracyjna zbrojnych grup bojowych na terenie okupowanego państwa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b/>
          <w:color w:val="000000"/>
        </w:rPr>
        <w:t>Niepodległość</w:t>
      </w:r>
      <w:r>
        <w:rPr>
          <w:color w:val="000000"/>
        </w:rPr>
        <w:t xml:space="preserve"> – suwerenność polityczna i militarna państwa, niezależność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b/>
          <w:color w:val="000000"/>
        </w:rPr>
        <w:t>Eksterminacja</w:t>
      </w:r>
      <w:r>
        <w:rPr>
          <w:color w:val="000000"/>
        </w:rPr>
        <w:t xml:space="preserve"> – masowa zagłada ludności cywilnej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b/>
          <w:color w:val="000000"/>
        </w:rPr>
        <w:t>Holokaust</w:t>
      </w:r>
      <w:r>
        <w:rPr>
          <w:color w:val="000000"/>
        </w:rPr>
        <w:t xml:space="preserve"> – masowa zagłada ludności żydowskiej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b/>
          <w:color w:val="000000"/>
        </w:rPr>
        <w:t>Obóz koncentracyjny</w:t>
      </w:r>
      <w:r>
        <w:rPr>
          <w:color w:val="000000"/>
        </w:rPr>
        <w:t xml:space="preserve"> – miejsce odosobnienia, uwięzienia i likwidacji przeciwników politycznych oraz rasowych III Rzeszy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b/>
          <w:color w:val="000000"/>
        </w:rPr>
        <w:t>Getto</w:t>
      </w:r>
      <w:r>
        <w:rPr>
          <w:color w:val="000000"/>
        </w:rPr>
        <w:t xml:space="preserve"> – wydzielona część aglomeracji miejskiej zamieszkiwana przez ludność żydowską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b/>
          <w:color w:val="000000"/>
        </w:rPr>
        <w:t>Obóz przejściowy</w:t>
      </w:r>
      <w:r>
        <w:rPr>
          <w:color w:val="000000"/>
        </w:rPr>
        <w:t xml:space="preserve"> – obóz o charakterze tranzytowym, gdzie kumulowano transporty przeznaczone do obozów koncentracyjnych i zagładę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b/>
          <w:color w:val="000000"/>
        </w:rPr>
        <w:t>Deportacja</w:t>
      </w:r>
      <w:r>
        <w:rPr>
          <w:color w:val="000000"/>
        </w:rPr>
        <w:t xml:space="preserve"> – przymusowe przesiedlenie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 wycieczki. Miejsce Pamięci Auschwitz-Birkena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Przebieg wycieczk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/>
              <w:t xml:space="preserve">Uczniowie pod opieką nauczyciela udają się do Państwowego Muzeum Auschwitz – Birkenau </w:t>
              <w:br/>
              <w:t>w Oświęcimiu</w:t>
            </w:r>
            <w:ins w:id="10" w:author="rjuraszczyk" w:date="2013-04-09T13:30:00Z">
              <w:r>
                <w:rPr/>
                <w:t>.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 xml:space="preserve">Na miejscu przed wejściem na teren byłego obozu prowadzący przedstawia historię hitlerowskich prześladowań stosowanych wobec przeciwników politycznych oraz środowisk niepodległościowych </w:t>
              <w:br/>
              <w:t>i przywódczych w podbitych przez III Rzeszę kraj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wiedzają ekspozycj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Zapoznają się ze specyfiką stosowanych przez III Rzeszę represji. Poznają główne grupy społeczne przeciwko, którym były one wymierzone </w:t>
            </w:r>
            <w:del w:id="11" w:author="rjuraszczyk" w:date="2013-04-09T13:30:00Z">
              <w:r>
                <w:rPr>
                  <w:i/>
                  <w:color w:val="000000"/>
                </w:rPr>
                <w:delText xml:space="preserve">lub </w:delText>
              </w:r>
            </w:del>
            <w:ins w:id="12" w:author="rjuraszczyk" w:date="2013-04-09T13:30:00Z">
              <w:r>
                <w:rPr>
                  <w:i/>
                  <w:color w:val="000000"/>
                </w:rPr>
                <w:t xml:space="preserve">oraz </w:t>
              </w:r>
            </w:ins>
            <w:del w:id="13" w:author="rjuraszczyk" w:date="2013-04-09T13:31:00Z">
              <w:r>
                <w:rPr>
                  <w:i/>
                  <w:color w:val="000000"/>
                </w:rPr>
                <w:delText xml:space="preserve">skalą </w:delText>
              </w:r>
            </w:del>
            <w:ins w:id="14" w:author="rjuraszczyk" w:date="2013-04-09T13:31:00Z">
              <w:r>
                <w:rPr>
                  <w:i/>
                  <w:color w:val="000000"/>
                </w:rPr>
                <w:t xml:space="preserve">skalę </w:t>
              </w:r>
            </w:ins>
            <w:r>
              <w:rPr>
                <w:i/>
                <w:color w:val="000000"/>
              </w:rPr>
              <w:t xml:space="preserve">tzw. „ślepego terroru” wymierzonego </w:t>
              <w:br/>
              <w:t>w przypadkowych obywateli (np. łapanki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 xml:space="preserve">Na terenie muzeum prowadzący omawia ekspozycję poświęconą zagładzie Żydów. Prezentowany jest tragiczny los Żydów od prześladowań politycznych </w:t>
              <w:br/>
              <w:t>i gospodarczych aż do masowej zagłady w obozach. Analizie poddane są metody zagłady oraz jej szacunkowe rozmiary liczb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wiedzają ekspozycj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potrafią przedstawić najważniejsze elementy polityki rasowej III Rzeszy oraz wskazać różnicę pomiędzy położeniem narodów podbitych traktowanych jako aryjskie, </w:t>
              <w:br/>
              <w:t>a społecznością żydowską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Kolejna ekspozycja przedstawia materialne pozostałości po ofiarach ludobójstwa: przedmioty codziennego użytku np. zbiór waliz sygnowanych nazwiskami ofi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zięki kolekcji zachowanych przedmiotów ofiary obozu uzyskują w świadomości uczniów indywidualny charakte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Prowadzący przedstawia warunki życia w obozie - odzież, wyżywienie, odhumanizowany sposób traktowania więźniów przez nadzorc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Trasa ekspozycji prowadząca przez budynki</w:t>
            </w:r>
            <w:ins w:id="15" w:author="rjuraszczyk" w:date="2013-04-09T13:31:00Z">
              <w:r>
                <w:rPr/>
                <w:t>,</w:t>
              </w:r>
            </w:ins>
            <w:r>
              <w:rPr/>
              <w:t xml:space="preserve"> gdzie lekarze SS przeprowadzali eksperymenty pseudomedyczne oraz gdzie urzędował tzw. sąd specjalny Gestap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poznają kolejny wymiar polityki rasowej III Rzeszy – użycie ludzi do zbrodniczych eksperymentów. Uczniowie, dzięki kolejnym elementom ekspozycji, dowiadują się jak w oparciu </w:t>
              <w:br/>
              <w:t>o zbrodniczy system prawny, realizowano założenia masowej ekstermin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W dalszej część ekspozycji prowadzący przekazuje informacje na temat urządzeń zagłady funkcjonujących obozie (komory gazowe krematoria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i/>
                <w:color w:val="000000"/>
              </w:rPr>
              <w:t>Uczniowie oddają hołd ofiarom oboz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Nauczyciel organizuje i moderuje dyskusję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przedstawiają wyniki swoich poszukiwań dotyczących losów swoich rodzin podczas II wojny światowej lub na temat miejsc pamięci, jakie zlokalizowali </w:t>
              <w:br/>
              <w:t>w pobliżu swoich miejsc zamieszkania (lub pochodzenia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yskusja pozwala na konfrontacj</w:t>
            </w:r>
            <w:del w:id="16" w:author="rjuraszczyk" w:date="2013-04-09T13:31:00Z">
              <w:r>
                <w:rPr>
                  <w:i/>
                  <w:color w:val="000000"/>
                </w:rPr>
                <w:delText>e</w:delText>
              </w:r>
            </w:del>
            <w:ins w:id="17" w:author="rjuraszczyk" w:date="2013-04-09T13:31:00Z">
              <w:r>
                <w:rPr>
                  <w:i/>
                  <w:color w:val="000000"/>
                </w:rPr>
                <w:t>ę</w:t>
              </w:r>
            </w:ins>
            <w:r>
              <w:rPr>
                <w:i/>
                <w:color w:val="000000"/>
              </w:rPr>
              <w:t xml:space="preserve"> doświadczeń wyniesionych z wycieczki do  miejsca pamięci z rodzinnym, osobistym wymiarem cierpień ludzi żyjących w trakcie II wojny światowej. Pozwala stworzyć związek przyczynowy-skutkowy czyli określić wpływ terroru totalitarnego na indywidualne losy członków rodzin (także współcześnie żyjących)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zeprowadź wywiad z członkami rodziny nt. losów swoich przodków podczas II wojny światowej. Dowiedź się jaki był ich stosunek do okupantów, czy ktoś brał udział </w:t>
              <w:br/>
              <w:t xml:space="preserve">w ruchu oporu podczas II wojny światowej, przebywał w niemieckim obozie koncentracyjnym lub w sowieckim łagrze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 podstawie dostępnej literatury (np. „Przewodnik po upamiętnionych miejscach walk i męczeństwa 1939-1945”) przeprowadź analizę wydarzeń historycznych, które rozgrywały się podczas II wojny światowej w pobliżu twojego miejsca zamieszkania. Zlokalizuj miejsca pamięci w twojej okolic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Zapoznaj się z literaturą dot. historii obozów koncentracyjnych istniejących w trakcie </w:t>
              <w:br/>
              <w:t xml:space="preserve">II wojny światowej np.: </w:t>
            </w:r>
            <w:r>
              <w:rPr/>
              <w:t>Tadeusz Sobolewicz „Wytrzymałem więc jestem”, Elie Wiesel „Noc”, „Oświęcim w oczach SS”, Seweryna Szmaglewska „Dymy nad Birkenau”, Tadeusz Borowski „U nas w Auschwitzu”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Test sprawdzający wiedzę uczni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st podsumowujący. </w:t>
      </w:r>
      <w:r>
        <w:rPr>
          <w:b/>
          <w:color w:val="000000"/>
        </w:rPr>
        <w:t>Społeczeństwo polskie wobec okupantów w okresie II wojny światowej.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autoSpaceDE w:val="false"/>
              <w:spacing w:before="120" w:after="0"/>
              <w:ind w:left="0" w:hanging="0"/>
              <w:contextualSpacing/>
              <w:rPr>
                <w:rFonts w:cs="Calibri"/>
                <w:color w:val="000000"/>
                <w:lang w:eastAsia="pl-PL"/>
              </w:rPr>
            </w:pPr>
            <w:r>
              <w:rPr/>
              <w:t>Na terenach polskich obejmujących m.in. Warszawę, Kraków, Kielce zajętych w 1939 roku przez III Rzeszę okupant utworzył organ administracyjny, który nazywał się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1843"/>
        <w:gridCol w:w="1843"/>
      </w:tblGrid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843" w:leader="none"/>
              </w:tabs>
              <w:spacing w:before="0" w:after="0"/>
              <w:ind w:left="284" w:hanging="284"/>
              <w:jc w:val="left"/>
              <w:rPr/>
            </w:pPr>
            <w:r>
              <w:rPr/>
              <w:t>Generalne Gubernat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jc w:val="left"/>
              <w:rPr/>
            </w:pPr>
            <w:r>
              <w:rPr/>
              <w:t>Protektorat ziem okupow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843" w:leader="none"/>
              </w:tabs>
              <w:spacing w:before="0" w:after="0"/>
              <w:ind w:left="284" w:hanging="284"/>
              <w:jc w:val="left"/>
              <w:rPr/>
            </w:pPr>
            <w:r>
              <w:rPr/>
              <w:t xml:space="preserve">Republika Niemiec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284" w:hanging="284"/>
              <w:jc w:val="both"/>
              <w:rPr/>
            </w:pPr>
            <w:r>
              <w:rPr/>
              <w:t>2. Polscy oficerowie aresztowani przez organy bezpieczeństwa ZSRR zostali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jc w:val="left"/>
              <w:rPr/>
            </w:pPr>
            <w:r>
              <w:rPr/>
              <w:t>a). Rozstrzelani w 1940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142" w:hanging="0"/>
              <w:contextualSpacing/>
              <w:jc w:val="left"/>
              <w:rPr/>
            </w:pPr>
            <w:r>
              <w:rPr/>
              <w:t>b). Przekazani stronie niemiecki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/>
            </w:pPr>
            <w:r>
              <w:rPr/>
              <w:t>c). Zwolnieni z niewoli w 1939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W pobliżu miasta Oświęcim, włączonego po wojnie 1939 do III Rzeszy, okupant utworzył obóz koncentracyjny. Nosił on nazwę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2" w:hanging="142"/>
              <w:jc w:val="left"/>
              <w:rPr/>
            </w:pPr>
            <w:r>
              <w:rPr/>
              <w:t>Buchenwal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2" w:hanging="142"/>
              <w:jc w:val="left"/>
              <w:rPr/>
            </w:pPr>
            <w:r>
              <w:rPr/>
              <w:t>Majda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2" w:hanging="142"/>
              <w:jc w:val="left"/>
              <w:rPr/>
            </w:pPr>
            <w:r>
              <w:rPr/>
              <w:t>Auschwi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Żydzi zostali zmuszeni do noszenia specjalnego oznakowania, czyli opasek lub naszywek, które przedstawiały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jc w:val="left"/>
              <w:rPr/>
            </w:pPr>
            <w:r>
              <w:rPr/>
              <w:t>Prostokąt z literą „Ż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jc w:val="left"/>
              <w:rPr/>
            </w:pPr>
            <w:r>
              <w:rPr/>
              <w:t>Sześcioramienną gwiazdę Daw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/>
              <w:t>Białe koł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Litera „P” zakończona kształtem kotwicy jest symbolem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0" w:hanging="0"/>
              <w:jc w:val="left"/>
              <w:rPr/>
            </w:pPr>
            <w:r>
              <w:rPr/>
              <w:t>Polskiej maryna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0" w:hanging="0"/>
              <w:jc w:val="left"/>
              <w:rPr/>
            </w:pPr>
            <w:r>
              <w:rPr/>
              <w:t>Polski walczącej / Polskiego Państwa Podziem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0" w:hanging="0"/>
              <w:jc w:val="left"/>
              <w:rPr/>
            </w:pPr>
            <w:r>
              <w:rPr/>
              <w:t>Pracowitości i posłuszeństwa wobec okupa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Armia Ludowa to zbrojne ugrupowanie konspiracyjne związane politycznie z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jc w:val="left"/>
              <w:rPr/>
            </w:pPr>
            <w:r>
              <w:rPr/>
              <w:t>Rządem Londyń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jc w:val="left"/>
              <w:rPr/>
            </w:pPr>
            <w:r>
              <w:rPr/>
              <w:t>ZSR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jc w:val="left"/>
              <w:rPr/>
            </w:pPr>
            <w:r>
              <w:rPr/>
              <w:t>Ukrai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Generał Stefan Grot Rowecki dowodził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jc w:val="left"/>
              <w:rPr/>
            </w:pPr>
            <w:r>
              <w:rPr/>
              <w:t>Armią Ludo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Batalionami </w:t>
            </w:r>
            <w:ins w:id="18" w:author="rjuraszczyk" w:date="2013-04-09T13:32:00Z">
              <w:r>
                <w:rPr/>
                <w:t>C</w:t>
              </w:r>
            </w:ins>
            <w:del w:id="19" w:author="rjuraszczyk" w:date="2013-04-09T13:32:00Z">
              <w:r>
                <w:rPr/>
                <w:delText>c</w:delText>
              </w:r>
            </w:del>
            <w:r>
              <w:rPr/>
              <w:t>hłopski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jc w:val="left"/>
              <w:rPr/>
            </w:pPr>
            <w:r>
              <w:rPr/>
              <w:t>Armią Krajo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Tajne nauczanie nosiło nazwę tajnych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left"/>
              <w:rPr/>
            </w:pPr>
            <w:r>
              <w:rPr/>
              <w:t>Komple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left"/>
              <w:rPr/>
            </w:pPr>
            <w:r>
              <w:rPr/>
              <w:t>Komp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left"/>
              <w:rPr/>
            </w:pPr>
            <w:r>
              <w:rPr/>
              <w:t>Kuple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Do KL Auschwitz deportowano w trakcie jego istnienia następującą ilość Polaków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około 140-150 ty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około 25 ty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) około 1 mili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Najdłużej istniejącym gettem na okupowanych terenach Polski był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getto w Warsza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getto w Ło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) getto w Tarno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Józef Godziemba - pseudonim konspiracyjny pierwszego komendanta ZWZ. Był nim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Stefan Rowec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Kazimierz Sosnkow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) August Emil Fieldor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Generalnym Gubernatorem okupowanych ziem polskich był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Adolf Hit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Martin Borman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) Hans Fra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bookmarkStart w:id="2" w:name="_GoBack"/>
            <w:r>
              <w:rPr>
                <w:rFonts w:cs="Calibri"/>
                <w:color w:val="000000"/>
                <w:lang w:eastAsia="pl-PL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ibliografia: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 xml:space="preserve">Czesław Brzoza - Polska w czasach niepodległości i drugiej wojny światowej (1918-1945), Kraków 2003 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 xml:space="preserve">Jacek Chrobaczyński – Dramatyczny rok 1943, Rzeszów Kraków 2012 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 xml:space="preserve">Adam Cyra, Wiesław J. Wysocki, Rotmistrz Witold Pilecki, Warszawa 1997 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 xml:space="preserve">Deportacje i przemieszczenia ludności polskiej w głąb ZSRR 1939 – 1945. Przegląd piśmiennictwa – Warszawa 1989 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 xml:space="preserve">Barbara Engelking, Jolanta Żyndul, Feliks Tych, Andrzej Żbikowski – Historia Żydów Polskich przed, w czasie, i po Zagładzie – Warszawa 2008 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 xml:space="preserve">Jerzy Kobryń - Wspomnienia Sybiraków, Bystrzyca Kłodzka 2008 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>Herman Langbein – Ludzie w Auschwitz, Oświęcim 1994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 xml:space="preserve">Czesław Madajczyk - Polityka III Rzeszy w okupowanej Polsce, Warszawa 1970 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 xml:space="preserve">Marek Ney-Krwawicz - Dowódcy Armii Krajowej, RYTM 2009 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 xml:space="preserve">Marek Ney-Krwawicz  - Armia Krajowa. Szkic historyczny, Warszawa 1999 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284"/>
        <w:jc w:val="left"/>
        <w:rPr/>
      </w:pPr>
      <w:r>
        <w:rPr/>
        <w:t xml:space="preserve">Tomasz Szarota - Okupowanej Warszawy dzień powszedni, Warszawa 2010 </w:t>
      </w:r>
    </w:p>
    <w:p>
      <w:pPr>
        <w:pStyle w:val="Akapitzlist"/>
        <w:numPr>
          <w:ilvl w:val="0"/>
          <w:numId w:val="16"/>
        </w:numPr>
        <w:spacing w:lineRule="auto" w:line="360" w:before="120" w:after="120"/>
        <w:ind w:left="284" w:hanging="284"/>
        <w:contextualSpacing/>
        <w:jc w:val="left"/>
        <w:rPr/>
      </w:pPr>
      <w:r>
        <w:rPr/>
        <w:t xml:space="preserve">Elie Wiesel – Noc, Oświęcim 2006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284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03:00Z</dcterms:created>
  <dc:creator>mpletnia</dc:creator>
  <dc:description/>
  <dc:language>en-US</dc:language>
  <cp:lastModifiedBy>Andrzej</cp:lastModifiedBy>
  <cp:lastPrinted>2012-09-03T11:42:00Z</cp:lastPrinted>
  <dcterms:modified xsi:type="dcterms:W3CDTF">2013-08-31T17:03:00Z</dcterms:modified>
  <cp:revision>2</cp:revision>
  <dc:subject/>
  <dc:title>Ekran 1</dc:title>
</cp:coreProperties>
</file>