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b/>
          <w:color w:val="000000"/>
        </w:rPr>
        <w:t>6. Gospodarka, 15. Czym jest państwo opiekuńcze?</w:t>
      </w:r>
    </w:p>
    <w:p>
      <w:pPr>
        <w:pStyle w:val="Heading3"/>
        <w:jc w:val="left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zym jest państwo opiekuńcze?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k. 19 minut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p>
      <w:pPr>
        <w:pStyle w:val="Normal"/>
        <w:rPr/>
      </w:pPr>
      <w:r>
        <w:rPr/>
        <w:t>Postaraj się zdobyć precyzyjne informacje, które będą odpowiedziami na pytania zawarte w tabeli. Część informacji znajdziesz w ogólnodostępnych miejscach, np. na tablicach ogłoszeniowych, a o resztę będziesz musiał/musiała dopytać odpowiednie osoby.</w:t>
      </w:r>
    </w:p>
    <w:p>
      <w:pPr>
        <w:pStyle w:val="Normal"/>
        <w:rPr/>
      </w:pPr>
      <w:r>
        <w:rPr/>
        <w:t>Podczas wykonywania tego zadania pamiętaj o 6 zasadach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 urzędzie pracy zachowuj się cicho, by nie przeszkadzać osobom tam pracującym, a także tym, którzy przyszli do urzędu załatwić swoje spraw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Zanim zadasz komuś pytanie, upewnij się, że potrzebnej informacji nie znajdziesz w ogólnodostępnych źródłach – na tablicach ogłoszeniowych, w folderach i biuletynach dostępnych bezpłatnie w urzędzi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ie pukaj do przypadkowych drzwi, upewnij się uprzednio, że pracuje tam osoba, która jako jedyna może udzielić ci potrzebnej informacji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amiętaj, że wiele odpowiedzi na pytania możesz uzyskać bezpośrednio w punkcie informacji i nie będziesz musiał/ musiała szukać innego specjalist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amiętaj, by pytania zadawać krótko i konkretnie – w ten sposób szanujesz czas swojego rozmówc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Być może odpowiedzi na cześć pytań usłyszysz w czasie rozpoczynającego wycieczkę spotkania z pracownikiem urzędu pracy. Słuchaj uważnie tego, co mówi, a będziesz mieć później mniej pracy do samodzielnego wykonania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ka jest wysokość zasiłku dla osób bezrobotnych, których staż pracy nie przekracza 5 la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Przez jaki okres może pobierać zasiłek osoba nie starsza niż 50 lat, która nie ma na utrzymaniu dzieck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osoba zarejestrowana jako bezrobotna w urzędzie pracy może bezpłatnie korzystać ze służby zdrowi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o to jest Zielona Lini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Kto w Urzędzie Pracy pomoże przygotować CV i list motywacyjny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osoba bezrobotna, która nie ma kwalifikacji zawodowych, może liczyć na stypendium w okresie, w którym podjęła naukę, by zdobyć zawód? Jeśli tak, to w jakiej wysokości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urząd pracy może refundować koszty opieki nad dzieckiem do lat 7, gdy jego jedyny opiekun (np. matka) podjął pracę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można się zarejestrować jako osoba bezrobotna przez Interne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Wymień co najmniej 4 dokumenty niezbędne do tego, by zarejestrować się w urzędzie pracy jako osoba bezrobotn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m zajmują się Kluby Pracy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ka jest wysokość zasiłku dla osób bezrobotnych, których staż pracy nie przekracza 5 la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hd w:fill="FFFFFF" w:val="clear"/>
              </w:rPr>
              <w:t>635,40 zł brutto przez pierwsze 3 miesiące.</w:t>
            </w:r>
            <w:r>
              <w:rPr/>
              <w:br/>
            </w:r>
            <w:r>
              <w:rPr>
                <w:shd w:fill="FFFFFF" w:val="clear"/>
              </w:rPr>
              <w:t xml:space="preserve">498,90 zł brutto przez pozostałe miesiąc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Przez jaki okres może pobierać zasiłek osoba nie starsza niż 50 lat, która nie ma na utrzymaniu dzieck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6 miesięcy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osoba zarejestrowana jako bezrobotna w urzędzie pracy może bezpłatnie korzystać ze służby zdrowi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ak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o to jest Zielona Lini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Jest to centrum informacyjne dotyczące spraw załatwianych w urzędzie pracy. Wybierając numer 19524 łączymy się z Contact Center Zielonej Linii, które współpracuje z 300 urzędami pracy w całej Polsce. Dzwoniąc na ten numer możemy uzyskać informacje w godz. 8 –18. Infolinia dostarcza informacje o ofertach pracy, szkoleniach, usługach urzędów pracy oraz o innych zagadnieniach z zakresu rynku pracy – wiedza taka zwiększa szanse, byś mógł znaleźć pracę bądź zmienić dotychczasową na lepsz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Kto w urzędzie pracy pomoże przygotować CV i list motywacyjny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oradca zawodowy i/lub osoba prowadząca zajęcia w Klubie Pracy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osoba bezrobotna, która nie ma kwalifikacji zawodowych, może liczyć na stypendium w okresie, w którym podjęła naukę, by zdobyć zawód? Jeśli tak, to w jakiej wysokości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ak, wysokość stypendium to 100 proc. kwoty zasiłku dla bezrobotnych. Stypendium jest wypłacane przez okres 12 miesięcy pod warunkiem, że nie przerwie się edukacji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urząd pracy może refundować koszty opieki nad dzieckiem do lat 7, gdy jego jedyny opiekun np. (matka) podjął pracę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Tak, przez okres nie dłuższy niż 6 miesięcy. Refundacja jest częściowa i należy się tylko osobie, która nie zarabia więcej niż minimalne wynagrodzenie za pracę (1600 zł brutto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można się zarejestrować jako osoba bezrobotna przez Interne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ęść polskich urzędów pracy będzie oferowało taką możliwość od połowy 2013 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Wymień co najmniej 4 dokumenty niezbędne, by zarejestrować się w urzędzie pracy jako osoba bezrobotn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M.in. dowód osobisty albo paszport; oryginał dyplomu albo świadectw ukończenia szkół razem z dyplomami potwierdzającymi kwalifikacje zawodowe; oryginały wszystkich świadectw pracy; w przypadku osób, które były na urlopie wychowawczym – akt urodzenia dziecka, w przypadku osób niepełnosprawnych – orzeczenia potwierdzające stopień niepełnosprawności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m zajmują się Kluby Pracy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Udzielają grupowych i indywidualnych porad w zakresie szukania pracy, zmiany pracy, podnoszenia kwalifikacji, przygotowania do rozmowy kwalifikacyjnej itd. Organizują szkolenia i warsztaty podnoszące umiejętności poruszania się po rynku pracy. </w:t>
              <w:br/>
              <w:t xml:space="preserve">Działają w dużej części urzędów pracy. 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Schemat oceniania</w:t>
      </w:r>
    </w:p>
    <w:p>
      <w:pPr>
        <w:pStyle w:val="Akapitzlist"/>
        <w:rPr/>
      </w:pPr>
      <w:r>
        <w:rPr/>
      </w:r>
    </w:p>
    <w:p>
      <w:pPr>
        <w:pStyle w:val="Akapitzlist"/>
        <w:rPr>
          <w:rFonts w:cs="Calibri"/>
        </w:rPr>
      </w:pPr>
      <w:r>
        <w:rPr>
          <w:rFonts w:cs="Calibri"/>
        </w:rPr>
        <w:t xml:space="preserve">Indywidualnie wypracowany przez nauczyciela. 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firstLine="708"/>
        <w:rPr>
          <w:szCs w:val="24"/>
        </w:rPr>
      </w:pPr>
      <w:r>
        <w:rPr>
          <w:szCs w:val="24"/>
        </w:rPr>
        <w:t>Podczas wyciecz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4T11:16:00Z</dcterms:modified>
  <cp:revision>11</cp:revision>
  <dc:subject/>
  <dc:title/>
</cp:coreProperties>
</file>