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KIETA EWALUACYJNA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WYCIECZKA BADAWCZA „JAK SIĘ WYMIENIAĆ - AKTUALNY DO DZIŚ DYLEMAT STAROŻYTNYCH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k oceniasz swoją wiedzę związaną z tematem wycieczki? </w:t>
      </w:r>
      <w:r>
        <w:rPr>
          <w:rFonts w:cs="Calibri" w:ascii="Calibri" w:hAnsi="Calibri"/>
          <w:i/>
          <w:color w:val="AEAAAA"/>
          <w:sz w:val="22"/>
          <w:szCs w:val="22"/>
        </w:rPr>
        <w:t>/podkreśl właściwą odpowiedź/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sz w:val="22"/>
          <w:szCs w:val="22"/>
        </w:rPr>
        <w:t>Bardzo słabo              Słabo                      Dobrze                      Bardzo dobrze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jakim stopniu udział w wycieczce wpłynął na poszerzenie Twojej wiedzy w temacie wymiany handlowej? </w:t>
      </w:r>
      <w:r>
        <w:rPr>
          <w:rFonts w:cs="Calibri" w:ascii="Calibri" w:hAnsi="Calibri"/>
          <w:i/>
          <w:color w:val="AEAAAA"/>
          <w:sz w:val="22"/>
          <w:szCs w:val="22"/>
        </w:rPr>
        <w:t>/podkreśl właściwą odpowiedź/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dzo słabo              Słabo                      Dobrze                      Bardzo dobrze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k oceniasz poziom przygotowania wycieczki (prezentację multimedialną, wybór miejsc, zadania dla uczniów)? </w:t>
      </w:r>
      <w:r>
        <w:rPr>
          <w:rFonts w:cs="Calibri" w:ascii="Calibri" w:hAnsi="Calibri"/>
          <w:i/>
          <w:color w:val="AEAAAA"/>
          <w:sz w:val="22"/>
          <w:szCs w:val="22"/>
        </w:rPr>
        <w:t>/podkreśl właściwą odpowiedź/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dzo słabo              Słabo                      Dobrze                      Bardzo dobrze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k oceniasz stopień przygotowania do wycieczki i wiedzę w zakresie wymiany handlowej Nauczyciela? </w:t>
      </w:r>
      <w:r>
        <w:rPr>
          <w:rFonts w:cs="Calibri" w:ascii="Calibri" w:hAnsi="Calibri"/>
          <w:i/>
          <w:color w:val="AEAAAA"/>
          <w:sz w:val="22"/>
          <w:szCs w:val="22"/>
        </w:rPr>
        <w:t>/podkreśl właściwą odpowiedź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dzo słabo              Słabo                      Dobrze                      Bardzo dobrz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 poleciłbyś/poleciłabyś udział w takiej wycieczce swoim koleżankom/kolegom? </w:t>
      </w:r>
      <w:r>
        <w:rPr>
          <w:rFonts w:cs="Calibri" w:ascii="Calibri" w:hAnsi="Calibri"/>
          <w:i/>
          <w:color w:val="AEAAAA"/>
          <w:sz w:val="22"/>
          <w:szCs w:val="22"/>
        </w:rPr>
        <w:t>/podkreśl właściwą odpowiedź/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                          Nie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 jeszcze raz wziąłbyś/wzięłabyś udział w wycieczce badawczej? </w:t>
      </w:r>
      <w:r>
        <w:rPr>
          <w:rFonts w:cs="Calibri" w:ascii="Calibri" w:hAnsi="Calibri"/>
          <w:i/>
          <w:color w:val="AEAAAA"/>
          <w:sz w:val="22"/>
          <w:szCs w:val="22"/>
        </w:rPr>
        <w:t>/podkreśl właściwą odpowiedź/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                          Nie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 według Ciebie było słabym punktem wycieczki?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 według Ciebie było mocnym punktem wycieczki?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0:46:00Z</dcterms:created>
  <dc:creator>ytong</dc:creator>
  <dc:description/>
  <cp:keywords/>
  <dc:language>en-US</dc:language>
  <cp:lastModifiedBy>Andrzej</cp:lastModifiedBy>
  <dcterms:modified xsi:type="dcterms:W3CDTF">2013-09-23T16:25:00Z</dcterms:modified>
  <cp:revision>6</cp:revision>
  <dc:subject/>
  <dc:title>ANKIETA EWALUACYJNA </dc:title>
</cp:coreProperties>
</file>