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 6. Gospodarka, 4. Czym jest gospodarka towarowo-pieniężn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color w:val="000000"/>
          <w:sz w:val="20"/>
          <w:szCs w:val="24"/>
          <w:u w:val="single"/>
        </w:rPr>
      </w:pPr>
      <w:r>
        <w:rPr>
          <w:rFonts w:cs="Verdana" w:ascii="Verdana" w:hAnsi="Verdana"/>
          <w:b w:val="false"/>
          <w:color w:val="000000"/>
          <w:sz w:val="20"/>
          <w:szCs w:val="24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ym jest gospodarka towarowo-pieniężn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Ćwiczenie 1 – praca w grupach</w:t>
      </w:r>
    </w:p>
    <w:p>
      <w:pPr>
        <w:pStyle w:val="Normal"/>
        <w:tabs>
          <w:tab w:val="clear" w:pos="708"/>
          <w:tab w:val="left" w:pos="113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) Wyobraźcie sobie, że w spadku otrzymujecie niespodziewanie 100 tys. zł. Wolicie ich od razu nie wydawać, tylko zaoszczędzić, bo wiecie, że pieniądze są też środkiem przechowywania wartości (tezauryzacji). Wypełnijcie poniższą tabelę, korzystając z ulotek, folderów i rozmawiając z wytypowanym do tego pracownikiem banku.</w:t>
      </w:r>
    </w:p>
    <w:p>
      <w:pPr>
        <w:pStyle w:val="Normal"/>
        <w:tabs>
          <w:tab w:val="clear" w:pos="708"/>
          <w:tab w:val="left" w:pos="113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trHeight w:val="30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kie korzyści odniesiecie, jeśli wpłacicie całą sumę na rachunek oszczędnościowy lub założycie lokatę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 jakie oprocentowanie możecie liczyć i dlaczego wynosi ono właśnie tyle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3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 jakich warunkach będziecie mogli dysponować tymi pieniędzmi, a więc np. wypłacić całą lub część kwoty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) W ramach grupy podejmijcie decyzję o wyborze którejś z dostępnych form oszczędzania i wypiszcie argumenty przemawiające za tym właśnie rozwiązaniem. Argumenty powinny dotyczyć nie tylko korzyści czysto finansowych, lecz także np. wygody korzystania z pieniędzy (możliwości wypłaty części środków bez utraty zgromadzonych odsetek):</w:t>
      </w:r>
    </w:p>
    <w:p>
      <w:pPr>
        <w:pStyle w:val="Normal"/>
        <w:tabs>
          <w:tab w:val="clear" w:pos="708"/>
          <w:tab w:val="left" w:pos="113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5488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Wybierzcie spośród siebie osobę, która krótko przedstawi Wasze stanowisko podczas następnej części spotka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Ćwiczenie 2 – po burzy mózgów </w:t>
      </w:r>
    </w:p>
    <w:p>
      <w:pPr>
        <w:pStyle w:val="Normal"/>
        <w:rPr/>
      </w:pPr>
      <w:r>
        <w:rPr/>
        <w:t>Wynotuj następujące informacje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trHeight w:val="16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</w:rPr>
              <w:t xml:space="preserve">NBP stosuje </w:t>
            </w:r>
            <w:r>
              <w:rPr>
                <w:rFonts w:cs="Arial" w:ascii="Verdana" w:hAnsi="Verdana"/>
                <w:lang w:eastAsia="pl-PL"/>
              </w:rPr>
              <w:t>strategię bezpośredniego celu inflacyjnego – ile wynosi on od początku 2004 r.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4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akie są trzy najważniejsze instrumenty polityki pieniężnej, które </w:t>
            </w:r>
            <w:r>
              <w:rPr>
                <w:rFonts w:cs="Arial" w:ascii="Verdana" w:hAnsi="Verdana"/>
                <w:lang w:eastAsia="pl-PL"/>
              </w:rPr>
              <w:t>wykorzystuje NBP, by kontrolować podaż pieniądza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danie 3 – gromadzenie przydatnych informac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łuchając wykładu eksperta i zadając pytania związane z tym, co mówi, zdobądź potrzebne informacje i wypełnij tabelę. Na niektóre pytania prawdopodobnie możesz odpowiedzieć samodzielnie, przypominając sobie wcześniej zdobyte informacje.  Zwróć uwagę na to, że ekspert nie musi omawiać zagadnień w takiej kolejności, w jakiej pojawiają się one w tabeli, więc słuchaj uważnie i ze zrozumienie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6071"/>
      </w:tblGrid>
      <w:tr>
        <w:trPr>
          <w:trHeight w:val="222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y wysoka inflacja jest zjawiskiem niekorzystnym dla gospodarki? Wymień dwa argumenty uzasadniające Twoją odpowiedź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88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 to jest deflacja? Czy to zjawisko korzystne dla gospodarki?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96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zy grozi nam hiperinflacja? 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96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 deprecjacja i dewaluacja oznaczają to samo?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96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dzie można znaleźć informacje o podaży pieniądza? 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88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 to są stopy procentowe? Kto je ustala?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  <w:highlight w:val="yellow"/>
        </w:rPr>
      </w:pPr>
      <w:r>
        <w:rPr>
          <w:rFonts w:eastAsia="Verdana" w:cs="Verdana" w:ascii="Verdana" w:hAnsi="Verdana"/>
          <w:highlight w:val="yellow"/>
        </w:rPr>
        <w:t xml:space="preserve"> </w:t>
      </w:r>
    </w:p>
    <w:p>
      <w:pPr>
        <w:pStyle w:val="Akapitzlist"/>
        <w:ind w:left="0" w:hanging="0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/>
      </w:pPr>
      <w:r>
        <w:rPr>
          <w:rFonts w:cs="Verdana" w:ascii="Verdana" w:hAnsi="Verdana"/>
        </w:rPr>
        <w:t>3. Modelowe rozwiązanie (jeżeli istnieją różne sposoby rozwiązania to przynajmniej komentarz w tej kwestii)</w:t>
        <w:br/>
        <w:br/>
      </w:r>
      <w:r>
        <w:rPr>
          <w:rFonts w:cs="Verdana" w:ascii="Verdana" w:hAnsi="Verdana"/>
          <w:b/>
        </w:rPr>
        <w:t>Ćwiczenie 1 – praca w grupach</w:t>
      </w:r>
    </w:p>
    <w:p>
      <w:pPr>
        <w:pStyle w:val="Normal"/>
        <w:tabs>
          <w:tab w:val="clear" w:pos="708"/>
          <w:tab w:val="left" w:pos="1134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trHeight w:val="30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kie korzyści odniesiecie, jeśli wpłacicie całą sumę na rachunek oszczędnościowy lub założycie lokatę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czniowie powinni ustalić, jakie oprocentowanie  uzyskają, zakładając konto oszczędnościowe lub lokatę (w skali roku) i wskazać korzyści związane z nieograniczonym (lub ograniczonym w nieznaczny sposób) dostępem do pieniędzy, gdy znajdują się na koncie oszczędnościowym oraz wskazać niedogodności związane z ograniczonym dostępem do pieniędzy umieszczonych na lokacie. </w:t>
            </w:r>
          </w:p>
        </w:tc>
      </w:tr>
      <w:tr>
        <w:trPr>
          <w:trHeight w:val="26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 jakie oprocentowanie możecie liczyć i dlaczego wynosi ono właśnie tyle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żda odpowiedź zawierająca konkretne wskazanie liczbowe dotyczące oprocentowania i wyjaśnienie, skąd bierze się takie, a nie inne oprocentowanie.</w:t>
            </w:r>
          </w:p>
        </w:tc>
      </w:tr>
      <w:tr>
        <w:trPr>
          <w:trHeight w:val="33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 jakich warunkach będziecie mogli dysponować tymi pieniędzmi, a więc np. wypłacić całą lub część kwoty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ażda odpowiedź, z której wynika, że uczniowie przeanalizowali uzyskane informacje na temat tych konkretnych produktów bankowych.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) W ramach grupy podejmijcie decyzję o wyborze którejś z dostępnych form oszczędzania i wypiszcie argumenty przemawiające za tym właśnie rozwiązaniem. Argumenty powinny dotyczyć nie tylko korzyści czysto finansowych, lecz także np. wygody korzystania z pieniędzy (możliwości wypłaty części środków bez utraty zgromadzonych odsetek):</w:t>
      </w:r>
    </w:p>
    <w:p>
      <w:pPr>
        <w:pStyle w:val="Normal"/>
        <w:tabs>
          <w:tab w:val="clear" w:pos="708"/>
          <w:tab w:val="left" w:pos="113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5488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żda odpowiedź, która wskazuje na to, że uczniowie dyskutując w grupie podjęli decyzję, wybierając pakiet największych i najważniejszych dla siebie korzyści związanych z ulokowaniem pieniędzy w ten konkretny rekomendowany sposób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Wybierzcie spośród siebie osobę, która krótko przedstawi Wasze stanowisko podczas następnej części spotkania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Ćwiczenie 2 – po burzy mózgów </w:t>
      </w:r>
    </w:p>
    <w:p>
      <w:pPr>
        <w:pStyle w:val="Normal"/>
        <w:rPr/>
      </w:pPr>
      <w:r>
        <w:rPr/>
        <w:t>Wynotuj następujące informacje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trHeight w:val="16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</w:rPr>
              <w:t xml:space="preserve">NBP stosuje </w:t>
            </w:r>
            <w:r>
              <w:rPr>
                <w:rFonts w:cs="Arial" w:ascii="Verdana" w:hAnsi="Verdana"/>
                <w:lang w:eastAsia="pl-PL"/>
              </w:rPr>
              <w:t>strategię bezpośredniego celu inflacyjnego – ile wynosi on od początku 2004 r.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,5 proc. z możliwością odchylenia o 1 punkt procentowy w górę lub w dół. </w:t>
            </w:r>
          </w:p>
        </w:tc>
      </w:tr>
      <w:tr>
        <w:trPr>
          <w:trHeight w:val="24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akie są trzy najważniejsze instrumenty polityki pieniężnej, które </w:t>
            </w:r>
            <w:r>
              <w:rPr>
                <w:rFonts w:cs="Arial" w:ascii="Verdana" w:hAnsi="Verdana"/>
                <w:lang w:eastAsia="pl-PL"/>
              </w:rPr>
              <w:t>wykorzystuje NBP, by kontrolować podaż pieniądza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zerwy obowiązkow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py procentowe banku centralneg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eracje otwartego rynku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Ćwiczenie 3 – gromadzenie przydatnych informacji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6071"/>
      </w:tblGrid>
      <w:tr>
        <w:trPr>
          <w:trHeight w:val="222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y wysoka inflacja jest zjawiskiem niekorzystnym dla gospodarki? Wymień dwa argumenty uzasadniające Twoją odpowiedź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szystkie odpowiedzi, które zawierają w sobie nastepujące argumenty wskazujące na niekorzystne oddziaływanie wysokiej inflacji:</w:t>
              <w:br/>
              <w:t>1. Jest źródłem niepewności, zniechęca do oszczędzania i inwestowania, utrudnia długoterminowe planowanie;</w:t>
              <w:br/>
              <w:t>2. Sprawia, że pieniądze i ich posiadacze tracą na sile nabywczej;</w:t>
              <w:br/>
              <w:t>3. Utrudnia podejmowanie decyzji finansowych, ponieważ wiążą się one z dużym ryzykiem;</w:t>
              <w:br/>
              <w:t>4. Zniechęca przedsiębiorców do inwestowania w przyszłości, przez co zmniejsza się ich konkurencyjność – a to ma negatywny wpływ na gospodarkę i zatrudnienie;</w:t>
            </w:r>
          </w:p>
        </w:tc>
      </w:tr>
      <w:tr>
        <w:trPr>
          <w:trHeight w:val="188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 to jest deflacja? Czy to zjawisko korzystne dla gospodarki?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flacja to długotrwały spadek przeciętnego poziomu cen – przez większość ekonomistów uważana jest za bardzo szkodliwe dla gospodarki zjawisko. </w:t>
            </w:r>
          </w:p>
        </w:tc>
      </w:tr>
      <w:tr>
        <w:trPr>
          <w:trHeight w:val="1796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zy grozi nam hiperinflacja? 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ie. Obecnie udaje się utrzymać cel inflacyjny na założonym poziomie i nic nie wskazuje, by groziła nam hiperinflacja. </w:t>
            </w:r>
          </w:p>
        </w:tc>
      </w:tr>
      <w:tr>
        <w:trPr>
          <w:trHeight w:val="1796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 deprecjacja i dewaluacja oznaczają to samo?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ie, choć to bardzo podobne pojęcia. Deprecjacja to spadek wartości waluty krajowej, natomiast dewaluacja oznacza obniżenie jej kursu w wyniku decyzji administracyjnej. </w:t>
            </w:r>
          </w:p>
        </w:tc>
      </w:tr>
      <w:tr>
        <w:trPr>
          <w:trHeight w:val="1796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dzie można znaleźć informacje o podaży pieniądza? 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anymi na ten temat dysponuje Narodowy Bank Polski i można je znaleźć np. na jego stronie internetowej. </w:t>
            </w:r>
          </w:p>
        </w:tc>
      </w:tr>
      <w:tr>
        <w:trPr>
          <w:trHeight w:val="188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 to są stopy procentowe? Kto je ustala?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topy procentowe są narzędziem regulującym podaż pieniądza i zależy od nich m.in. oprocentowanie kredytów i lokat w bankach komercyjnych. W Polsce stopy procentowe ustala Narodowy Bank Polski. 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  <w:br/>
        <w:t xml:space="preserve">Ocena indywidualna zaplanowana przez nauczyciela, ocena koleżeńska poprzez informacje zwrotne.  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left="708" w:hanging="0"/>
        <w:rPr/>
      </w:pPr>
      <w:r>
        <w:rPr>
          <w:rFonts w:cs="Verdana" w:ascii="Verdana" w:hAnsi="Verdana"/>
          <w:szCs w:val="24"/>
        </w:rPr>
        <w:t xml:space="preserve">Praca podczas wycieczki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39:00Z</dcterms:created>
  <dc:creator>mpletnia</dc:creator>
  <dc:description/>
  <dc:language>en-US</dc:language>
  <cp:lastModifiedBy>Andrzej</cp:lastModifiedBy>
  <cp:lastPrinted>2012-09-03T10:42:00Z</cp:lastPrinted>
  <dcterms:modified xsi:type="dcterms:W3CDTF">2013-07-25T08:39:00Z</dcterms:modified>
  <cp:revision>2</cp:revision>
  <dc:subject/>
  <dc:title>ZADANIE,</dc:title>
</cp:coreProperties>
</file>