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8"/>
          <w:u w:val="none"/>
        </w:rPr>
      </w:pPr>
      <w:r>
        <w:rPr>
          <w:rFonts w:cs="Calibri" w:ascii="Calibri" w:hAnsi="Calibri"/>
          <w:szCs w:val="28"/>
          <w:u w:val="none"/>
        </w:rPr>
        <w:t>RAPORT Z WYCIECZKI</w:t>
      </w:r>
    </w:p>
    <w:p>
      <w:pPr>
        <w:pStyle w:val="Heading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>10 czerwca 2013 roku na lekcji historii dowiedzieliśmy się o projekcie „Kształcenie Pełne Wyobraźni”. Dzięki uczestnictwu w wycieczce mieliśmy poszerzyć swoją wiedzę w zakresie gospodarki i zapoznać się bliżej z tematem wymiany handlowej. Nauczyciel historii przedstawił nam multimedialną prezentację, która wprowadziła nas w zagadnienia związane z tematem wycieczki. Cała klasa została podzielona na cztery zespoły. Każdy zespół miał odpowiednio przygotować się do udziału w wycieczce poprzez przygotowanie się do wypełnienia określonych zadań. Wszyscy chcieli zrobić to jak najlepiej, ponieważ od stopnia zaangażowania w przygotowanie się do wycieczki zależeć będą nasze późniejsze ocen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Dnia 19 czerwca nasza klasa pod opieką pana Adama Nowaka wybrała się na wycieczkę do Krakowa. Wyruszyliśmy spod szkoły o godzinie 8:00. Autokar przywiózł nas na miejsce o godzinie 9:15. Pierwszym punktem postoju na trasie naszej wyprawy był krakowski Mały Rynek, gdzie dowiedzieliśmy się o szlakach handlowych, jakie przebiegały przez Kraków w czasach średniowiecznych. Po krótkiej prelekcji nauczyciela nastąpiła prezentacja przygotowanego przez nas zadania. Każda grupa przedstawiła mapkę ze szlakami handlowymi i scharakteryzowała jedno, wybrane przez siebie miasto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vanish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ejnym punktem na mapie naszej wycieczki było Muzeum Historyczne Miasta Krakowa pod płytą Rynku Głównego, gdzie oglądaliśmy wiele ciekawych ekspozycji między innymi wystawę pod tytułem „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Kupcy krakowscy na szlakach handlowych średniowiecznej Europy”. Po wyjściu z muzeum czekał na nas quiz, nad którym pracowały wszystkie grupy.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vanish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vanish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Następnie zwiedziliśmy Sukiennice. Miejsce średniowiecznej wymiany handlowej, a obecnie miejsce z wieloma małymi kramami, w których sprzedawane są głównie pamiątki turystyczne. Naszym kolejnym zadaniem było opracowanie zagadnień związanych z wymianą handlową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tatnim punktem wycieczki była Sala Kupiecka w Magistracie. Czwartym zadaniem było przedstawienie scenek dotyczących zasady wzajemności. To zadanie było dla nas najbardziej atrakcyjne, ponieważ odgrywanie scenek było dla wszystkich uczniów niesamowitą atrakcją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eczka wszystkim bardzo się podobała. Dzięki zaangażowaniu w wypełnianie różnych zadań mogliśmy bardziej zapoznać się z tematem wymiany handlowej. O dużym stopniu zaangażowania z naszej strony świadczył bardzo dobre oceny otrzymane po wyciecz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0:00:00Z</dcterms:created>
  <dc:creator>ytong</dc:creator>
  <dc:description/>
  <cp:keywords/>
  <dc:language>en-US</dc:language>
  <cp:lastModifiedBy>User</cp:lastModifiedBy>
  <dcterms:modified xsi:type="dcterms:W3CDTF">2013-07-14T19:31:00Z</dcterms:modified>
  <cp:revision>4</cp:revision>
  <dc:subject/>
  <dc:title>RAPORT Z WYCIECZKI</dc:title>
</cp:coreProperties>
</file>