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ORMULARZ na wnioski z dyskusji na temat reliktów świata feudalnego w późniejszych epokach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likty świata feudalneg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nio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óźniejszych epoka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 świecie polity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kulturze społecz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środowiskach przestępcz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33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2T19:42:00Z</dcterms:modified>
  <cp:revision>4</cp:revision>
  <dc:subject/>
  <dc:title>Scenariusz lekcji,</dc:title>
</cp:coreProperties>
</file>