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DANIE</w:t>
        <w:br/>
      </w:r>
      <w:r>
        <w:rPr>
          <w:sz w:val="28"/>
          <w:szCs w:val="28"/>
        </w:rPr>
        <w:t>dla II lub III klasy ponadgimnazjalnej</w:t>
        <w:br/>
        <w:t>dla scenariusza 4. Nauka. 2.Dlaczego nauki nazywamy dziś po grecku?</w:t>
      </w:r>
    </w:p>
    <w:p>
      <w:pPr>
        <w:pStyle w:val="Normal"/>
        <w:rPr/>
      </w:pPr>
      <w:r>
        <w:rPr/>
        <w:t>Karty dla uczniów (każdy wiersz tabeli – to jedna kart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atematy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Tales, Pitagor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eograf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naksyma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medycyn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rystote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sycholog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, Fre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fizy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astronom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Pitagor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biolog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iCs/>
              </w:rPr>
              <w:t>Arystoteles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7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7-13T06:14:00Z</dcterms:modified>
  <cp:revision>4</cp:revision>
  <dc:subject/>
  <dc:title>ZADANIE, </dc:title>
</cp:coreProperties>
</file>