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teriał do wyjazdów alternatywnych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ątek i TEMAT: 9. Polski Panteon i polskie spory. </w:t>
      </w:r>
    </w:p>
    <w:p>
      <w:pPr>
        <w:pStyle w:val="Default"/>
        <w:rPr/>
      </w:pPr>
      <w:r>
        <w:rPr>
          <w:rFonts w:cs="Calibri" w:ascii="Calibri" w:hAnsi="Calibri"/>
          <w:b/>
          <w:sz w:val="22"/>
          <w:szCs w:val="22"/>
        </w:rPr>
        <w:t xml:space="preserve">Lekcja </w:t>
      </w: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>Od rozbicia dzielnicowego do zjednoczonego państwa polskiego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numPr>
          <w:ilvl w:val="0"/>
          <w:numId w:val="4"/>
        </w:numPr>
        <w:spacing w:lineRule="auto" w:line="360"/>
        <w:jc w:val="left"/>
        <w:rPr>
          <w:rFonts w:ascii="Calibri" w:hAnsi="Calibri" w:eastAsia="Times New Roman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Times New Roman" w:cs="Arial" w:ascii="Calibri" w:hAnsi="Calibri"/>
          <w:b w:val="false"/>
          <w:color w:val="000000"/>
          <w:sz w:val="22"/>
          <w:szCs w:val="22"/>
          <w:lang w:eastAsia="en-US"/>
        </w:rPr>
        <w:t>Autor: Grzegorz Szymanowsk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2 lub 3  ponadgimnazjalna (liczba uczniów 24-30)</w:t>
      </w:r>
    </w:p>
    <w:p>
      <w:pPr>
        <w:pStyle w:val="Default"/>
        <w:spacing w:before="0" w:after="120"/>
        <w:ind w:left="794" w:hanging="0"/>
        <w:rPr/>
      </w:pPr>
      <w:r>
        <w:rPr>
          <w:rFonts w:cs="Calibri" w:ascii="Calibri" w:hAnsi="Calibri"/>
          <w:sz w:val="22"/>
          <w:szCs w:val="22"/>
        </w:rPr>
        <w:t xml:space="preserve">Program: KPW- Lekcja w programie odpowiada zapisowi podstawy B.9.1. </w:t>
      </w:r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wycieczki 2</w:t>
      </w:r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ek w Będzinie, zamki w Olsztynie (k. Częstochowy) i Mirowie, zamek w Lanckoronie. </w:t>
      </w:r>
    </w:p>
    <w:p>
      <w:pPr>
        <w:pStyle w:val="Normal"/>
        <w:spacing w:lineRule="auto" w:line="240" w:before="0" w:after="120"/>
        <w:ind w:left="426" w:hanging="0"/>
        <w:rPr/>
      </w:pPr>
      <w:r>
        <w:rPr/>
        <w:t>Literatura:</w:t>
      </w:r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jzer L., Kołodziejski S., Salm J., Leksykon zamków w Polsce, Arkady, Warszawa: 2012</w:t>
      </w:r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ńczyk G., Katalog grodzisk i zamczysk z terenu Małopolski, Muzeum Archeologiczne w Krakowie, Kraków 1983</w:t>
      </w:r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szałek J., Katalog grodzisk i zamczysk w Karpatach, Wydawnictwo Stanisław Kryciński, Warszawa 1993</w:t>
      </w:r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rewaloryzacja.com/pracownia/projekty/bedzin_koncepcja/prezentacja.htm</w:t>
        </w:r>
      </w:hyperlink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ciekawe-miejsca.net/przewodnik/polska/lanckorona_czas_zatrzymany</w:t>
        </w:r>
      </w:hyperlink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miasto.org.pl/index.php?option=com_content&amp;task=view&amp;id=39&amp;Itemid=43</w:t>
        </w:r>
      </w:hyperlink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zamkipolskie.com/olsz/olsz.html</w:t>
        </w:r>
      </w:hyperlink>
    </w:p>
    <w:p>
      <w:pPr>
        <w:pStyle w:val="Default"/>
        <w:spacing w:before="0" w:after="120"/>
        <w:ind w:left="794" w:hanging="0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zamkipolskie.com/mirow/mirow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</w:rPr>
        <w:t>Plan wycieczki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rzygotowanie wycieczki do zamku (jednego z wybranych, w przypadku dysponowania autokarem można zwiedzić dwa – Olsztyn i Mir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w ramach zadania domowego przygotowują materiały na temat zwiedzanego zam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Nauczyciel prezentuje uczniom cele wycieczki. Rozdaje karty pracy i wyjaśnia kolejność czynności. Przypominamy o zasadach zachowania się. Czynności te można wykonać podczas zbiórki przed wycieczką lub drogi do celu, o ile wykorzystujemy umożliwiający takie działanie środek transportu (autokar, pociąg). W innym przypadku – na miejscu startu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odbierają karty pracy, słuchają instrukcji, przygotowują pytani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ostosowujemy do możliwości zwiedz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lanowanie pracy własnej ucznia, organizacja pracy w zespo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Rozpoczynamy przed wejściem na zamek. Przypominamy najważniejsze kwestie dotyczące rozbicia dzielnicowego – daty graniczne – 1138-1320. Zaznaczamy, że istotną rolę w odbudowie państwa pełnił urząd starosty, rezydującego zwykle na zamku. Wprawdzie omawiane zamki powstały już w okresie panowania Kazimierza Wielkiego, ale właśnie ich budowa kończyła ostatecznie okres umacniania państw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wchodzą do zamku, oglądają jego rozplanowanie, porównują z przygotowanymi materiałami. Odnajdują siedzibę starosty, straży, wyjaśniają znaczenie istnienia ba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ostosowujemy do możliwości zwiedz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Analizowanie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rzekazu otrzymanego podczas zwiedzania,  </w:t>
            </w:r>
            <w:r>
              <w:rPr>
                <w:b/>
                <w:color w:val="000000"/>
              </w:rPr>
              <w:t>streszczenie</w:t>
            </w:r>
            <w:r>
              <w:rPr>
                <w:color w:val="000000"/>
              </w:rPr>
              <w:t xml:space="preserve"> i </w:t>
            </w:r>
            <w:r>
              <w:rPr>
                <w:b/>
                <w:color w:val="000000"/>
              </w:rPr>
              <w:t>definiowanie najważniejszych pojęć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color w:val="000000"/>
              </w:rPr>
              <w:t>Podsumowujemy zajęcia, wystawiamy oceny, kończymy wycieczkę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Uczniowie wypełniają karty pra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yntezowanie pracy własnej.</w:t>
            </w:r>
          </w:p>
          <w:p>
            <w:pPr>
              <w:pStyle w:val="Tekstpodstawowy3"/>
              <w:spacing w:before="12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amodzielne wyszukiwanie materiału badawczego, analizowanie go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ta pracy ucznia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Zwiedzamy zamek, będący siedzibą starosty. Odpowiedz na pytania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Jakie uprawnienia miał starosta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Dlaczego do realizacji władzy starosty grodowego potrzebny był zamek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Jaka była proporcja pomiędzy cechami użytkowymi a obronnymi zamku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color w:val="000000"/>
              </w:rPr>
              <w:t>Jakie były losy zwiedzanego zamku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05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W przyziemiu Wieży Srebrnych Dzwonów znajduje się witraż, który zachował się tam od wczesnego średniowiecza. Kogo przedstawia? Z jakiej koncepcji mogło wynikać wstawienie go tutaj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pracy ucznia</w:t>
      </w:r>
    </w:p>
    <w:p>
      <w:pPr>
        <w:pStyle w:val="Normal"/>
        <w:rPr/>
      </w:pPr>
      <w:r>
        <w:rPr/>
        <w:t>Aktywność lub brak aktywności zaznaczamy + lub -. Razem – zaznaczamy oceną szkoln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04"/>
        <w:gridCol w:w="1100"/>
        <w:gridCol w:w="1199"/>
        <w:gridCol w:w="1098"/>
        <w:gridCol w:w="1111"/>
        <w:gridCol w:w="160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ię i nazwisko ucz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głasza si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aje pyta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ełnia arkusz prac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łni swoją rolę w grupi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zem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Calibri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waloryzacja.com/pracownia/projekty/bedzin_koncepcja/prezentacja.htm" TargetMode="External"/><Relationship Id="rId3" Type="http://schemas.openxmlformats.org/officeDocument/2006/relationships/hyperlink" Target="http://www.ciekawe-miejsca.net/przewodnik/polska/lanckorona_czas_zatrzymany" TargetMode="External"/><Relationship Id="rId4" Type="http://schemas.openxmlformats.org/officeDocument/2006/relationships/hyperlink" Target="http://www.miasto.org.pl/index.php?option=com_content&amp;task=view&amp;id=39&amp;Itemid=43" TargetMode="External"/><Relationship Id="rId5" Type="http://schemas.openxmlformats.org/officeDocument/2006/relationships/hyperlink" Target="http://www.zamkipolskie.com/olsz/olsz.html" TargetMode="External"/><Relationship Id="rId6" Type="http://schemas.openxmlformats.org/officeDocument/2006/relationships/hyperlink" Target="http://www.zamkipolskie.com/mirow/mirow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3:15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17:31:00Z</dcterms:modified>
  <cp:revision>6</cp:revision>
  <dc:subject/>
  <dc:title>Scenariusz lekcji, </dc:title>
</cp:coreProperties>
</file>