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Scenariusz lekcji </w:t>
        <w:br/>
        <w:t>przeprowadzonej w klasie II lub III szkoły ponadgimnazjalnej</w:t>
        <w:br/>
        <w:t>z historii i społeczeństw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Wątek i temat: 4. Nauka. 2. Dlaczego nauki nazywamy dziś po grecku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Autor: Grzegorz Szymanowsk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/>
      </w:pPr>
      <w:r>
        <w:rPr>
          <w:color w:val="000000"/>
        </w:rPr>
        <w:t>Klasa: 2 lub 3 ponadgimnazjalna (liczba uczniów 24-3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/>
      </w:pPr>
      <w:r>
        <w:rPr>
          <w:color w:val="000000"/>
        </w:rPr>
        <w:t>Program: KPW - Lekcja w programie odpowiada zapisowi podstawy</w:t>
      </w:r>
    </w:p>
    <w:p>
      <w:pPr>
        <w:pStyle w:val="Normal"/>
        <w:spacing w:lineRule="auto" w:line="240" w:before="120" w:after="120"/>
        <w:ind w:left="794" w:hanging="0"/>
        <w:rPr>
          <w:i/>
          <w:i/>
        </w:rPr>
      </w:pPr>
      <w:r>
        <w:rPr>
          <w:i/>
        </w:rPr>
        <w:t xml:space="preserve">Jest to lekcja-wycieczka poświęcona źródłom nowoczesnej nauki, wskazująca, że początkiem nauk współczesnych była grecka filozofia przyrody. </w:t>
      </w:r>
      <w:r>
        <w:rPr/>
        <w:t>Wycieczka przedmiotowa do biblioteki naukowej lub instytutu naukowego. Zależnie od bliskości do miejsca zamieszkania (biblioteka pedagogiczna, biblioteka uniwersytecka, instytut naukowy – uczelniany lub niezależny). Daje możliwość kontaktu ucznia z działaniem instytucji naukowej, zrozumienie bliskości nauk teoretycznych i ogromu pracy nauk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Czas trwania 90 – 120 (minut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/>
      </w:pPr>
      <w:r>
        <w:rPr>
          <w:color w:val="000000"/>
        </w:rPr>
        <w:t>Czas realizacji: 2-3 (ilość jednostek lekcyjnych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Metody przeprowadzenia lekcji: rozmowa nauczająca, pokaz, elementy wykładu, praca pod kierunk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Formy pracy: wycieczka przedmioto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/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/>
        <w:t>Uczeń: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jaśnia antyczne korzenie współczesnych dyscyplin naukowych;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arakteryzuje filozofię jako „korzenie wszystkiego”;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a 5-6 przykładów nauk szczegółowych, które pojawiły się w formie zaczątków w myśli starożytnych Grek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rpretacja zjawisk dawnych i współczesnych, mających źródło we wcześniejszych wydarzeniach,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/>
      </w:pPr>
      <w:r>
        <w:rPr>
          <w:rFonts w:cs="Calibri" w:ascii="Calibri" w:hAnsi="Calibri"/>
          <w:sz w:val="22"/>
          <w:szCs w:val="22"/>
        </w:rPr>
        <w:t xml:space="preserve">zdolność oceny współczesnych wypowiedzi medialnych i innych tekstów kultury w oparciu o rzetelną wiedzę i ćwiczenia.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/>
      </w:pPr>
      <w:r>
        <w:rPr>
          <w:rFonts w:cs="Calibri" w:ascii="Calibri" w:hAnsi="Calibri"/>
          <w:sz w:val="22"/>
          <w:szCs w:val="22"/>
        </w:rPr>
        <w:t xml:space="preserve">ogólne umiejętności (myślenie naukowe, komunikowanie się, posługiwanie nowoczesnymi technologiami).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ształtowanie wrażliwości etycznej, 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ształtowanie u ucznia własnego systemu wartości opartego na wielkich tradycjach kultury i na licznych wzorcach osobowych, cnót obywatelskich takich jak odwaga, męstwo, sprawiedliwość, </w:t>
      </w:r>
    </w:p>
    <w:p>
      <w:pPr>
        <w:pStyle w:val="Bezodstpw"/>
        <w:spacing w:before="120" w:after="120"/>
        <w:ind w:left="414" w:hanging="0"/>
        <w:rPr/>
      </w:pPr>
      <w:r>
        <w:rPr>
          <w:rFonts w:cs="Calibri" w:ascii="Calibri" w:hAnsi="Calibri"/>
          <w:sz w:val="22"/>
          <w:szCs w:val="22"/>
        </w:rPr>
        <w:t>Ocenianie uczniów, w zwykłej skali szkolnej na podstawie ćwiczenia ewaluacyjnego. W materiałach karta oceniania bież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eczka będzie zawierała trzy warianty – najprostszy pozwala na zajęcia z uczniami, u których wykryto problemy szkolne, dysleksję lub zaburzenia pamięci.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ywacja poprzez dodatkowe zadania umieszczone w arkuszach ćwiczeń, motywowanie poprzez oceny, atrakcyjność zaję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/>
      </w:pPr>
      <w:r>
        <w:rPr>
          <w:color w:val="000000"/>
        </w:rPr>
        <w:t xml:space="preserve">Przygotowanie do lekcji (jakie warunki powinny być spełnione aby prawidłowo </w:t>
      </w:r>
      <w:r>
        <w:rPr>
          <w:rFonts w:eastAsia="Times New Roman"/>
          <w:lang w:eastAsia="pl-PL"/>
        </w:rPr>
        <w:t>przeprowadzić lekcje):</w:t>
      </w:r>
    </w:p>
    <w:p>
      <w:pPr>
        <w:pStyle w:val="Normal"/>
        <w:spacing w:lineRule="auto" w:line="240" w:before="120" w:after="120"/>
        <w:ind w:left="794" w:hanging="0"/>
        <w:rPr/>
      </w:pPr>
      <w:r>
        <w:rPr>
          <w:rFonts w:eastAsia="Times New Roman"/>
          <w:lang w:eastAsia="pl-PL"/>
        </w:rPr>
        <w:t>Możliwość wyjścia (wyjazdu) na wycieczkę. W programie kilka wariantów w zależności od miejsca</w:t>
      </w:r>
      <w:r>
        <w:rPr/>
        <w:t xml:space="preserve"> zamieszkania lub możliwości współpracy z instytucjami nauki.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>Wariant 1 – wykorzystanie wizyty do siedziby instytutu filozoficznego najbliższej wyższej uczelni (do wyboru, lista ma charakter tylko przykładowy):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 xml:space="preserve">Uniwersytet Jagielloński </w:t>
        <w:br/>
        <w:t>http://www.iphils.uj.edu.pl/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 xml:space="preserve">Uniwersytet Jana Pawła II </w:t>
        <w:br/>
      </w:r>
      <w:r>
        <w:rPr>
          <w:bCs/>
        </w:rPr>
        <w:t>http://filozofia.upjp2.edu.pl/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 xml:space="preserve">Uniwersytet Śląski </w:t>
        <w:br/>
        <w:t>http://www.filozofia.us.edu.pl/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 xml:space="preserve">Uniwersytet Warszawski </w:t>
        <w:br/>
        <w:t>http://www.filozofia.uw.edu.pl/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 xml:space="preserve">Uniwersytet Wrocławski </w:t>
        <w:br/>
        <w:t>http://www.filozofia.uni.wroc.pl/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 xml:space="preserve">Uniwersytet Adama Mickiewicza w Poznaniu </w:t>
        <w:br/>
        <w:t>http://filozof.amu.edu.pl/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 xml:space="preserve">Uniwersytet Łódzki </w:t>
        <w:br/>
        <w:t>http://www.filozof.uni.lodz.pl/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 xml:space="preserve">Uniwersytet Marii Curie-Skłodowskiej w Lublinie </w:t>
        <w:br/>
        <w:t>http://filozofia.umcs.lublin.pl/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 xml:space="preserve">Uniwersytet Mikołaja Kopernika w Toruniu </w:t>
        <w:br/>
        <w:t>http://www.filozofia.umk.pl/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 xml:space="preserve">Uniwersytet Opolski </w:t>
        <w:br/>
        <w:t>http://www.filozofia.uni.opole.pl/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 xml:space="preserve">Uniwersytet Gdański </w:t>
        <w:br/>
        <w:t>http://www.ifsid.ug.edu.pl/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 xml:space="preserve">Uniwersytet Szczeciński </w:t>
        <w:br/>
        <w:t xml:space="preserve">http://www.whus.pl 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>Oczywiście możliwe inne uczelnie. Najistotniejsze jednak jest uzyskanie wcześniejszego kontaktu i ustalenie terminu przeprowadzanych zajęć. Większość wyższych uczelni prowadzi podobne zajęcia w ramach dni otwartych, dni nauki itp. Jeżeli odpowiednio wcześnie – sugeruję na początku roku akademickiego, lub nawet pod koniec czerwca, uzyskamy kontakt i pozytywną odpowiedź, możemy planować wycieczkę. Najpierw należy (e-mailowo, telefonicznie, osobiście) zapytać o możliwość przeprowadzenia tego typu zajęć, potem ustalić osobę z uczelni, która zaopiekuje się grupą w ustalonym terminie. Może to być naukowiec lub koło studentów. Następnie można zasugerować tematykę i zaproponować scenariusz zajęć.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>Zasugerowałem tutaj wydziały filozoficzne, gdyż najłatwiej wśród ich pracowników o refleksję historiozoficzną, ale możliwe są także podobne wizyty na wydziałach biologii czy geografii.</w:t>
      </w:r>
    </w:p>
    <w:p>
      <w:pPr>
        <w:pStyle w:val="Normal"/>
        <w:spacing w:lineRule="auto" w:line="240" w:before="120" w:after="120"/>
        <w:rPr/>
      </w:pPr>
      <w:r>
        <w:rPr/>
        <w:t>Literatura:</w:t>
      </w:r>
    </w:p>
    <w:p>
      <w:pPr>
        <w:pStyle w:val="Normal"/>
        <w:tabs>
          <w:tab w:val="clear" w:pos="708"/>
          <w:tab w:val="left" w:pos="7810" w:leader="none"/>
        </w:tabs>
        <w:spacing w:lineRule="auto" w:line="240" w:before="120" w:after="120"/>
        <w:ind w:left="794" w:hanging="0"/>
        <w:rPr>
          <w:rFonts w:cs="Arial"/>
          <w:shd w:fill="FFFFFF" w:val="clear"/>
        </w:rPr>
      </w:pPr>
      <w:r>
        <w:rPr/>
        <w:t>Tatarkiewicz Władysław, Historia filozofii t. I, Wydawnictwo Naukowe PWN, Warszawa 2011.</w:t>
      </w:r>
    </w:p>
    <w:p>
      <w:pPr>
        <w:pStyle w:val="Normal"/>
        <w:spacing w:lineRule="auto" w:line="240" w:before="120" w:after="120"/>
        <w:rPr/>
      </w:pPr>
      <w:r>
        <w:rPr/>
        <w:t>Wariant 2: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>Wycieczka do biblioteki pedagogicznej. Stosujemy podobną procedurę, jak w przypadku wyższych uczelni. Przebieg zajęć będzie jednak nieco inny (do ustalenia z pracownikiem biblioteki). Materiał ten stanowi osobny scenariusz.</w:t>
      </w:r>
    </w:p>
    <w:p>
      <w:pPr>
        <w:pStyle w:val="Normal"/>
        <w:spacing w:lineRule="auto" w:line="240" w:before="120" w:after="120"/>
        <w:rPr/>
      </w:pPr>
      <w:r>
        <w:rPr/>
        <w:t>Wariant 3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>Zajęcia na ten sam temat w klasie lekcyjnej. Materiał ten stanowi osobny scenariu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Środki dydaktyczne: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eczka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ali lekcyjnej – stanowiska z dostępem do Interne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Materiały dydaktyczne:</w:t>
      </w:r>
    </w:p>
    <w:p>
      <w:pPr>
        <w:pStyle w:val="Bezodstpw"/>
        <w:ind w:left="786" w:hanging="0"/>
        <w:rPr/>
      </w:pPr>
      <w:r>
        <w:rPr>
          <w:rFonts w:cs="Calibri" w:ascii="Calibri" w:hAnsi="Calibri"/>
          <w:sz w:val="22"/>
          <w:szCs w:val="22"/>
        </w:rPr>
        <w:t>Pakiety dydaktyczne (zależnie od wariantu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/>
      </w:pPr>
      <w:r>
        <w:rPr>
          <w:rFonts w:cs="Calibri" w:ascii="Calibri" w:hAnsi="Calibri"/>
          <w:sz w:val="22"/>
          <w:szCs w:val="22"/>
        </w:rPr>
        <w:t>filozofia- (gr. φιλοσοφία – umiłowanie mądrości) – to rozważania na temat najważniejszych problemów – istnienia, bytu, świadomości, poznania, wartości, języka itp. Najstarsza z nauk i jednocześnie matka wszystkich pozostałych. Z pierwszych rozważań filozoficznych wywiedziono wiele nauk szczegółowych.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ometria (gr. γεωμετρία; geo – ziemia, metria – miara) – dosłownie nauka o mierzeniu ziemi – nauka matematyczna, badająca tzw. niezmienniki. Wywodzi się bezpośrednio zarówno z praktycznych zainteresowań Greków, jak i ich poglądów religijnych i filozoficznych. Początkowo była nauką o kształtach, spotykanych w codziennym życiu i ich mierzeniu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ologia – (z gr. βίος (bios) - życie i λόγος (logos) - słowo, nauka) – nauka badająca organizmy żywe. Osobną nazwę i status nauki uzyskała dopiero w początku XIX w.! Wcześniej była dziedziną filozofii i historii naturalnej. Początek miała w rozważaniach jońskich filozofów przyrody.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sz w:val="22"/>
          <w:szCs w:val="22"/>
        </w:rPr>
        <w:t>psychologia – (od stgr. ψυχή Psyche = dusza, i λόγος logos = słowo, myśl, rozumowanie); nauka wyodrębniona z filozofii dopiero pod koniec XIX w. Nauka o źródłach ludzkich zachowań i prawach rządzących psychiką. Nazwa nie była używana</w:t>
      </w:r>
      <w:r>
        <w:rPr>
          <w:rFonts w:cs="Arial" w:ascii="Calibri" w:hAnsi="Calibri"/>
          <w:color w:val="000000"/>
          <w:shd w:fill="FFFFFF" w:val="clear"/>
        </w:rPr>
        <w:t xml:space="preserve"> przez starożytnych Greków, ale zgodnie z tradycją nazwano ją po grecku.</w:t>
      </w:r>
    </w:p>
    <w:p>
      <w:pPr>
        <w:pStyle w:val="Bezodstpw"/>
        <w:numPr>
          <w:ilvl w:val="0"/>
          <w:numId w:val="2"/>
        </w:numPr>
        <w:spacing w:before="120" w:after="12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zyka – (z stgr. φύσις physis – "natura") – od czasów Arystotelesa stanowiła część filozofii. Nauka o przemianach energii i materi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lineRule="auto" w:line="240" w:before="120" w:after="120"/>
        <w:ind w:left="794" w:hanging="0"/>
        <w:rPr/>
      </w:pPr>
      <w:r>
        <w:rPr/>
        <w:t>Sugerowany zestaw materiałów dydaktycznych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120" w:after="120"/>
        <w:rPr/>
      </w:pPr>
      <w:r>
        <w:rPr/>
        <w:t xml:space="preserve">Plan wycieczek, wyposażenie wycieczki (arkusze badawcze, ewaluacyjne, zadania, test) – do wykorzystania podczas wycieczek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120" w:after="120"/>
        <w:rPr/>
      </w:pPr>
      <w:r>
        <w:rPr/>
        <w:t>Alternatywne wyposażenie – lekcja w klas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240" w:before="120" w:after="120"/>
        <w:ind w:left="782" w:hanging="357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/>
      </w:pPr>
      <w:r>
        <w:rPr/>
        <w:t>Wariant 1 Plan wycieczki 1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Przygotowanie wycieczki, niezbędne jest wcześniejsze ustalenie szczegółów z przedstawicielem uczelni. Potrzebne będą ustalenia dotyczące: czasu i terminu wizyty, ustalenia tematyki i osoby prowadząc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tej fazie uczniowie nie uczestniczą, niemniej jest niezbędna, by wycieczka udała si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Nauczyciel prezentuje uczniom cele wycieczki. Rozdaje karty pracy i wyjaśnia kolejność czynności. Czynności te można wykonać podczas zbiórki przed wycieczką lub drogi do celu, o ile wykorzystujemy umożliwiający takie działanie środek transportu (autokar, pociąg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Odbierają karty pracy, słuchają instrukcji, przygotowują pytania, dobierają się w 4-osobowe zespoł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-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Planowanie pracy własnej ucznia, organizacja pracy w zespol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color w:val="000000"/>
              </w:rPr>
              <w:t>Po dotarciu na miejsce – pod siedzibę instytutu nauczyciel instruuje uczniów, wskazując zasady poprawnego zachowania się. Rozdajemy materiały (karty prac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Słuchają, zachowując otwartość. Zadają pytania w przypadku wątpliwośc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Zachowanie otwartości, nastawienie na odbiór informac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iCs/>
              </w:rPr>
            </w:pPr>
            <w:r>
              <w:rPr>
                <w:iCs/>
              </w:rPr>
              <w:t>Zajęcia z pracownikiem uczelni (może być to specjalny wykład, albo zajęcia ćwiczeniowe z tekste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Biorą udział w zajęciach, zadają pytania, obserwują, robią notat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k. 30- 4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b/>
                <w:color w:val="000000"/>
              </w:rPr>
              <w:t xml:space="preserve">naliza </w:t>
            </w:r>
            <w:r>
              <w:rPr>
                <w:color w:val="000000"/>
              </w:rPr>
              <w:t xml:space="preserve">przekazu otrzymanego podczas zwiedzania, </w:t>
            </w:r>
            <w:r>
              <w:rPr>
                <w:b/>
                <w:color w:val="000000"/>
              </w:rPr>
              <w:t xml:space="preserve">streszczenie </w:t>
            </w:r>
            <w:r>
              <w:rPr>
                <w:color w:val="000000"/>
              </w:rPr>
              <w:t xml:space="preserve">i </w:t>
            </w:r>
            <w:r>
              <w:rPr>
                <w:b/>
                <w:color w:val="000000"/>
              </w:rPr>
              <w:t>definiowanie najważniejszych pojęć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Nauczyciel poleca uczniom wypełnienie kart pracy. Zachęca do zadawania pytań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wypełniają karty pracy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Synteza pracy własnej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7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Nauczyciel poleca wypełnienie karty ewaluacyjnej. Wystawia oce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Uczniowie oceniają zajęcia i własną prac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color w:val="000000"/>
              </w:rPr>
            </w:pPr>
            <w:r>
              <w:rPr>
                <w:color w:val="000000"/>
              </w:rPr>
              <w:t>Samoocena swojej pracy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arta pracy ucznia – arkusz badawczy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laczego Greków uważamy za prekursorów nowoczesnej: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 podstawie uzyskanych materiałów opracuj odpowiedź na pytanie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i -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geografii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edycyny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psychologii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fizyki –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stronomii –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biologii-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i -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zy dziedzinach wiedzy wypisz związanych z nimi greckich mędrców i w jednym zdaniu wyjaśnij, czego w tej dziedzinie dokonali (w tym znajdź przynajmniej jednego, którego nie wymieniono wcześniej na karcie):</w:t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 podstawie uzyskanych materiałów wykonaj zadanie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geografi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edycyn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psychologia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fizyka 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stronomia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biologia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Załącznik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ewaluacji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27"/>
        <w:gridCol w:w="1959"/>
        <w:gridCol w:w="1957"/>
        <w:gridCol w:w="201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yta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a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i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ie mam zd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recka filozofia postawiła ważne pytania i dlatego jest początkiem współczesnych nauk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uki nazywamy po grecku, gdyż taka jest tradycj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spółczesne nauki są tak nowoczesne, że nic nie zawdzięczają starożytnym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recka filozofia to po prostu strata czasu, bez niej nauka rozwijałaby się szybciej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dczas zajęć pracowałem (pracowałam) wydaj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zygotowanie zajęć przez prowadzących oceniam dobrz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ł tylko dla nauczyciela</w:t>
      </w:r>
    </w:p>
    <w:p>
      <w:pPr>
        <w:pStyle w:val="Normal"/>
        <w:rPr/>
      </w:pPr>
      <w:r>
        <w:rPr/>
        <w:t>Odpowiedzi poprawne w p.1-4: 1 – tak; 2- tak; 3 – nie; 4 – nie</w:t>
      </w:r>
    </w:p>
    <w:p>
      <w:pPr>
        <w:pStyle w:val="Normal"/>
        <w:rPr/>
      </w:pPr>
      <w:r>
        <w:rPr/>
        <w:t>Dwa ostatnie pytania służą ewaluacji zajęć przez nauczyciela i powinny zostać przeanalizowane osobno.</w:t>
      </w:r>
      <w:r>
        <w:br w:type="page"/>
      </w:r>
    </w:p>
    <w:p>
      <w:pPr>
        <w:pStyle w:val="Normal"/>
        <w:jc w:val="right"/>
        <w:rPr/>
      </w:pPr>
      <w:r>
        <w:rPr/>
        <w:t>Załącznik 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</w:t>
      </w:r>
    </w:p>
    <w:p>
      <w:pPr>
        <w:pStyle w:val="Normal"/>
        <w:numPr>
          <w:ilvl w:val="0"/>
          <w:numId w:val="4"/>
        </w:numPr>
        <w:ind w:left="709" w:hanging="284"/>
        <w:rPr/>
      </w:pPr>
      <w:r>
        <w:rPr/>
        <w:t>Wymień 6 nauk, które narodziły się w starożytnej Grecji (6 pkt.)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</w:t>
      </w:r>
    </w:p>
    <w:p>
      <w:pPr>
        <w:pStyle w:val="Normal"/>
        <w:numPr>
          <w:ilvl w:val="0"/>
          <w:numId w:val="4"/>
        </w:numPr>
        <w:ind w:left="709" w:hanging="284"/>
        <w:rPr/>
      </w:pPr>
      <w:r>
        <w:rPr/>
        <w:t>Zakreśl greckich uczonych, którzy przyczynili się do rozwoju dzisiejszych nauk przyrodniczych (1 pkt za poprawne zakreślenie):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Homer, Ajschylos, Pitagoras, Arystoteles, Anaksymander, Tales, Demokryt</w:t>
      </w:r>
    </w:p>
    <w:p>
      <w:pPr>
        <w:pStyle w:val="Normal"/>
        <w:numPr>
          <w:ilvl w:val="0"/>
          <w:numId w:val="4"/>
        </w:numPr>
        <w:ind w:left="709" w:hanging="283"/>
        <w:rPr/>
      </w:pPr>
      <w:r>
        <w:rPr/>
        <w:t>Podaj wybrany przykład jednego twierdzenia matematycznego lub prawa fizycznego, którego autorami są greccy myśliciele (2 pkt)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4"/>
        </w:numPr>
        <w:ind w:left="709" w:hanging="284"/>
        <w:rPr/>
      </w:pPr>
      <w:r>
        <w:rPr/>
        <w:t>Zakreśl teorię, która powstała w starożytności (1 pkt za poprawne zakreślenie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21" w:hanging="284"/>
        <w:rPr/>
      </w:pPr>
      <w:r>
        <w:rPr/>
        <w:t>teoria ciepli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21" w:hanging="284"/>
        <w:rPr/>
      </w:pPr>
      <w:r>
        <w:rPr/>
        <w:t>teoria Wegener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21" w:hanging="284"/>
        <w:rPr/>
      </w:pPr>
      <w:r>
        <w:rPr/>
        <w:t>atomistyczna teoria budowy materi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21" w:hanging="284"/>
        <w:rPr/>
      </w:pPr>
      <w:r>
        <w:rPr/>
        <w:t>pojecie zmysłów jako źródła wiedzy o świec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21" w:hanging="284"/>
        <w:rPr/>
      </w:pPr>
      <w:r>
        <w:rPr/>
        <w:t>koncepcja kulistości ziemi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ł dla nauczyciela</w:t>
      </w:r>
    </w:p>
    <w:p>
      <w:pPr>
        <w:pStyle w:val="Normal"/>
        <w:rPr/>
      </w:pPr>
      <w:r>
        <w:rPr/>
        <w:t xml:space="preserve">Wyniki: </w:t>
      </w:r>
    </w:p>
    <w:p>
      <w:pPr>
        <w:pStyle w:val="Normal"/>
        <w:ind w:left="794" w:hanging="0"/>
        <w:rPr/>
      </w:pPr>
      <w:r>
        <w:rPr/>
        <w:t>10 pkt- celujący</w:t>
      </w:r>
    </w:p>
    <w:p>
      <w:pPr>
        <w:pStyle w:val="Normal"/>
        <w:ind w:left="794" w:hanging="0"/>
        <w:rPr/>
      </w:pPr>
      <w:r>
        <w:rPr/>
        <w:t>9 pkt – bdb</w:t>
      </w:r>
    </w:p>
    <w:p>
      <w:pPr>
        <w:pStyle w:val="Normal"/>
        <w:ind w:left="794" w:hanging="0"/>
        <w:rPr/>
      </w:pPr>
      <w:r>
        <w:rPr/>
        <w:t>8-7 pkt – db</w:t>
      </w:r>
    </w:p>
    <w:p>
      <w:pPr>
        <w:pStyle w:val="Normal"/>
        <w:ind w:left="794" w:hanging="0"/>
        <w:rPr/>
      </w:pPr>
      <w:r>
        <w:rPr/>
        <w:t>6-5 pkt – dst</w:t>
      </w:r>
    </w:p>
    <w:p>
      <w:pPr>
        <w:pStyle w:val="Normal"/>
        <w:ind w:left="794" w:hanging="0"/>
        <w:rPr/>
      </w:pPr>
      <w:r>
        <w:rPr/>
        <w:t>4-3 pkt – dop</w:t>
      </w:r>
    </w:p>
    <w:p>
      <w:pPr>
        <w:pStyle w:val="Normal"/>
        <w:rPr/>
      </w:pPr>
      <w:r>
        <w:rPr/>
        <w:t>Poprawne odpowiedzi:</w:t>
      </w:r>
    </w:p>
    <w:p>
      <w:pPr>
        <w:pStyle w:val="Normal"/>
        <w:numPr>
          <w:ilvl w:val="0"/>
          <w:numId w:val="6"/>
        </w:numPr>
        <w:rPr/>
      </w:pPr>
      <w:r>
        <w:rPr/>
        <w:t>Dowolne sześć z zestawu: matematyka (geometria), astronomia, geografia, chemia, fizyka, medycyna, biologia, zoologia, botanika, psychologia, filozofia, logika, teatrologia, krytyka literac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7960</wp:posOffset>
                </wp:positionH>
                <wp:positionV relativeFrom="paragraph">
                  <wp:posOffset>5080</wp:posOffset>
                </wp:positionV>
                <wp:extent cx="3208655" cy="1898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868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4.8pt;margin-top:0.4pt;width:252.6pt;height:14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w:t>Homer, Ajschylos, Pitagoras, Arystoteles, Anaksymander, Tales, Demokry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Jedno z: Twierdzenie Talesa, Twierdzenie Pitagorasa, złoty podział odcinka, prawo Archimedesa. Inne popraw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c, d, e</w:t>
      </w:r>
      <w:r>
        <w:br w:type="page"/>
      </w:r>
    </w:p>
    <w:p>
      <w:pPr>
        <w:pStyle w:val="Normal"/>
        <w:jc w:val="right"/>
        <w:rPr/>
      </w:pPr>
      <w:r>
        <w:rPr/>
        <w:t>Załącznik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domowe</w:t>
      </w:r>
    </w:p>
    <w:p>
      <w:pPr>
        <w:pStyle w:val="Normal"/>
        <w:spacing w:before="0" w:after="200"/>
        <w:rPr/>
      </w:pPr>
      <w:r>
        <w:rPr/>
        <w:t>Wyobraź sobie, że masz możliwość podróży w czasie. Wybierz jednego greckiego filozofa, z którym chciałbyś porozmawiać. Ułóż zestaw pytań, które chciałbyś (chciałabyś) mu zada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51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85"/>
        </w:tabs>
        <w:ind w:left="14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0:24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7-13T10:40:00Z</dcterms:modified>
  <cp:revision>19</cp:revision>
  <dc:subject/>
  <dc:title>Scenariusz lekcji, </dc:title>
</cp:coreProperties>
</file>