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7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Rządzący i rządzeni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Relikty świata feudalnego w późniejszych epoka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Bartosz Rzońc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2 lub 3 ponadgimnazjalna (liczba uczniów 24-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  <w:t>Jest to lekcja w formie wycieczki przybliżającej relikty świata feudalnego w czasach współczesnych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k. 2-3 godziny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3</w:t>
        <w:br/>
        <w:t>(ile lekcji obejmuje scenariusz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rPr>
          <w:color w:val="000000"/>
        </w:rPr>
      </w:pPr>
      <w:r>
        <w:rPr>
          <w:color w:val="000000"/>
        </w:rPr>
        <w:t xml:space="preserve">Metody przeprowadzenia lekcji:  wycieczka, dyskusja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 praca zbiorowa , praca grup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360" w:before="120" w:after="0"/>
        <w:ind w:left="709" w:hanging="0"/>
        <w:rPr/>
      </w:pPr>
      <w:r>
        <w:rPr/>
        <w:t>Uczeń: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 xml:space="preserve">-analizuje relikty świata feudalnego w późniejszych epokach, 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 xml:space="preserve">-wyjaśnia, czym jest wasalizacja życia politycznego,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color w:val="000000"/>
        </w:rPr>
        <w:t xml:space="preserve">-opisuje pozostałości obyczajowości feudalnej w kulturze społecznej, 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wyjaśnia tworzenie się przestępczych struktur quasi-feudalnych (przykład filmu „Ojciec chrzestny"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color w:val="000000"/>
        </w:rPr>
        <w:t>- rozumie rolę zasadźcy w procesie lokacyjnym,</w:t>
      </w:r>
    </w:p>
    <w:p>
      <w:pPr>
        <w:pStyle w:val="Normal"/>
        <w:ind w:left="709" w:hanging="0"/>
        <w:rPr/>
      </w:pPr>
      <w:r>
        <w:rPr/>
        <w:t>- porządkuje proces lokacji na prawie niemieckim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odsumowanie dyskusji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obserwacja dyskusji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Sposoby motywowania uczniów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 xml:space="preserve">- każdy uczeń może dostać dodatkowe oceny za wyjątkowy wkład pracy, zaangażowanie </w:t>
        <w:br/>
        <w:t xml:space="preserve">i zainteresowanie danym tematem, </w:t>
      </w:r>
    </w:p>
    <w:p>
      <w:pPr>
        <w:pStyle w:val="Normal"/>
        <w:ind w:left="720" w:hanging="0"/>
        <w:rPr/>
      </w:pPr>
      <w:r>
        <w:rPr/>
        <w:t xml:space="preserve">- </w:t>
      </w:r>
      <w:r>
        <w:rPr>
          <w:color w:val="000000"/>
        </w:rPr>
        <w:t>ocena udziału w dyskusji,</w:t>
      </w:r>
    </w:p>
    <w:p>
      <w:pPr>
        <w:pStyle w:val="Normal"/>
        <w:ind w:left="720" w:hanging="0"/>
        <w:rPr/>
      </w:pPr>
      <w:r>
        <w:rPr/>
        <w:t>- należy chwalić doceniać starania uczniów,</w:t>
      </w:r>
    </w:p>
    <w:p>
      <w:pPr>
        <w:pStyle w:val="Normal"/>
        <w:ind w:left="720" w:hanging="0"/>
        <w:rPr>
          <w:color w:val="000000"/>
        </w:rPr>
      </w:pPr>
      <w:r>
        <w:rPr/>
        <w:t>- treści wycieczki przekazywane w ciekawej i atrakcyjnej form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 zapoznanie się przez nauczyciela ze scenariuszem lekcji ,ze skryptem.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spacing w:lineRule="auto" w:line="240" w:before="120" w:after="120"/>
        <w:ind w:left="786" w:hanging="0"/>
        <w:rPr/>
      </w:pPr>
      <w:r>
        <w:rPr/>
      </w:r>
    </w:p>
    <w:p>
      <w:pPr>
        <w:pStyle w:val="Bezodstpw"/>
        <w:spacing w:before="12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odki naturalne (Magistrat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do dyskusji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rypt dla uczniów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rmularze podsumowujące dyskusję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rypt dla nauczyciela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Feudalizm - </w:t>
      </w:r>
      <w:r>
        <w:rPr/>
        <w:t xml:space="preserve"> formacja społeczno-gospodarcza, w której dominowała wielka własność ziemska. Własność ziemi dawała władzę nad chłopami, którzy utrzymywali i dostarczali dochody swemu panu. Był to również ustrój prawny, oparty na więziach między seniorem </w:t>
        <w:br/>
        <w:t>i wasalem oraz nadaniu lenna. Dominował w Europie Zachodniej.</w:t>
      </w:r>
    </w:p>
    <w:p>
      <w:pPr>
        <w:pStyle w:val="Normal"/>
        <w:ind w:left="709" w:hanging="0"/>
        <w:jc w:val="both"/>
        <w:rPr/>
      </w:pPr>
      <w:r>
        <w:rPr>
          <w:b/>
        </w:rPr>
        <w:t>Wasal</w:t>
      </w:r>
      <w:r>
        <w:rPr/>
        <w:t xml:space="preserve"> - człowiek wolny, który przysięgał wierność człowiekowi możnemu- swojemu seniorowi. w zamian otrzymywał opiekę i utrzymanie, najczęściej w formie nadania ziemi, zobowiązując się służyć seniorowi radą i pomocą wojskową. 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Poddaństwo - </w:t>
      </w:r>
      <w:r>
        <w:rPr/>
        <w:t>położenie prawne i ekonomiczne chłopów w średniowieczu, wyrażające ich zależność od feudała. Poddani chłopi byli zobowiązani do pracy i różnego rodzaju danin na rzecz pana, musieli uzyskać jego zgodę na zawarcie małżeństwa, mieli także ograniczoną swobodę opuszczania gospodarstw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cieczka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auczyciel przedstawia plan wyciecz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słuchają, zadają pytania, wyjaśniają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bierze udział </w:t>
              <w:br/>
              <w:t>w zwiedzaniu magistr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Uczniowie wraz </w:t>
              <w:br/>
              <w:t>z przedstawicielem magistratu zwiedzają urząd. Dowiadują się o funkcjonowaniu urzędu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prowadzonych obradach</w:t>
              <w:br/>
              <w:t>i głosowaniach. Zadają pytania, wyjaśniają niejasne kwest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, analizują treści, streszczają i definiują najważniejsze pojęc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yskusj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odział klasy na grupy. Rozdanie zadania nr 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biorą udział </w:t>
              <w:br/>
              <w:t xml:space="preserve">w reorganizacji, w grupie przedyskutowują rozwiązanie problemu zadanego im </w:t>
              <w:br/>
              <w:t xml:space="preserve">w ramach zadani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pracują w zespole, dążą do osiągnięcia jak najlepszego wyniku, proponują proste rozwiązania </w:t>
              <w:br/>
              <w:t>i alternatywy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color w:val="000000"/>
              </w:rPr>
              <w:t xml:space="preserve">Nauczyciel rozpoczyna dyskusję. Nauczyciel pełni rolę moderatora dyskusji, dbając o kulturę dyskusji </w:t>
              <w:br/>
              <w:t xml:space="preserve">i poziom argumentacji. Zachęca </w:t>
              <w:br/>
              <w:t xml:space="preserve">i motywuje.  Pod koniec ocenia udział uczniów w dyskusj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zabierają głos </w:t>
              <w:br/>
              <w:t xml:space="preserve">w dyskusj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bierają racje do tematu, dowodzą swoich racji, argumentują, stosują zasady kulturalnej dyskusji, poddają krytyce wnioski i dyskutuj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dsumowanie dyskus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Krótkie podsumowanie </w:t>
              <w:br/>
              <w:t>z udziałem chętnych uczni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definiują </w:t>
              <w:br/>
              <w:t>i streszczają zdobytą wiedzę.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zal1"/>
      <w:bookmarkStart w:id="1" w:name="zal1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b/>
          <w:b/>
        </w:rPr>
      </w:pPr>
      <w:r>
        <w:rPr>
          <w:b/>
        </w:rPr>
        <w:t xml:space="preserve">FORMULARZ na wnioski z dyskusji na temat reliktów świata feudalnego w późniejszych epokach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likty świata feudalneg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nio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óźniejszych epoka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świecie polity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ulturze społecz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środowiskach przestępcz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3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20:15:00Z</dcterms:modified>
  <cp:revision>12</cp:revision>
  <dc:subject/>
  <dc:title/>
</cp:coreProperties>
</file>