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rPr>
          <w:b/>
          <w:b/>
        </w:rPr>
      </w:pPr>
      <w:r>
        <w:rPr>
          <w:b/>
        </w:rPr>
        <w:t>Temat lekcji:  Czym jest państwo opiekuńcze?</w:t>
      </w:r>
    </w:p>
    <w:p>
      <w:pPr>
        <w:pStyle w:val="Normal"/>
        <w:rPr/>
      </w:pPr>
      <w:r>
        <w:rPr/>
        <w:t xml:space="preserve">Ankieta ma pomóc w ocenie pracy nauczyciela. Uzyskane wyniki pozwolą lepiej dopasować wykorzystywane przez niego metody i sposób przekazywania tre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dczas spotkania, które było wprowadzeniem do wycieczki, nauczyciel w sposób zrozumiały prezentował materiał? (1 – zdecydowanie nie; 5 – zdecydowanie tak)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2127" w:leader="dot"/>
        </w:tabs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2127" w:leader="dot"/>
        </w:tabs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w jasny sposób wyjaśnił cel i przebieg wycieczki oraz jej związek z omawianym tematem?  (1 – zdecydowanie nie; 5 – zdecydowanie tak) </w:t>
      </w:r>
    </w:p>
    <w:p>
      <w:pPr>
        <w:pStyle w:val="Akapitzlist"/>
        <w:ind w:left="709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2127" w:leader="dot"/>
        </w:tabs>
        <w:ind w:left="709" w:hanging="0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ind w:left="709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wycieczka była dla ciebie ciekawym doświadczeniem?  </w:t>
      </w:r>
    </w:p>
    <w:p>
      <w:pPr>
        <w:pStyle w:val="Akapitzlist"/>
        <w:rPr/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2127" w:leader="dot"/>
        </w:tabs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aktywnie uczestniczyłeś w wycieczce i samodzielnie zdobywałaś/ zdobywałeś nowe informacje? (1 – zdecydowanie nie; 5 – zdecydowanie tak)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2127" w:leader="dot"/>
        </w:tabs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, którą zdobyłaś/ zdobyłeś podczas lekcji wprowadzającej i wycieczki wydaje Ci się przydatna? Dlaczego? </w:t>
      </w:r>
    </w:p>
    <w:p>
      <w:pPr>
        <w:pStyle w:val="Akapitzlist"/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9214" w:leader="dot"/>
        </w:tabs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9214" w:leader="dot"/>
        </w:tabs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tabs>
          <w:tab w:val="clear" w:pos="709"/>
          <w:tab w:val="left" w:pos="9214" w:leader="dot"/>
        </w:tabs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/>
        <w:t>Jaki element wycieczki najmniej Ci się spodobał?</w:t>
      </w:r>
      <w:r>
        <w:rPr>
          <w:highlight w:val="lightGray"/>
        </w:rPr>
        <w:t xml:space="preserve"> </w:t>
      </w:r>
    </w:p>
    <w:p>
      <w:pPr>
        <w:pStyle w:val="Akapitzlist"/>
        <w:tabs>
          <w:tab w:val="clear" w:pos="709"/>
          <w:tab w:val="left" w:pos="2127" w:leader="dot"/>
        </w:tabs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9214" w:leader="dot"/>
        </w:tabs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Akapitzlist"/>
        <w:ind w:left="360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Akapitzlist"/>
        <w:tabs>
          <w:tab w:val="clear" w:pos="709"/>
          <w:tab w:val="left" w:pos="9214" w:leader="dot"/>
        </w:tabs>
        <w:spacing w:before="0" w:after="200"/>
        <w:ind w:left="360" w:hanging="0"/>
        <w:contextualSpacing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9:37:00Z</dcterms:created>
  <dc:creator>Ania</dc:creator>
  <dc:description/>
  <dc:language>en-US</dc:language>
  <cp:lastModifiedBy>Andrzej</cp:lastModifiedBy>
  <cp:lastPrinted>2013-08-31T11:36:00Z</cp:lastPrinted>
  <dcterms:modified xsi:type="dcterms:W3CDTF">2013-08-31T09:43:00Z</dcterms:modified>
  <cp:revision>3</cp:revision>
  <dc:subject/>
  <dc:title/>
</cp:coreProperties>
</file>