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Zadanie nr 3</w:t>
      </w:r>
    </w:p>
    <w:p>
      <w:pPr>
        <w:pStyle w:val="Normal"/>
        <w:rPr/>
      </w:pPr>
      <w:r>
        <w:rPr/>
        <w:t>Postaraj się zdobyć precyzyjne informacje, które będą odpowiedziami na pytania zawarte w tabeli. Część informacji znajdziesz w ogólnodostępnych miejscach, np. na tablicach ogłoszeniowych, a o resztę będziesz musiał/musiała dopytać odpowiednie osoby.</w:t>
      </w:r>
    </w:p>
    <w:p>
      <w:pPr>
        <w:pStyle w:val="Normal"/>
        <w:rPr/>
      </w:pPr>
      <w:r>
        <w:rPr/>
        <w:t>Podczas wykonywania tego zadania pamiętaj o 6 zasadach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W urzędzie pracy zachowuj się cicho, by nie przeszkadzać osobom tam pracującym, a także tym, którzy przyszli do urzędu załatwić swoje spraw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Zanim zadasz komuś pytanie, upewnij się, że potrzebnej informacji nie znajdziesz w ogólnodostępnych źródłach – na tablicach ogłoszeniowych, w folderach i biuletynach dostępnych bezpłatnie w urzędzi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ie pukaj do przypadkowych drzwi, upewnij się uprzednio, że pracuje tam osoba, która jako jedyna może udzielić ci potrzebnej informacj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amiętaj, że wiele odpowiedzi na pytania możesz uzyskać bezpośrednio w punkcie informacji i nie będziesz musiał/ musiała szukać innego specjalist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amiętaj, by pytania zadawać krótko i konkretnie – w ten sposób szanujesz czas swojego rozmówc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Być może odpowiedzi na cześć pytań usłyszysz w czasie rozpoczynającego wycieczkę spotkania z pracownikiem urzędu pracy. Słuchaj uważnie tego, co mówi, a będziesz mieć później mniej pracy do samodzielnego wykonania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aka jest wysokość zasiłku dla osób bezrobotnych, których staż pracy nie przekracza 5 lat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Przez jaki okres może pobierać zasiłek osoba nie starsza niż 50 lat, która nie ma na utrzymaniu dziecka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y osoba zarejestrowana jako bezrobotna w urzędzie pracy może bezpłatnie korzystać ze służby zdrowia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o to jest Zielona Linia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Kto w Urzędzie Pracy pomoże przygotować CV i list motywacyjny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y osoba bezrobotna, która nie ma kwalifikacji zawodowych, może liczyć na stypendium w okresie, w którym podjęła naukę, by zdobyć zawód? Jeśli tak, to w jakiej wysokości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y urząd pracy może refundować koszty opieki nad dzieckiem do lat 7, gdy jego jedyny opiekun (np. matka) podjął pracę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y można się zarejestrować jako osoba bezrobotna przez Internet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Wymień co najmniej 4 dokumenty niezbędne do tego, by zarejestrować się w urzędzie pracy jako osoba bezrobotna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FFFFFF" w:val="clear"/>
              </w:rPr>
            </w:pPr>
            <w:r>
              <w:rPr>
                <w:shd w:fill="FFFFFF" w:val="clear"/>
              </w:rPr>
              <w:t>Czym zajmują się Kluby Pracy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 w:before="0" w:after="200"/>
        <w:ind w:left="0" w:hanging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8:53:00Z</dcterms:created>
  <dc:creator>mpletnia</dc:creator>
  <dc:description/>
  <dc:language>en-US</dc:language>
  <cp:lastModifiedBy>Andrzej</cp:lastModifiedBy>
  <cp:lastPrinted>2012-09-03T10:42:00Z</cp:lastPrinted>
  <dcterms:modified xsi:type="dcterms:W3CDTF">2013-08-31T08:53:00Z</dcterms:modified>
  <cp:revision>2</cp:revision>
  <dc:subject/>
  <dc:title/>
</cp:coreProperties>
</file>