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240" w:after="200"/>
        <w:ind w:left="357" w:hanging="0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ZADANIE</w:t>
        <w:br/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1. Inwestytura biskupów to: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>a) nadanie godności biskupiej i związanych z nią dóbr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>b) nadanie tylko godności biskupiej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>c) pozbawienie godności biskupiej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</w:rPr>
        <w:br/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2. Jaka była symbolika władzy papieskiej? Symbolizował (a) ją: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 xml:space="preserve">a) berło, 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 xml:space="preserve">b) jabłko (symbol kuli ziemskiej), 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 xml:space="preserve">c) miecz, 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 xml:space="preserve">d) pastorał, 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 xml:space="preserve">e) pierścień. 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</w:rPr>
        <w:br/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3. Jaka była symbolika władzy cesarskiej? Symbolizował (a) ją: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 xml:space="preserve">a) berło, 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 xml:space="preserve">b) jabłko (symbol kuli ziemskiej), 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 xml:space="preserve">c) miecz, 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 xml:space="preserve">d) pastorał, 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 xml:space="preserve">e) pierścień. 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</w:rPr>
        <w:br/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4. Polska w sporze w latach 1075-1079 stała po stronie: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>a) cesarskiej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ind w:left="284" w:hanging="0"/>
        <w:rPr>
          <w:color w:val="000000"/>
        </w:rPr>
      </w:pPr>
      <w:r>
        <w:rPr>
          <w:color w:val="000000"/>
        </w:rPr>
        <w:t>b) papieskiej</w:t>
        <w:tab/>
      </w:r>
      <w:r>
        <w:rPr>
          <w:rFonts w:eastAsia="Wingdings 2" w:cs="Wingdings 2" w:ascii="Wingdings 2" w:hAnsi="Wingdings 2"/>
          <w:b/>
          <w:color w:val="000000"/>
        </w:rPr>
        <w:t></w:t>
      </w:r>
    </w:p>
    <w:p>
      <w:pPr>
        <w:pStyle w:val="Akapitzlist"/>
        <w:spacing w:before="240" w:after="20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240" w:after="200"/>
        <w:ind w:left="0" w:hanging="0"/>
        <w:contextualSpacing/>
        <w:rPr/>
      </w:pPr>
      <w:r>
        <w:rPr/>
        <w:t>OCENIANIE</w:t>
      </w:r>
    </w:p>
    <w:p>
      <w:pPr>
        <w:pStyle w:val="Akapitzlist"/>
        <w:spacing w:before="0" w:after="200"/>
        <w:ind w:left="0" w:hanging="0"/>
        <w:contextualSpacing/>
        <w:rPr/>
      </w:pPr>
      <w:r>
        <w:rPr/>
        <w:t>1 punkt za w pełni poprawną odpowiedź na pyta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9:49:00Z</dcterms:created>
  <dc:creator>mpletnia</dc:creator>
  <dc:description/>
  <dc:language>en-US</dc:language>
  <cp:lastModifiedBy>Andrzej</cp:lastModifiedBy>
  <cp:lastPrinted>2012-09-03T10:42:00Z</cp:lastPrinted>
  <dcterms:modified xsi:type="dcterms:W3CDTF">2013-07-14T09:49:00Z</dcterms:modified>
  <cp:revision>2</cp:revision>
  <dc:subject/>
  <dc:title>ZADANIE,</dc:title>
</cp:coreProperties>
</file>