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Ekran 1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ednokrotny wybór, 6 minut na 12 pytań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 podejście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znacz prawidłową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Pojęcie „ odrodzenie” po raz pierwszy w piśmiennictwie europejskim użył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lang w:eastAsia="pl-PL"/>
              </w:rPr>
              <w:t>Mikołaj Koperni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iorgio Vasar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chał Anio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Pierwszy egzemplarz Biblii został wydrukowan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oło 1450 r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oło 1453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3.Autorem </w:t>
            </w:r>
            <w:r>
              <w:rPr>
                <w:rFonts w:eastAsia="Times New Roman"/>
                <w:i/>
                <w:lang w:eastAsia="pl-PL"/>
              </w:rPr>
              <w:t xml:space="preserve">Pochwały Głupoty </w:t>
            </w:r>
            <w:r>
              <w:rPr>
                <w:rFonts w:eastAsia="Times New Roman"/>
                <w:lang w:eastAsia="pl-PL"/>
              </w:rPr>
              <w:t>jest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ccolo Machiavell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Erazm z Rotterdam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kołaj Kop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4. Słynną sentencje Cogito Ergo Sum – Myślę, więc jestem powiedział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rtezjus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omasz Morus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eonardo da Vin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5.</w:t>
            </w:r>
            <w:r>
              <w:rPr>
                <w:rFonts w:eastAsia="TimesNewRoman,Italic;MS Mincho"/>
                <w:iCs/>
              </w:rPr>
              <w:t xml:space="preserve"> Antonio van Leeuwenhock , holenderski uczony odkrył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Istnienie bakter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Budowę tkanek roślin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Księżyc Jowi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,Italic;MS Mincho"/>
                <w:iCs/>
              </w:rPr>
              <w:t>6. Teorię Kopernika odrzucił eden z wybitnych filozof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Francis Bacon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Isaak Newton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  <w:t>Kartezjusz</w:t>
            </w:r>
          </w:p>
          <w:p>
            <w:pPr>
              <w:pStyle w:val="Normal"/>
              <w:spacing w:lineRule="auto" w:line="240" w:before="0" w:after="0"/>
              <w:rPr>
                <w:rFonts w:eastAsia="TimesNewRoman,Italic;MS Mincho"/>
                <w:iCs/>
              </w:rPr>
            </w:pPr>
            <w:r>
              <w:rPr>
                <w:rFonts w:eastAsia="TimesNewRoman,Italic;MS Mincho"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B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A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B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A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A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/>
              <w:t>Dobrze! To jest poprawna odpowiedź.</w:t>
            </w:r>
          </w:p>
          <w:p>
            <w:pPr>
              <w:pStyle w:val="Bezodstpw"/>
              <w:rPr/>
            </w:pPr>
            <w:r>
              <w:rPr/>
              <w:t>Lub</w:t>
            </w:r>
          </w:p>
          <w:p>
            <w:pPr>
              <w:pStyle w:val="Bezodstpw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/>
              <w:t xml:space="preserve">Niestety, nie udało Ci się zaznaczyć poprawnej odpowiedzi. </w:t>
            </w:r>
          </w:p>
          <w:p>
            <w:pPr>
              <w:pStyle w:val="Bezodstpw"/>
              <w:rPr/>
            </w:pPr>
            <w:r>
              <w:rPr/>
              <w:t>lub</w:t>
            </w:r>
          </w:p>
          <w:p>
            <w:pPr>
              <w:pStyle w:val="Bezodstpw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unkt z każdą odpowiedź razem 6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ran 2 </w:t>
      </w:r>
    </w:p>
    <w:p>
      <w:pPr>
        <w:pStyle w:val="Normal"/>
        <w:rPr/>
      </w:pPr>
      <w:r>
        <w:rPr/>
        <w:t>Aktywność lekcja krótka odpowiedź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oznaj się z poniższa ilustracją i odpowiedź na pytania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</w:t>
            </w:r>
            <w:r>
              <w:rPr>
                <w:b/>
                <w:highlight w:val="lightGray"/>
              </w:rPr>
              <w:t xml:space="preserve">Rysunek nr 1 numer </w:t>
            </w:r>
            <w:r>
              <w:rPr>
                <w:b/>
                <w:i/>
                <w:highlight w:val="lightGray"/>
              </w:rPr>
              <w:t>tematu</w:t>
            </w:r>
            <w:r>
              <w:rPr>
                <w:b/>
                <w:highlight w:val="lightGray"/>
              </w:rPr>
              <w:t xml:space="preserve"> 05 luneta Galileusza.jpg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689100" cy="2411730"/>
                  <wp:effectExtent l="0" t="0" r="0" b="0"/>
                  <wp:docPr id="1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lang w:val="en-US" w:eastAsia="en-US"/>
              </w:rPr>
              <w:t>Co przedstawia ilustracja. Nazwij to urządzenie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to był twórcą tego urządzenia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Luneta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Galileusz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punkt za każde poprawną odpowiedź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ran 3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oznaj się z poniższa ilustracją i odpowiedź na pytania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lement graficzn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</w:t>
            </w:r>
            <w:r>
              <w:rPr>
                <w:b/>
                <w:highlight w:val="lightGray"/>
              </w:rPr>
              <w:t xml:space="preserve">Rysunek nr 2 numer </w:t>
            </w:r>
            <w:r>
              <w:rPr>
                <w:b/>
                <w:i/>
                <w:highlight w:val="lightGray"/>
              </w:rPr>
              <w:t>tematu</w:t>
            </w:r>
            <w:r>
              <w:rPr>
                <w:b/>
                <w:highlight w:val="lightGray"/>
              </w:rPr>
              <w:t xml:space="preserve"> 05 termometr  Galileusza.jpg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3F3F3"/>
                <w:lang w:val="en-US" w:eastAsia="en-US"/>
              </w:rPr>
            </w:pPr>
            <w:r>
              <w:rPr>
                <w:rFonts w:cs="Arial"/>
                <w:color w:val="F3F3F3"/>
                <w:lang w:val="en-US" w:eastAsia="en-US"/>
              </w:rPr>
              <w:drawing>
                <wp:inline distT="0" distB="0" distL="0" distR="0">
                  <wp:extent cx="938530" cy="2645410"/>
                  <wp:effectExtent l="0" t="0" r="0" b="0"/>
                  <wp:docPr id="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1" r="-5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Co przedstawia ilustracj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Kto był twórcą tego urządzenia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Termometr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Galileusz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punkt za każde poprawne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oznaj się z poniższa ilustracją i odpowiedź na pytania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lement graficzn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[</w:t>
            </w:r>
            <w:r>
              <w:rPr>
                <w:b/>
                <w:highlight w:val="lightGray"/>
                <w:lang w:val="en-US"/>
              </w:rPr>
              <w:t xml:space="preserve">Rysunek nr 3 numer </w:t>
            </w:r>
            <w:r>
              <w:rPr>
                <w:b/>
                <w:i/>
                <w:highlight w:val="lightGray"/>
                <w:lang w:val="en-US"/>
              </w:rPr>
              <w:t>tematu</w:t>
            </w:r>
            <w:r>
              <w:rPr>
                <w:b/>
                <w:highlight w:val="lightGray"/>
                <w:lang w:val="en-US"/>
              </w:rPr>
              <w:t xml:space="preserve"> 05 Hans Holbein Ambasadorzy.jpg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Uzasadnij podając  dwa  argumenty, że obraz ten zosatal namalowany w XVI wieku 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Hans Holbein Amabasadorzy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6140" cy="335915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335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esansowy strój, przedmioty symbolizujące naukę lub globus, przyrządy do określenia położenia planet, kompas, zegar słonecz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 punkt za każde poprawne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LHHOG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LHHOG+TimesNewRoman;Times New Roman" w:hAnsi="FLHHOG+TimesNewRoman;Times New Roman" w:eastAsia="Calibri" w:cs="FLHHOG+TimesNew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0:00Z</dcterms:created>
  <dc:creator>tos</dc:creator>
  <dc:description/>
  <cp:keywords/>
  <dc:language>en-US</dc:language>
  <cp:lastModifiedBy>Andrzej</cp:lastModifiedBy>
  <dcterms:modified xsi:type="dcterms:W3CDTF">2013-08-30T19:32:00Z</dcterms:modified>
  <cp:revision>4</cp:revision>
  <dc:subject/>
  <dc:title/>
</cp:coreProperties>
</file>