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Karta pracy ucznia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93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/>
            </w:pPr>
            <w:r>
              <w:rPr/>
              <w:t>Zadanie 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Zwiedzamy wystawy muzealne. Odpowiedz na pytania: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Co możemy sądzić o kulturze Wrocławia, obserwując zabytki?</w:t>
            </w:r>
          </w:p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Dlaczego na Śląsku wyjątkowa była pozycja wrocławskiego biskupa?</w:t>
            </w:r>
          </w:p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Jakie znaczenie na ówczesnym Śląsku miała kultura niemiecka? Czy mogło być to przeszkodą w uzyskaniu tronu w Krakowie?</w:t>
            </w:r>
          </w:p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>
                <w:color w:val="000000"/>
              </w:rPr>
              <w:t>Kim był Henryk IV Probus?</w:t>
            </w:r>
          </w:p>
          <w:p>
            <w:pPr>
              <w:pStyle w:val="Normal"/>
              <w:spacing w:before="120" w:after="200"/>
              <w:rPr/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Co możemy powiedzieć o przedmiotach codziennego użytku zgromadzonych na wystawie?</w:t>
            </w:r>
          </w:p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47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Jak wygląda sarkofag Henryka Probusa? Czy książę został przedstawiony jako władca, czy jako rycerz?</w:t>
            </w:r>
          </w:p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47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Zadanie 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Oglądając zabytki Wrocławia zwróć uwagę na:</w:t>
            </w:r>
          </w:p>
        </w:tc>
      </w:tr>
      <w:tr>
        <w:trPr>
          <w:trHeight w:val="1074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200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</w:rPr>
              <w:t>układ urbanistyczny – czy miasto rozrastało się planowo, czy chaotycznie?</w:t>
            </w:r>
          </w:p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200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</w:rPr>
              <w:t>obronność miasta – czy było obronne w sposób naturalny?</w:t>
            </w:r>
          </w:p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200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</w:rPr>
              <w:t>instytucje miejskie – gdzie były położone?</w:t>
            </w:r>
          </w:p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Obiegowa opinia o zabytkach romańskich w Polsce twierdzi, że są niskie. Co może w tej kwestii przekazać nam bryła kościoła?</w:t>
            </w:r>
          </w:p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Zwróć uwagę na budulec, z którego wykonano kościół. Dlaczego w tym okresie to głównie Kraków miał murowane budowle?</w:t>
            </w:r>
          </w:p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Dlaczego takie miasto mogło powstać tylko przy słabym księciu?</w:t>
            </w:r>
          </w:p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Jakie korzyści odnosił kraj z istnienia samorządowych miast?</w:t>
            </w:r>
          </w:p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Jakie były charakterystyczne dla miast samorządowych budowle w rynku?</w:t>
            </w:r>
          </w:p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Czym handlowano?</w:t>
            </w:r>
          </w:p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564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Obejrzyj makietę ratusza. Dlaczego budowla była tak duża?</w:t>
            </w:r>
          </w:p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Zwróć uwagę na budulec, z którego wykonano mury. Czy potrafisz rozpoznać część starszą i nowszą?</w:t>
            </w:r>
          </w:p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Calibri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Calibri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Calibri" w:cs="Times New Roman"/>
      <w:color w:val="0000FF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  <w:sz w:val="20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color w:val="000000"/>
      <w:sz w:val="20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Symbol" w:hAnsi="Symbol" w:cs="Symbol"/>
      <w:color w:val="000000"/>
      <w:sz w:val="20"/>
    </w:rPr>
  </w:style>
  <w:style w:type="character" w:styleId="WW8Num24z2">
    <w:name w:val="WW8Num24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Times New Roman" w:cs="Calibri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Times New Roman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Times New Roman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0"/>
      <w:szCs w:val="20"/>
      <w:lang w:val="en-US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0"/>
      <w:szCs w:val="20"/>
      <w:lang w:val="en-US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0"/>
      <w:szCs w:val="20"/>
      <w:lang w:val="en-US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0"/>
      <w:szCs w:val="20"/>
      <w:lang w:val="en-US"/>
    </w:rPr>
  </w:style>
  <w:style w:type="character" w:styleId="ZnakZnak1">
    <w:name w:val=" Znak Znak1"/>
    <w:qFormat/>
    <w:rPr>
      <w:rFonts w:ascii="Calibri" w:hAnsi="Calibri" w:eastAsia="Calibri" w:cs="Times New Roman"/>
    </w:rPr>
  </w:style>
  <w:style w:type="character" w:styleId="ZnakZnak">
    <w:name w:val=" Znak Znak"/>
    <w:qFormat/>
    <w:rPr>
      <w:rFonts w:ascii="Calibri" w:hAnsi="Calibri" w:eastAsia="Calibri" w:cs="Times New Roman"/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6:41:00Z</dcterms:created>
  <dc:creator>mpletnia</dc:creator>
  <dc:description/>
  <dc:language>en-US</dc:language>
  <cp:lastModifiedBy>Andrzej</cp:lastModifiedBy>
  <cp:lastPrinted>2012-09-03T10:42:00Z</cp:lastPrinted>
  <dcterms:modified xsi:type="dcterms:W3CDTF">2013-08-31T16:41:00Z</dcterms:modified>
  <cp:revision>2</cp:revision>
  <dc:subject/>
  <dc:title>Scenariusz lekcji,</dc:title>
</cp:coreProperties>
</file>