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EKRAN 1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  <w:t xml:space="preserve">Test 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nyWeb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258060</wp:posOffset>
                </wp:positionV>
                <wp:extent cx="5367655" cy="1588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7655" cy="158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99"/>
                              <w:gridCol w:w="5954"/>
                            </w:tblGrid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NAZWA AKTYWNOŚCI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 xml:space="preserve">quiz, wybór jednokrotny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RODZAJ AKTYWNOŚCI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 xml:space="preserve">sprawdzając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CZAS ROZWIĄZYWANIA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 xml:space="preserve">3 minuty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ILOŚĆ PODEJŚĆ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ILOŚĆ PYTAŃ NA STRONIE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 xml:space="preserve">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OCENIANIE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1 pkt - odpowiedź poprawna, 0 pkt – odpowiedź błęd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KRYTERIUM ZALICZENIA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5 pkt – bdb, 4 pkt – db, 3 pkt – dst, 2 pkt – dp, 1-0 pkt – ndst (lub kryterium indywidualnie ustalone przez nauczyciela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65pt;height:125.05pt;mso-wrap-distance-left:7.05pt;mso-wrap-distance-right:7.05pt;mso-wrap-distance-top:0pt;mso-wrap-distance-bottom:0pt;margin-top:177.8pt;mso-position-vertical-relative:page;margin-left:15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99"/>
                        <w:gridCol w:w="5954"/>
                      </w:tblGrid>
                      <w:tr>
                        <w:trPr>
                          <w:trHeight w:val="110" w:hRule="atLeast"/>
                        </w:trPr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>NAZWA AKTYWNOŚCI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 xml:space="preserve">quiz, wybór jednokrotny </w:t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</w:trPr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>RODZAJ AKTYWNOŚCI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 xml:space="preserve">sprawdzająca </w:t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</w:trPr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>CZAS ROZWIĄZYWANIA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 xml:space="preserve">3 minuty </w:t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</w:trPr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>ILOŚĆ PODEJŚĆ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>ILOŚĆ PYTAŃ NA STRONIE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 xml:space="preserve">1 </w:t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</w:trPr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>OCENIANIE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1 pkt - odpowiedź poprawna, 0 pkt – odpowiedź błędna</w:t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</w:trPr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>KRYTERIUM ZALICZENIA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5 pkt – bdb, 4 pkt – db, 3 pkt – dst, 2 pkt – dp, 1-0 pkt – ndst (lub kryterium indywidualnie ustalone przez nauczyciela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nyWeb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Tabela1.T.9 Pytania do testu1</w:t>
      </w:r>
    </w:p>
    <w:tbl>
      <w:tblPr>
        <w:tblW w:w="1134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545"/>
        <w:gridCol w:w="1857"/>
        <w:gridCol w:w="1701"/>
        <w:gridCol w:w="2254"/>
        <w:gridCol w:w="1984"/>
      </w:tblGrid>
      <w:tr>
        <w:trPr>
          <w:trHeight w:val="11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TREŚĆ PYTANIA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lang w:eastAsia="pl-PL"/>
              </w:rPr>
              <w:t>TYP AKTYWNOŚCI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lang w:eastAsia="pl-PL"/>
              </w:rPr>
              <w:t>POPRAWNA ODPOWIED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lang w:eastAsia="pl-PL"/>
              </w:rPr>
              <w:t>KOMENTARZ DO POPRAWNEJ ODPOWIEDZI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lang w:eastAsia="pl-PL"/>
              </w:rPr>
              <w:t>NIEPOPRAWNE ODPOWIEDZ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color w:val="000000"/>
                <w:lang w:eastAsia="pl-PL"/>
              </w:rPr>
              <w:t>KOMENTARZ DO NIEPOPRAWNYCH ODPOWIEDZI</w:t>
            </w:r>
          </w:p>
        </w:tc>
      </w:tr>
      <w:tr>
        <w:trPr>
          <w:trHeight w:val="11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odaż pieniądza to: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ybór jednokrotny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Arial"/>
                <w:color w:val="383838"/>
                <w:shd w:fill="FFFFFF" w:val="clear"/>
              </w:rPr>
              <w:t xml:space="preserve">wartość znajdujących się w obiegu zasobów pieniądz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rawo! 1 pkt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Cs/>
                <w:color w:val="000000"/>
                <w:lang w:eastAsia="pl-PL"/>
              </w:rPr>
              <w:t>wzrost przeciętnego poziomu cen dóbr i usług w jakimś okres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Cs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Cs/>
                <w:color w:val="000000"/>
                <w:lang w:eastAsia="pl-PL"/>
              </w:rPr>
              <w:t>nadmiar pieniądza w obrocie handlowy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o nie jest poprawna odpowiedź. 0 pkt.</w:t>
            </w:r>
          </w:p>
        </w:tc>
      </w:tr>
      <w:tr>
        <w:trPr>
          <w:trHeight w:val="11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Deflacja oznacza: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ybór jednokrotny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Cs/>
                <w:color w:val="000000"/>
                <w:lang w:eastAsia="pl-PL"/>
              </w:rPr>
              <w:t>długotrwały spadek przeciętnego poziomu c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o jest poprawna odpowiedź. Dostajesz 1 pkt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utrzymywanie się bardzo wysokiej stopy inflacj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spółwystępowanie wysokiej inflacji i dużego bezroboc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Niestety to błędna odpowiedź. 0 pkt.</w:t>
            </w:r>
          </w:p>
        </w:tc>
      </w:tr>
      <w:tr>
        <w:trPr>
          <w:trHeight w:val="22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Cs/>
                <w:color w:val="000000"/>
                <w:lang w:eastAsia="pl-PL"/>
              </w:rPr>
              <w:t>Spadek wartości waluty krajowej</w:t>
            </w: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alibri"/>
                <w:color w:val="000000"/>
                <w:lang w:eastAsia="pl-PL"/>
              </w:rPr>
              <w:t>w stosunku do waluty zagranicznej to: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ybór jednokrotny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deprecja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woja odpowiedź jest poprawna. 1 pkt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denominacj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rewaluac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łędna odpowiedź. 0 pkt.</w:t>
            </w:r>
          </w:p>
        </w:tc>
      </w:tr>
      <w:tr>
        <w:trPr>
          <w:trHeight w:val="11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Gdy pieniądza w gospodarce jest </w:t>
            </w:r>
            <w:r>
              <w:rPr>
                <w:rFonts w:eastAsia="Times New Roman" w:cs="Calibri"/>
                <w:bCs/>
                <w:color w:val="000000"/>
                <w:lang w:eastAsia="pl-PL"/>
              </w:rPr>
              <w:t>za dużo: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ybór jednokrotny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Cs/>
                <w:color w:val="000000"/>
                <w:lang w:eastAsia="pl-PL"/>
              </w:rPr>
              <w:t xml:space="preserve">ceny rosną </w:t>
            </w:r>
            <w:r>
              <w:rPr>
                <w:rFonts w:eastAsia="Times New Roman" w:cs="Calibri"/>
                <w:color w:val="000000"/>
                <w:lang w:eastAsia="pl-PL"/>
              </w:rPr>
              <w:t xml:space="preserve">i wzrasta też stopa </w:t>
            </w:r>
            <w:r>
              <w:rPr>
                <w:rFonts w:eastAsia="Times New Roman" w:cs="Calibri"/>
                <w:bCs/>
                <w:color w:val="000000"/>
                <w:lang w:eastAsia="pl-PL"/>
              </w:rPr>
              <w:t xml:space="preserve">inflacj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o dobra odpowiedź. Dostajesz 1 pkt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Cs/>
                <w:color w:val="000000"/>
                <w:lang w:eastAsia="pl-PL"/>
              </w:rPr>
              <w:t>ceny spadają</w:t>
            </w:r>
            <w:r>
              <w:rPr>
                <w:rFonts w:eastAsia="Times New Roman" w:cs="Calibri"/>
                <w:color w:val="000000"/>
                <w:lang w:eastAsia="pl-PL"/>
              </w:rPr>
              <w:t xml:space="preserve">, co oznacza </w:t>
            </w:r>
            <w:r>
              <w:rPr>
                <w:rFonts w:eastAsia="Times New Roman" w:cs="Calibri"/>
                <w:bCs/>
                <w:color w:val="000000"/>
                <w:lang w:eastAsia="pl-PL"/>
              </w:rPr>
              <w:t xml:space="preserve">ryzyko recesji </w:t>
            </w:r>
            <w:r>
              <w:rPr>
                <w:rFonts w:eastAsia="Times New Roman" w:cs="Calibri"/>
                <w:color w:val="000000"/>
                <w:lang w:eastAsia="pl-PL"/>
              </w:rPr>
              <w:t xml:space="preserve">oraz </w:t>
            </w:r>
            <w:r>
              <w:rPr>
                <w:rFonts w:eastAsia="Times New Roman" w:cs="Calibri"/>
                <w:bCs/>
                <w:color w:val="000000"/>
                <w:lang w:eastAsia="pl-PL"/>
              </w:rPr>
              <w:t>deflacj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/>
              <w:t>zaspokojony jest popyt rynkowy i istnieją ograniczone możliwości zwiększenia tego popyt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woja odpowiedź nie jest poprawna. 0 pkt.</w:t>
            </w:r>
          </w:p>
        </w:tc>
      </w:tr>
      <w:tr>
        <w:trPr>
          <w:trHeight w:val="11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W Polsce w latach 20. oraz pod koniec lat 80. i na początku lat 90. XX wieku mieliśmy do czynienia z: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ybór jednokrotny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hiperinflacj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Dobra odpowiedź. Brawo! Dostajesz 1 pkt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Calibri" w:cs="Calibri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alibri"/>
                <w:color w:val="000000"/>
                <w:lang w:eastAsia="pl-PL"/>
              </w:rPr>
              <w:t>inflacją pełzając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gwałtownym wzrostem wartości pieniądz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woja odpowiedź jest błędna.  0 pkt.</w:t>
            </w:r>
          </w:p>
        </w:tc>
      </w:tr>
    </w:tbl>
    <w:p>
      <w:pPr>
        <w:pStyle w:val="NormalnyWeb"/>
        <w:spacing w:before="120" w:after="120"/>
        <w:ind w:left="720" w:hanging="0"/>
        <w:rPr/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Opis testu:</w:t>
      </w:r>
    </w:p>
    <w:p>
      <w:pPr>
        <w:pStyle w:val="NormalnyWeb"/>
        <w:spacing w:before="120" w:after="120"/>
        <w:ind w:left="720" w:hanging="0"/>
        <w:rPr/>
      </w:pPr>
      <w:r>
        <w:rPr>
          <w:rFonts w:cs="Calibri" w:ascii="Calibri" w:hAnsi="Calibri"/>
          <w:color w:val="000000"/>
          <w:sz w:val="22"/>
          <w:szCs w:val="22"/>
        </w:rPr>
        <w:t>1. Quiz zawiera pytania jednokrotnego wyboru dotyczące gospodarki towarowo-pieniężnej.</w:t>
        <w:br/>
        <w:t>2. Quiz składa się z 5 pytań – do każdego jest jedna poprawna i dwie niepoprawne odpowiedzi.</w:t>
        <w:br/>
        <w:t xml:space="preserve">3. Przy wyborze aktywności pojawia się uwaga: Tylko jedna z trzech odpowiedzi jest poprawna.    </w:t>
        <w:br/>
        <w:t>4. Czas trwania quizu wynosi 3 minuty.</w:t>
        <w:br/>
        <w:t>5. Każdy może podejść do rozwiązania quizu tylko raz.</w:t>
        <w:br/>
        <w:t>6. Po rozwiązaniu quizu należy nacisnąć przycisk zakończ.</w:t>
        <w:br/>
        <w:t>7. Automatycznie zostanie podsumowana liczba punktów i podana ocena.</w:t>
        <w:br/>
        <w:t>8. W czasie rozwiązywania quizu nie można korzystać z pomocy naukowych i internetu.</w:t>
        <w:br/>
      </w:r>
    </w:p>
    <w:p>
      <w:pPr>
        <w:pStyle w:val="Normal"/>
        <w:spacing w:lineRule="auto" w:line="240" w:before="0" w:after="200"/>
        <w:rPr>
          <w:rFonts w:ascii="Calibri" w:hAnsi="Calibri" w:cs="Calibri"/>
          <w:color w:val="000000"/>
          <w:sz w:val="22"/>
          <w:szCs w:val="24"/>
        </w:rPr>
      </w:pPr>
      <w:r>
        <w:rPr>
          <w:rFonts w:cs="Calibri"/>
          <w:color w:val="000000"/>
          <w:sz w:val="22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2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0:16:00Z</dcterms:created>
  <dc:creator>Ania</dc:creator>
  <dc:description/>
  <cp:keywords/>
  <dc:language>en-US</dc:language>
  <cp:lastModifiedBy>Redaktor</cp:lastModifiedBy>
  <cp:lastPrinted>2012-09-03T10:42:00Z</cp:lastPrinted>
  <dcterms:modified xsi:type="dcterms:W3CDTF">2013-06-26T10:23:00Z</dcterms:modified>
  <cp:revision>20</cp:revision>
  <dc:subject/>
  <dc:title/>
</cp:coreProperties>
</file>