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RKUSZ OCEN DLA NAUCZYCIEL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0"/>
        <w:gridCol w:w="1800"/>
        <w:gridCol w:w="1800"/>
        <w:gridCol w:w="1582"/>
      </w:tblGrid>
      <w:tr>
        <w:trPr/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4</w:t>
            </w:r>
          </w:p>
        </w:tc>
      </w:tr>
      <w:tr>
        <w:trPr>
          <w:trHeight w:val="40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ączna ilość punk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ocenia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2 - 11 pkt - bardzo dobr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0 - 8 pkt - dobr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 - 5 pkt - dostateczn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 - 2 pkt - dopuszczając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 - 0 pkt - niedostate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8:41:00Z</dcterms:created>
  <dc:creator>ytong</dc:creator>
  <dc:description/>
  <cp:keywords/>
  <dc:language>en-US</dc:language>
  <cp:lastModifiedBy>User</cp:lastModifiedBy>
  <dcterms:modified xsi:type="dcterms:W3CDTF">2013-07-14T16:46:00Z</dcterms:modified>
  <cp:revision>4</cp:revision>
  <dc:subject/>
  <dc:title>GRUPA 1</dc:title>
</cp:coreProperties>
</file>