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ŁOWNICZEK POJĘĆ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arter</w:t>
      </w:r>
      <w:r>
        <w:rPr>
          <w:rFonts w:cs="Calibri" w:ascii="Calibri" w:hAnsi="Calibri"/>
          <w:color w:val="000000"/>
          <w:sz w:val="22"/>
          <w:szCs w:val="22"/>
        </w:rPr>
        <w:t xml:space="preserve"> - to wymiana bezgotówkowa, czyli towar (bądź usługa) za towar. Strony uzgadniają wartość towarów lub usług i dążą do tego, żeby bilans był zerowy. </w:t>
      </w:r>
    </w:p>
    <w:p>
      <w:pPr>
        <w:pStyle w:val="Normal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miana ekwiwalentna</w:t>
      </w:r>
      <w:r>
        <w:rPr>
          <w:rFonts w:cs="Calibri" w:ascii="Calibri" w:hAnsi="Calibri"/>
          <w:color w:val="000000"/>
          <w:sz w:val="22"/>
          <w:szCs w:val="22"/>
        </w:rPr>
        <w:t xml:space="preserve"> - wymiana dóbr o podobnej wartości, partnerzy są równorzędni i odnoszą w jej wyniku takie same korzyśc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miana nieekwiwalentna</w:t>
      </w:r>
      <w:r>
        <w:rPr>
          <w:rFonts w:cs="Calibri" w:ascii="Calibri" w:hAnsi="Calibri"/>
          <w:color w:val="000000"/>
          <w:sz w:val="22"/>
          <w:szCs w:val="22"/>
        </w:rPr>
        <w:t xml:space="preserve"> - wymiana dóbr o różnej wartości, jeden z partnerów ma pozycję uprzywilejowaną i odnosi w jej wyniku większe korzyśc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miana nieekwiwalentna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miana dóbr o różnej wartości; jeden z partnerów ma pozycję uprzywilejowaną ekonomicznie lub politycznie i osiąga większe korzyśc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miana towarowo-pieniężna</w:t>
      </w:r>
      <w:r>
        <w:rPr>
          <w:rFonts w:cs="Calibri" w:ascii="Calibri" w:hAnsi="Calibri"/>
          <w:color w:val="000000"/>
          <w:sz w:val="22"/>
          <w:szCs w:val="22"/>
        </w:rPr>
        <w:t xml:space="preserve"> - w ekonomii wytwarzanie produktów przeznaczonych do wymiany przez różnego typu transakcje kupna-sprzedaży. Gospodarka towarowo-pieniężna jest przeciwieństwem gospodarki naturalnej. Jest ona związana ze społecznym podziałem pracy i wyodrębnieniem się producentów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uła wzajemności</w:t>
      </w:r>
      <w:r>
        <w:rPr>
          <w:rFonts w:cs="Calibri" w:ascii="Calibri" w:hAnsi="Calibri"/>
          <w:color w:val="000000"/>
          <w:sz w:val="22"/>
          <w:szCs w:val="22"/>
        </w:rPr>
        <w:t xml:space="preserve"> - technika wywieranie wpływu polegająca na odwzajemnianiu się za otrzymane dobro, prezent, przysługę, takim samym dobrem, prezentem lub przysługą; może nas zmuszać np. do spełniania próśb, których nie chcielibyśmy spełnić, lub do zakupu rzeczy, których nie chcemy kupić itp.</w:t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9:56:00Z</dcterms:created>
  <dc:creator>ytong</dc:creator>
  <dc:description/>
  <cp:keywords/>
  <dc:language>en-US</dc:language>
  <cp:lastModifiedBy>User</cp:lastModifiedBy>
  <dcterms:modified xsi:type="dcterms:W3CDTF">2013-07-14T16:30:00Z</dcterms:modified>
  <cp:revision>2</cp:revision>
  <dc:subject/>
  <dc:title>Słowniczek pojęć:</dc:title>
</cp:coreProperties>
</file>