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Scenariusz lekcji </w:t>
        <w:br/>
        <w:t>przeprowadzonej w klasie II lub III szkoły ponadgimnazjalnej</w:t>
        <w:br/>
        <w:t>z historii i społeczeńst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Wątek i temat: 4. Nauka. 2. Dlaczego nauki nazywamy dziś po grecku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Klasa: 2 lub 3 ponadgimnazjalna (liczba uczniów 24-3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ogram: KPW - Lekcja w programie odpowiada zapisowi podstawy</w:t>
      </w:r>
    </w:p>
    <w:p>
      <w:pPr>
        <w:pStyle w:val="Normal"/>
        <w:spacing w:lineRule="auto" w:line="240" w:before="120" w:after="120"/>
        <w:ind w:left="794" w:hanging="0"/>
        <w:rPr>
          <w:i/>
          <w:i/>
        </w:rPr>
      </w:pPr>
      <w:r>
        <w:rPr>
          <w:i/>
        </w:rPr>
        <w:t xml:space="preserve">Jest to lekcja-wycieczka poświęcona źródłom nowoczesnej nauki, wskazująca, że początkiem nauk współczesnych była grecka filozofia przyrody. </w:t>
      </w:r>
      <w:r>
        <w:rPr/>
        <w:t>Wycieczka przedmiotowa do biblioteki naukowej lub instytutu naukowego. Zależnie od bliskości do miejsca zamieszkania (biblioteka pedagogiczna, biblioteka uniwersytecka, instytut naukowy – uczelniany lub niezależny). Daje możliwość kontaktu ucznia z działaniem instytucji naukowej, zrozumienie bliskości nauk teoretycznych i ogromu pracy nauk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zas trwania 90 – 120 (minut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zas realizacji: 2-3 (ilość jednostek lekcyjn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Metody przeprowadzenia lekcji: rozmowa nauczająca, pokaz, elementy wykładu, praca pod kierunk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Formy pracy: wycieczka przedmioto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/>
        <w:t>Uczeń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jaśnia antyczne korzenie współczesnych dyscyplin naukowych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rakteryzuje filozofię jako „korzenie wszystkiego”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 5-6 przykładów nauk szczegółowych, które pojawiły się w formie zaczątków w myśli starożytnych Gre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etacja zjawisk dawnych i współczesnych, mających źródło we wcześniejszych wydarzeniach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/>
      </w:pPr>
      <w:r>
        <w:rPr>
          <w:rFonts w:cs="Calibri" w:ascii="Calibri" w:hAnsi="Calibri"/>
          <w:sz w:val="22"/>
          <w:szCs w:val="22"/>
        </w:rPr>
        <w:t xml:space="preserve">zdolność oceny współczesnych wypowiedzi medialnych i innych tekstów kultury w oparciu o rzetelną wiedzę i ćwiczenia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umiejętności (myślenie naukowe, komunikowanie się, posługiwanie nowoczesnymi technologiami)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wrażliwości etycznej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u ucznia własnego systemu wartości opartego na wielkich tradycjach kultury i na licznych wzorcach osobowych, cnót obywatelskich takich jak odwaga, męstwo, sprawiedliwość, </w:t>
      </w:r>
    </w:p>
    <w:p>
      <w:pPr>
        <w:pStyle w:val="Bezodstpw"/>
        <w:spacing w:before="120" w:after="120"/>
        <w:ind w:left="414" w:hanging="0"/>
        <w:rPr/>
      </w:pPr>
      <w:r>
        <w:rPr>
          <w:rFonts w:cs="Calibri" w:ascii="Calibri" w:hAnsi="Calibri"/>
          <w:sz w:val="22"/>
          <w:szCs w:val="22"/>
        </w:rPr>
        <w:t>Ocenianie uczniów, w zwykłej skali szkolnej na podstawie ćwiczenia ewaluacyjnego. W materiałach karta oceniania bież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czka będzie zawierała trzy warianty – najprostszy pozwala na zajęcia z uczniami, u których wykryto problemy szkolne, dysleksję lub zaburzenia pamięci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ywacja poprzez dodatkowe zadania umieszczone w arkuszach ćwiczeń, motywowanie poprzez oceny, atrakcyjność zaję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90" w:hanging="36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120" w:after="120"/>
        <w:ind w:left="680" w:hanging="0"/>
        <w:rPr/>
      </w:pPr>
      <w:r>
        <w:rPr>
          <w:lang w:eastAsia="pl-PL"/>
        </w:rPr>
        <w:t>Możliwość wyjścia (wyjazdu) na wycieczkę. W programie kilka wariantów w zależności od miejsca</w:t>
      </w:r>
      <w:r>
        <w:rPr/>
        <w:t xml:space="preserve"> zamieszkania lub możliwości współpracy z instytucjami nauki. Tu opisany wariant 2.</w:t>
      </w:r>
    </w:p>
    <w:p>
      <w:pPr>
        <w:pStyle w:val="Normal"/>
        <w:spacing w:lineRule="auto" w:line="240" w:before="120" w:after="120"/>
        <w:rPr/>
      </w:pPr>
      <w:r>
        <w:rPr/>
        <w:t>Literatura:</w:t>
      </w:r>
    </w:p>
    <w:p>
      <w:pPr>
        <w:pStyle w:val="Normal"/>
        <w:spacing w:lineRule="auto" w:line="240" w:before="120" w:after="120"/>
        <w:ind w:left="680" w:hanging="0"/>
        <w:rPr/>
      </w:pPr>
      <w:r>
        <w:rPr>
          <w:bCs/>
        </w:rPr>
        <w:t xml:space="preserve">Reale Giovanni, </w:t>
      </w:r>
      <w:r>
        <w:rPr/>
        <w:t xml:space="preserve">Historia filozofii starożytnej. Tom 1: Od początków do Sokratesa, </w:t>
      </w:r>
      <w:r>
        <w:rPr>
          <w:bCs/>
        </w:rPr>
        <w:t>przeł. E. I. Zieliński, Wydawnictwo KUL, Lublin 2000.</w:t>
      </w:r>
    </w:p>
    <w:p>
      <w:pPr>
        <w:pStyle w:val="Normal"/>
        <w:spacing w:lineRule="auto" w:line="240" w:before="120" w:after="120"/>
        <w:ind w:left="680" w:hanging="0"/>
        <w:rPr/>
      </w:pPr>
      <w:r>
        <w:rPr>
          <w:bCs/>
        </w:rPr>
        <w:t xml:space="preserve">Reale Giovanni, </w:t>
      </w:r>
      <w:r>
        <w:rPr/>
        <w:t xml:space="preserve">Historia filozofii starożytnej. Tom 2: Od początków do Sokratesa, </w:t>
      </w:r>
      <w:r>
        <w:rPr>
          <w:bCs/>
        </w:rPr>
        <w:t>przeł. E. I. Zieliński, Wydawnictwo KUL, Lublin 2001.</w:t>
      </w:r>
    </w:p>
    <w:p>
      <w:pPr>
        <w:pStyle w:val="Normal"/>
        <w:tabs>
          <w:tab w:val="clear" w:pos="708"/>
          <w:tab w:val="left" w:pos="7810" w:leader="none"/>
        </w:tabs>
        <w:spacing w:lineRule="auto" w:line="240" w:before="120" w:after="120"/>
        <w:ind w:left="680" w:hanging="0"/>
        <w:rPr/>
      </w:pPr>
      <w:r>
        <w:rPr/>
        <w:t>Tatarkiewicz Władysław, Historia filozofii t. I, Wydawnictwo Naukowe PWN, Warszawa 2011.</w:t>
      </w:r>
    </w:p>
    <w:p>
      <w:pPr>
        <w:pStyle w:val="Normal"/>
        <w:tabs>
          <w:tab w:val="clear" w:pos="708"/>
          <w:tab w:val="left" w:pos="7810" w:leader="none"/>
        </w:tabs>
        <w:spacing w:lineRule="auto" w:line="240" w:before="120" w:after="120"/>
        <w:ind w:left="680" w:hanging="0"/>
        <w:rPr/>
      </w:pPr>
      <w:r>
        <w:rPr/>
        <w:t xml:space="preserve">Tischner J., Historia filozofii po góralsku, ZNAK, Kraków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katedra.uksw.edu.pl/biblioteka/diogenes_laertios.pdf 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wiw.pl/filozofia/filozofowie/anaksymander_001.asp 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wiw.pl/filozofia/filozofowie/anaksymenes_001.asp 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wiw.pl/filozofia/filozofowie/empedokles_001.asp 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wiw.pl/filozofia/filozofowie/heraklit_001.asp 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>http://www.wiw.pl/filozofia/filozofowie/leukippos_i_demokryt_001.asp</w:t>
        <w:br/>
        <w:t>(dostęp 19.05.2013)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120" w:after="120"/>
        <w:ind w:left="680" w:hanging="0"/>
        <w:rPr/>
      </w:pPr>
      <w:r>
        <w:rPr/>
        <w:t xml:space="preserve">http://www.wiw.pl/filozofia/filozofowie/tales_z_miletu_001.asp </w:t>
        <w:br/>
        <w:t>(dostęp 19.05.2013)</w:t>
      </w:r>
    </w:p>
    <w:p>
      <w:pPr>
        <w:pStyle w:val="Normal"/>
        <w:spacing w:lineRule="auto" w:line="240" w:before="120" w:after="120"/>
        <w:rPr/>
      </w:pPr>
      <w:r>
        <w:rPr/>
        <w:t>Wariant 2</w:t>
      </w:r>
    </w:p>
    <w:p>
      <w:pPr>
        <w:pStyle w:val="Normal"/>
        <w:spacing w:lineRule="auto" w:line="240" w:before="120" w:after="120"/>
        <w:rPr/>
      </w:pPr>
      <w:r>
        <w:rPr/>
        <w:t>Wycieczka do biblioteki pedagogicznej. Stosujemy podobną procedurę, jak w przypadku wyższych uczelni. Przebieg zajęć będzie jednak nieco inny (do ustalenia z pracownikiem bibliotek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Środki dydaktyczne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cz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ateriały dydaktyczne:</w:t>
      </w:r>
    </w:p>
    <w:p>
      <w:pPr>
        <w:pStyle w:val="Bezodstpw"/>
        <w:ind w:left="786" w:hanging="0"/>
        <w:rPr/>
      </w:pPr>
      <w:r>
        <w:rPr>
          <w:rFonts w:cs="Calibri" w:ascii="Calibri" w:hAnsi="Calibri"/>
          <w:sz w:val="22"/>
          <w:szCs w:val="22"/>
        </w:rPr>
        <w:t>Pakiety dydaktyczne (do wyboru)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ozofia- (gr. φιλοσοφία – umiłowanie mądrości) – to rozważania na temat najważniejszych problemów – istnienia, bytu, świadomości, poznania, wartości, języka itp. Najstarsza z nauk i jednocześnie matka wszystkich pozostałych. Z pierwszych rozważań filozoficznych wywiedziono wiele nauk szczegółowych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metria (gr. γεωμετρία; geo – ziemia, metria – miara) – dosłownie nauka o mierzeniu ziemi – nauka matematyczna, badająca tzw. niezmienniki. Wywodzi się bezpośrednio zarówno z praktycznych zainteresowań Greków, jak i ich poglądów religijnych i filozoficznych. Początkowo była nauką o kształtach, spotykanych w codziennym życiu i ich mierzeniu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logia – (z gr. βίος (bios) - życie i λόγος (logos) - słowo, nauka) – nauka badająca organizmy żywe. Osobną nazwę i status nauki uzyskała dopiero w początku XIX w.! Wcześniej była dziedziną filozofii i historii naturalnej. Początek miała w rozważaniach jońskich filozofów przyrody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2"/>
          <w:szCs w:val="22"/>
        </w:rPr>
        <w:t>psychologia – (od stgr. ψυχή Psyche = dusza, i λόγος logos = słowo, myśl, rozumowanie); nauka wyodrębniona z filozofii dopiero pod koniec XIX w. Nauka o źródłach ludzkich zachowań i prawach rządzących psychiką. Nazwa nie była używana</w:t>
      </w:r>
      <w:r>
        <w:rPr>
          <w:rFonts w:cs="Arial" w:ascii="Calibri" w:hAnsi="Calibri"/>
          <w:color w:val="000000"/>
          <w:shd w:fill="FFFFFF" w:val="clear"/>
        </w:rPr>
        <w:t xml:space="preserve"> przez starożytnych Greków, ale zgodnie z tradycją nazwano ją po grecku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zyka – (z stgr. φύσις physis – "natura") – od czasów Arystotelesa stanowiła część filozofii. Nauka o przemianach energii i mater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Sugerowany zestaw materiałów dydaktycznych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120"/>
        <w:ind w:left="1154" w:hanging="360"/>
        <w:rPr/>
      </w:pPr>
      <w:r>
        <w:rPr/>
        <w:t xml:space="preserve">Plan wycieczek, wyposażenie wycieczki (arkusze badawcze, ewaluacyjne, zadania, test) – do wykorzystania podczas wycieczek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120"/>
        <w:ind w:left="1154" w:hanging="360"/>
        <w:rPr/>
      </w:pPr>
      <w:r>
        <w:rPr/>
        <w:t>Alternatywne wyposażenie – lekcja w kla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120" w:after="120"/>
        <w:rPr/>
      </w:pPr>
      <w:r>
        <w:rPr/>
        <w:t>Materiał do wyjazdu alternatywnego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ygotowanie wycieczki, niezbędne jest wcześniejsze ustalenie szczegółów z przedstawicielem biblioteki. Potrzebne będą ustalenia dotyczące: czasu i terminu wizyty, ustalenia tematyki i osoby prowadząc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tej fazie uczniowie nie uczestniczą, niemniej jest niezbędna, by wycieczka udała si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uczyciel prezentuje uczniom cele wycieczki. Rozdaje karty pracy i wyjaśnia kolejność czynności. Czynności te można wykonać podczas zbiórki przed wycieczką lub drogi do celu, o ile wykorzystujemy umożliwiający takie działanie środek transportu (autokar, pociąg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Odbierają karty pracy, słuchają instrukcji, przygotowują pytania, dobierają się w 4-osobowe zespo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-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o dotarciu na miejsce – pod  siedzibę biblioteki nauczyciel instruuje uczniów, wskazując zasady poprawnego zachowania się. Rozdajemy materiały (karty prac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łuchają, zachowując otwartość. Zadają pytania w przypadku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chowanie otwartości, nastawienie na 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Zajęcia biblioteczne – pracownik biblioteki objaśnia, jak zachowywać się w czytelni, jak korzystać z katalogu rzeczowego i komputerów bibliote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iorą udział w zajęciach, zadają pytania, obserwują, robi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. 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Analiz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przekazu otrzymanego od bibliotekarza.</w:t>
            </w:r>
          </w:p>
        </w:tc>
      </w:tr>
      <w:tr>
        <w:trPr>
          <w:trHeight w:val="5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Nauczyciel rozdaje zadania. Dzieli klasę na grupy, według klucza – astronomia, matematyka, biologia, fizyka, geografia, medycyna, psychologia.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Każda z grup dostaje enigmatyczną kartkę, służącą jako „przewodnik”, sama decyduje, co z nią zrobić.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matematyka – Tales, Pitagoras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fizyka – Arystoteles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geografia – Anaksymander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 – Pitagoras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medycyna – Arystoteles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a – Arystoteles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psychologia – Arystoteles, Freu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zapoznają się z zadaniem, wykorzystują kartki do poszukiwań w katalogu rzeczowym i w Internecie (jeśli dostępny).</w:t>
            </w:r>
            <w:r>
              <w:rPr>
                <w:i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naliza wiadomości, wykorzystanie wiadomości w praktyce, skuteczne komunikowanie się.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Nauczyciel poleca uczniom przygotowanie materiału do związanego z kartką pytania z arkusza badawczego, poprzez wyszukanie w katalogu odpowiednich publikacj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Uczniowie traktują pracownika biblioteki jako eksperta, ale pracują samodzielnie. Składają zamówienie na wyszukane książ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amodzielne wyszukiwanie informacji, porządkowanie ich, selekcja, przetwarzanie – analiza i synteza.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Nauczyciel zachowuje aktywną kontrolę nad pracą gru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Uczniowie przystępują do pracy z materiałami – dzielą je między siebie i opracowują odpowiedzi na pytania w arkuszu pracy, które dotyczyły zadań ich grup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Opracowanie materiałów – umiejętność syntezy i treściwego pisa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Nauczyciel poleca uczniom podzielenie się wynikami pracy i wypełnienie całości kart prac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z poszczególnych grup odczytują wyniki swojej pracy. Pozostali uzupełniają brakujące fragmenty kart pracy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wypełniają karty prac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Synteza pracy włas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9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Samoocena swojej prac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y dla uczniów</w:t>
      </w:r>
    </w:p>
    <w:p>
      <w:pPr>
        <w:pStyle w:val="Normal"/>
        <w:rPr/>
      </w:pPr>
      <w:r>
        <w:rPr>
          <w:color w:val="000000"/>
        </w:rPr>
        <w:t>K</w:t>
      </w:r>
      <w:r>
        <w:rPr/>
        <w:t>ażdy wiersz tabeli – to jedna kar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Tales, Pitagor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naksyma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rystote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sycholog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, Fre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itagor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I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 – arkusz badawczy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opracuj odpowiedź na pytanie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medycyny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psychologii – </w:t>
            </w:r>
          </w:p>
          <w:p>
            <w:pPr>
              <w:pStyle w:val="Normal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fiz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biologii-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wykonaj zadanie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sycholog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Załącznik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ewaluacji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postawiła ważne pytania i dlatego jest początkiem współczesnych nau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uki nazywamy po grecku, gdyż taka jest tradyc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spółczesne nauki są tak nowoczesne, że nic nie zawdzięczają starożytn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to po prostu strata czasu, bez niej nauka rozwijałaby się szybci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tylko dla nauczyciela</w:t>
      </w:r>
    </w:p>
    <w:p>
      <w:pPr>
        <w:pStyle w:val="Normal"/>
        <w:rPr/>
      </w:pPr>
      <w:r>
        <w:rPr/>
        <w:t>Odpowiedzi poprawne w p.1-4: 1 – tak; 2- tak; 3 – nie; 4 – nie</w:t>
      </w:r>
    </w:p>
    <w:p>
      <w:pPr>
        <w:pStyle w:val="Normal"/>
        <w:rPr/>
      </w:pPr>
      <w:r>
        <w:rPr/>
        <w:t>Dwa ostatnie pytania służą ewaluacji zajęć przez nauczyciela i powinny zostać przeanalizowane osob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</w:t>
      </w:r>
    </w:p>
    <w:p>
      <w:pPr>
        <w:pStyle w:val="Normal"/>
        <w:numPr>
          <w:ilvl w:val="0"/>
          <w:numId w:val="5"/>
        </w:numPr>
        <w:ind w:left="709" w:hanging="284"/>
        <w:rPr/>
      </w:pPr>
      <w:r>
        <w:rPr/>
        <w:t>Wymień 6 nauk, które narodziły się w starożytnej Grecji (6 pkt.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09" w:hanging="284"/>
        <w:rPr/>
      </w:pPr>
      <w:r>
        <w:rPr/>
        <w:t>Zakreśl greckich uczonych, którzy przyczynili się do rozwoju dzisiejszych nauk przyrodniczych (1 pkt za poprawne zakreślenie)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/>
        <w:t>Podaj wybrany przykład jednego twierdzenia matematycznego lub prawa fizycznego, którego autorami są greccy myśliciele (2 pkt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ind w:left="709" w:hanging="284"/>
        <w:rPr/>
      </w:pPr>
      <w:r>
        <w:rPr/>
        <w:t>Zakreśl teorię, która powstała w starożytności (1 pkt za poprawne zakreślenie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21" w:hanging="284"/>
        <w:rPr/>
      </w:pPr>
      <w:r>
        <w:rPr/>
        <w:t>teoria cieplik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21" w:hanging="284"/>
        <w:rPr/>
      </w:pPr>
      <w:r>
        <w:rPr/>
        <w:t>teoria Wegene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21" w:hanging="284"/>
        <w:rPr/>
      </w:pPr>
      <w:r>
        <w:rPr/>
        <w:t>atomistyczna teoria budowy mater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21" w:hanging="284"/>
        <w:rPr/>
      </w:pPr>
      <w:r>
        <w:rPr/>
        <w:t>pojecie zmysłów jako źródła wiedzy o świec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21" w:hanging="284"/>
        <w:rPr/>
      </w:pPr>
      <w:r>
        <w:rPr/>
        <w:t>koncepcja kulistości ziem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dla nauczyciela</w:t>
      </w:r>
    </w:p>
    <w:p>
      <w:pPr>
        <w:pStyle w:val="Normal"/>
        <w:rPr/>
      </w:pPr>
      <w:r>
        <w:rPr/>
        <w:t xml:space="preserve">Wyniki: </w:t>
      </w:r>
    </w:p>
    <w:p>
      <w:pPr>
        <w:pStyle w:val="Normal"/>
        <w:ind w:left="794" w:hanging="0"/>
        <w:rPr/>
      </w:pPr>
      <w:r>
        <w:rPr/>
        <w:t>10 pkt- celujący</w:t>
      </w:r>
    </w:p>
    <w:p>
      <w:pPr>
        <w:pStyle w:val="Normal"/>
        <w:ind w:left="794" w:hanging="0"/>
        <w:rPr/>
      </w:pPr>
      <w:r>
        <w:rPr/>
        <w:t>9 pkt – bdb</w:t>
      </w:r>
    </w:p>
    <w:p>
      <w:pPr>
        <w:pStyle w:val="Normal"/>
        <w:ind w:left="794" w:hanging="0"/>
        <w:rPr/>
      </w:pPr>
      <w:r>
        <w:rPr/>
        <w:t>8-7 pkt – db</w:t>
      </w:r>
    </w:p>
    <w:p>
      <w:pPr>
        <w:pStyle w:val="Normal"/>
        <w:ind w:left="794" w:hanging="0"/>
        <w:rPr/>
      </w:pPr>
      <w:r>
        <w:rPr/>
        <w:t>6-5 pkt – dst</w:t>
      </w:r>
    </w:p>
    <w:p>
      <w:pPr>
        <w:pStyle w:val="Normal"/>
        <w:ind w:left="794" w:hanging="0"/>
        <w:rPr/>
      </w:pPr>
      <w:r>
        <w:rPr/>
        <w:t>4-3 pkt – dop</w:t>
      </w:r>
    </w:p>
    <w:p>
      <w:pPr>
        <w:pStyle w:val="Normal"/>
        <w:rPr/>
      </w:pPr>
      <w:r>
        <w:rPr/>
        <w:t>Poprawne odpowiedzi:</w:t>
      </w:r>
    </w:p>
    <w:p>
      <w:pPr>
        <w:pStyle w:val="Normal"/>
        <w:numPr>
          <w:ilvl w:val="0"/>
          <w:numId w:val="7"/>
        </w:numPr>
        <w:rPr/>
      </w:pPr>
      <w:r>
        <w:rPr/>
        <w:t>Dowolne sześć z zestawu: matematyka (geometria), astronomia, geografia, chemia, fizyka, medycyna, biologia, zoologia, botanika, psychologia, filozofia, logika, teatrologia, krytyka literac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7960</wp:posOffset>
                </wp:positionH>
                <wp:positionV relativeFrom="paragraph">
                  <wp:posOffset>5080</wp:posOffset>
                </wp:positionV>
                <wp:extent cx="3208655" cy="1898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868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8pt;margin-top:0.4pt;width:252.6pt;height:14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Jedno z: Twierdzenie Talesa, Twierdzenie Pitagorasa, złoty podział odcinka, prawo Archimedesa. Inne popr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c, d, e</w:t>
      </w:r>
      <w:r>
        <w:br w:type="page"/>
      </w:r>
    </w:p>
    <w:p>
      <w:pPr>
        <w:pStyle w:val="Normal"/>
        <w:jc w:val="right"/>
        <w:rPr/>
      </w:pPr>
      <w:r>
        <w:rPr/>
        <w:t>Załącznik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domowe</w:t>
      </w:r>
    </w:p>
    <w:p>
      <w:pPr>
        <w:pStyle w:val="Normal"/>
        <w:rPr/>
      </w:pPr>
      <w:r>
        <w:rPr/>
        <w:t>Wyobraź sobie, że masz możliwość podróży w czasie. Wybierz jednego greckiego filozofa, z którym chciałbyś porozmawiać. Ułóż zestaw pytań, które chciałbyś (chciałabyś) mu zadać.</w:t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51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03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0:40:00Z</dcterms:modified>
  <cp:revision>8</cp:revision>
  <dc:subject/>
  <dc:title>Scenariusz lekcji, </dc:title>
</cp:coreProperties>
</file>