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EKRAN 1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Test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nyWeb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58060</wp:posOffset>
                </wp:positionV>
                <wp:extent cx="5367655" cy="158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9"/>
                              <w:gridCol w:w="5954"/>
                            </w:tblGrid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NAZWA AKTYWNOŚCI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quiz, wybór jednokrotn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ODZAJ AKTYWNOŚCI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sprawdzają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CZAS ROZWIĄZYWANIA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3 minut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LOŚĆ PODEJŚĆ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LOŚĆ PYTAŃ NA STRONIE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OCENIANIE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 pkt - odpowiedź poprawna, 0 pkt – odpowiedź błęd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KRYTERIUM ZALICZENIA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5 pkt – bdb, 4 pkt – db, 3 pkt – dst, 2 pkt – dp, 1-0 pkt – ndst (lub kryterium indywidualnie ustalone przez nauczyciel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125.05pt;mso-wrap-distance-left:7.05pt;mso-wrap-distance-right:7.05pt;mso-wrap-distance-top:0pt;mso-wrap-distance-bottom:0pt;margin-top:177.8pt;mso-position-vertical-relative:page;margin-left:1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9"/>
                        <w:gridCol w:w="5954"/>
                      </w:tblGrid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NAZWA AKTYWNOŚCI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quiz, wybór jednokrotny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RODZAJ AKTYWNOŚCI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sprawdzająca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CZAS ROZWIĄZYWANIA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3 minuty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ILOŚĆ PODEJŚĆ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ILOŚĆ PYTAŃ NA STRONIE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OCENIANIE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 pkt - odpowiedź poprawna, 0 pkt – odpowiedź błędna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KRYTERIUM ZALICZENIA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5 pkt – bdb, 4 pkt – db, 3 pkt – dst, 2 pkt – dp, 1-0 pkt – ndst (lub kryterium indywidualnie ustalone przez nauczyciel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abela1.T.9 Pytania do testu1</w:t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545"/>
        <w:gridCol w:w="1857"/>
        <w:gridCol w:w="1701"/>
        <w:gridCol w:w="2254"/>
        <w:gridCol w:w="1984"/>
      </w:tblGrid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YTAN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TYP AKTYWNOŚC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POPRAWNA ODPOWIED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KOMENTARZ DO POPRAWNEJ ODPOWIEDZ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NIEPOPRAWNE ODPOWIEDZ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KOMENTARZ DO NIEPOPRAWNYCH ODPOWIEDZI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aństwo opiekuńcze bywa też nazywane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aństwem dobrobytu (od ang. welfare stat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jest poprawna odpowiedź. Dostajesz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aństwem autorytarn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aństwem nierówności społe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nie jest poprawna odpowiedź. 0 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ednym z podstawowych argumentów przeciwników państwa opiekuńczego jest to, że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ystem może sprzyjać przyjmowaniu postaw roszczeniowych przez osoby otrzymujące wsparcie pańs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system sprzyja oszustwom i wyłudzaniu pieniędzy na dużą skal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ystem spycha na margines klasę średni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to błędna odpowiedź. 0 pkt.</w:t>
            </w:r>
          </w:p>
        </w:tc>
      </w:tr>
      <w:tr>
        <w:trPr>
          <w:trHeight w:val="22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Państwem, które obecnie przeznacza najwięcej swojego PKB  na cele społeczne </w:t>
            </w:r>
            <w:r>
              <w:rPr>
                <w:rFonts w:eastAsia="Times New Roman" w:cs="Calibri"/>
                <w:bCs/>
                <w:color w:val="000000"/>
                <w:lang w:eastAsia="pl-PL"/>
              </w:rPr>
              <w:t>jest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we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woja odpowiedź jest poprawna.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ielka Bryt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Hiszp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łędna odpowiedź. 0 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>Trzeci sektor to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organizacje pozarządowe, które nie są nastawione na zysk i nie są elementem struktury państ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dobra odpowiedź. Dostajesz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dministracja publicz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irmy nastawione na osiąganie zys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woja odpowiedź nie jest poprawna. 0 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aństwo opiekuńcze ma szanse rozwijać się szczególnie w czasie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osperity ekonomi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bra odpowiedź. Brawo! Dostajesz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>kryzysu i reces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agnacji gospodarcz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woja odpowiedź jest błędna.  0 pkt.</w:t>
            </w:r>
          </w:p>
        </w:tc>
      </w:tr>
    </w:tbl>
    <w:p>
      <w:pPr>
        <w:pStyle w:val="NormalnyWeb"/>
        <w:spacing w:before="120" w:after="120"/>
        <w:ind w:left="720" w:hanging="0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Opis testu:</w:t>
      </w:r>
    </w:p>
    <w:p>
      <w:pPr>
        <w:pStyle w:val="NormalnyWeb"/>
        <w:spacing w:before="120" w:after="120"/>
        <w:ind w:left="720" w:hanging="0"/>
        <w:rPr/>
      </w:pPr>
      <w:r>
        <w:rPr>
          <w:rFonts w:cs="Calibri" w:ascii="Calibri" w:hAnsi="Calibri"/>
          <w:color w:val="000000"/>
          <w:sz w:val="22"/>
          <w:szCs w:val="22"/>
        </w:rPr>
        <w:t>1. Quiz zawiera pytania jednokrotnego wyboru dotyczące państwa opiekuńczego.</w:t>
        <w:br/>
        <w:t>2. Quiz składa się z 5 pytań – do każdego jest jedna poprawna i dwie niepoprawne odpowiedzi.</w:t>
        <w:br/>
        <w:t xml:space="preserve">3. Przy wyborze aktywności pojawia się uwaga: Tylko jedna z trzech odpowiedzi jest poprawna.    </w:t>
        <w:br/>
        <w:t>4. Czas trwania quizu wynosi 3 minuty.</w:t>
        <w:br/>
        <w:t>5. Każdy może podejść do rozwiązania quizu tylko raz.</w:t>
        <w:br/>
        <w:t>6. Po rozwiązaniu quizu należy nacisnąć przycisk zakończ.</w:t>
        <w:br/>
        <w:t>7. Automatycznie zostanie podsumowana liczba punktów i podana ocena.</w:t>
        <w:br/>
        <w:t>8. W czasie rozwiązywania quizu nie można korzystać z pomocy naukowych i internetu.</w:t>
        <w:br/>
      </w:r>
    </w:p>
    <w:p>
      <w:pPr>
        <w:pStyle w:val="Normal"/>
        <w:spacing w:lineRule="auto" w:line="240" w:before="0" w:after="200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/>
          <w:color w:val="00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16:00Z</dcterms:created>
  <dc:creator>Ania</dc:creator>
  <dc:description/>
  <cp:keywords/>
  <dc:language>en-US</dc:language>
  <cp:lastModifiedBy>Ania</cp:lastModifiedBy>
  <cp:lastPrinted>2012-09-03T10:42:00Z</cp:lastPrinted>
  <dcterms:modified xsi:type="dcterms:W3CDTF">2013-05-03T16:01:00Z</dcterms:modified>
  <cp:revision>19</cp:revision>
  <dc:subject/>
  <dc:title/>
</cp:coreProperties>
</file>