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raj się zdobyć precyzyjne informacje, które będą odpowiedziami na pytania zawarte w tabeli. Część informacji znajdziesz w ogólnodostępnych miejscach, np. na tablicach ogłoszeniowych, a o resztę będziesz musiał/musiała dopytać odpowiednie osob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dczas wykonywania tego zadania pamiętaj o 6 zasadach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W urzędzie pracy zachowuj się cicho, by nie przeszkadzać osobom tam pracującym, a także tym, którzy przyszli do urzędu załatwić swoje sprawy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Zanim zadasz komuś pytanie, upewnij się, że potrzebnej informacji nie znajdziesz w ogólnodostępnych źródłach – na tablicach ogłoszeniowych, w folderach i biuletynach dostępnych bezpłatnie w urzędzie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Nie pukaj do przypadkowych drzwi, upewnij się uprzednio, że pracuje tam osoba, która jako jedyna może udzielić ci potrzebnej informacji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miętaj, że wiele odpowiedzi na pytania możesz uzyskać bezpośrednio w punkcie informacji i nie będziesz musiał/ musiała szukać innego specjalisty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miętaj, by pytania zadawać krótko i konkretnie – w ten sposób szanujesz czas swojego rozmówcy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Być może odpowiedzi na cześć pytań usłyszysz w czasie rozpoczynającego wycieczkę spotkania z pracownikiem urzędu pracy. Słuchaj uważnie tego, co mówi, a będziesz mieć później mniej pracy do samodzielnego wykonania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br/>
              <w:t>Jaka jest wysokość zasiłku dla osób bezrobotnych, których staż pracy nie przekracza 5 lat?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  <w:t>Przez jaki okres może pobierać zasiłek osoba nie starsza niż 50 lat, która nie ma na utrzymaniu dziecka?</w:t>
              <w:b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  <w:t>Czy osoba zarejestrowana jako bezrobotna w urzędzie pracy może bezpłatnie korzystać ze służby zdrowia?</w:t>
              <w:b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  <w:t>Co to jest Zielona Linia?</w:t>
              <w:b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  <w:t>Kto w Urzędzie Pracy pomoże przygotować CV i list motywacyjny?</w:t>
              <w:b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  <w:t>Czy osoba bezrobotna, która nie ma kwalifikacji zawodowych, może liczyć na stypendium w okresie, w którym podjęła naukę, by zdobyć zawód? Jeśli tak, to w jakiej wysokości?</w:t>
              <w:b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  <w:t>Czy urząd pracy może refundować koszty opieki nad dzieckiem do lat 7, gdy jego jedyny opiekun (np. matka) podjął pracę?</w:t>
              <w:b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  <w:t>Czy można się zarejestrować jako osoba bezrobotna przez Internet?</w:t>
              <w:b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  <w:t>Wymień co najmniej 4 dokumenty niezbędne do tego, by zarejestrować się w urzędzie pracy jako osoba bezrobotna.</w:t>
              <w:b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  <w:t>Czym zajmują się Kluby Pracy?</w:t>
              <w:b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5:06:00Z</dcterms:created>
  <dc:creator>Ania</dc:creator>
  <dc:description/>
  <cp:keywords/>
  <dc:language>en-US</dc:language>
  <cp:lastModifiedBy>Ania</cp:lastModifiedBy>
  <dcterms:modified xsi:type="dcterms:W3CDTF">2013-05-05T19:53:00Z</dcterms:modified>
  <cp:revision>5</cp:revision>
  <dc:subject/>
  <dc:title>Karta pracy na wycieczkę</dc:title>
</cp:coreProperties>
</file>