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DANIE</w:t>
        <w:br/>
      </w:r>
      <w:r>
        <w:rPr/>
        <w:t>dla II lub III klasy ponadgimnazjalnej</w:t>
        <w:br/>
        <w:t>dla scenariusza 4. Nauka. 2.Dlaczego nauki nazywamy dziś po grecku?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Metryczka zadania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40"/>
        <w:gridCol w:w="1985"/>
        <w:gridCol w:w="1559"/>
        <w:gridCol w:w="2268"/>
      </w:tblGrid>
      <w:tr>
        <w:trPr>
          <w:trHeight w:val="13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zadania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num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Szacowana łatwość</w:t>
              <w:br/>
              <w:t>(w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Szacowany czas potrzebny </w:t>
              <w:br/>
              <w:t>na rozwiązanie</w:t>
              <w:br/>
              <w:t>(w min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>4. Nauka.</w:t>
              <w:br/>
              <w:t xml:space="preserve">2.Dlaczego nauki nazywamy dziś </w:t>
              <w:br/>
              <w:t>po greck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łat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Treść zadania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opracuj odpowiedź na pytanie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geograf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medycyny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psychologii – </w:t>
            </w:r>
          </w:p>
          <w:p>
            <w:pPr>
              <w:pStyle w:val="Normal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fiz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danie 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wykonaj zadani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sycholog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biologia 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 xml:space="preserve">Rozwiązanie modelowe. Zadania badawcze powinny być wykonane poprawnie.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opracuj odpowiedź na pytani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matematyki – wypracowanie aksjomatów dla geometrii (Euklides), podstawowe twierdzenia (Tales, Pitagoras), logika (Arystoteles)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geografii – pojęcie geografii, mapy, teoria kulistości Ziemi (sferos)</w:t>
              <w:br/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medycyny – badania nad budową organizmu, pierwsze naukowe sekcje (Arystoteles)</w:t>
              <w:br/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psychologii – pojęcie psyche, badania nad przyczyną ludzkich zachowań (Arystoteles)</w:t>
              <w:br/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>fizyki – pojęcie fizyki (np. Arystoteles). Podstawowe badania nad naturą materii. Atomistyczna teoria rzeczywistości (Demokryt), prawa Archimedesa itp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i – pojęcie astronomii, obserwacje ruchu planet.</w:t>
              <w:br/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i – badania nad naturą zwierząt (Arystoteles)</w:t>
              <w:br/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danie 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Na podstawie uzyskanych materiałów wykonaj zadani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matematyka – Pitagoras, Tales, Euklides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</w:rPr>
              <w:t xml:space="preserve">geografia – Anaksymander, Herodot, Strabon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medycyna – Arystoteles, Hipokrates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sychologia – Gorgiasz, Sokrates, Arystoteles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zyka – Arystoteles, Tales, Anaksymander, Anaksymenes, Heraklit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 – Anaksymander, Pitagoras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a – Arystoteles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33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1:17:00Z</dcterms:modified>
  <cp:revision>10</cp:revision>
  <dc:subject/>
  <dc:title>ZADANIE, </dc:title>
</cp:coreProperties>
</file>