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posOffset>-414020</wp:posOffset>
                </wp:positionH>
                <wp:positionV relativeFrom="paragraph">
                  <wp:posOffset>55245</wp:posOffset>
                </wp:positionV>
                <wp:extent cx="3276600" cy="17240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Wygrałeś trójk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totolotka. Kolektura wypłaca 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4.35pt;width:258pt;height:135.75pt" coordorigin="-652,87" coordsize="5160,2715">
                <v:rect id="shape_0" fillcolor="white" stroked="t" o:allowincell="f" style="position:absolute;left:-652;top:87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7;top:33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Wygrałeś trójkę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totolotka. Kolektura wypłaca 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3">
                <wp:simplePos x="0" y="0"/>
                <wp:positionH relativeFrom="column">
                  <wp:posOffset>-414020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a Ci odsetki od lokaty w wysokości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182.1pt;width:258pt;height:136.5pt" coordorigin="-652,3642" coordsize="5160,2730">
                <v:rect id="shape_0" fillcolor="white" stroked="t" o:allowincell="f" style="position:absolute;left:-652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ank wypłaca Ci odsetki od lokaty w wysokości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-414020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Jadąc do banku zaparkowałeś na zakazie. Płacisz manda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349.7pt;width:258pt;height:136.5pt" coordorigin="-652,6994" coordsize="5160,2730">
                <v:rect id="shape_0" fillcolor="white" stroked="t" o:allowincell="f" style="position:absolute;left:-652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Jadąc do banku zaparkowałeś na zakazie. Płacisz mandat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-414020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Urodziło Ci się dziecko, otrzymujesz becikow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2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521.15pt;width:258pt;height:136.5pt" coordorigin="-652,10423" coordsize="5160,2730">
                <v:rect id="shape_0" fillcolor="white" stroked="t" o:allowincell="f" style="position:absolute;left:-652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Urodziło Ci się dziecko, otrzymujesz becikow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2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3043555</wp:posOffset>
                </wp:positionH>
                <wp:positionV relativeFrom="paragraph">
                  <wp:posOffset>55245</wp:posOffset>
                </wp:positionV>
                <wp:extent cx="3276600" cy="172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Spłać swoje zadłużenie na karcie kredytowej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4.35pt;width:258pt;height:135.75pt" coordorigin="4793,87" coordsize="5160,2715">
                <v:rect id="shape_0" fillcolor="white" stroked="t" o:allowincell="f" style="position:absolute;left:4793;top:87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8;top:33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Spłać swoje zadłużenie na karcie kredytowej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3043555</wp:posOffset>
                </wp:positionH>
                <wp:positionV relativeFrom="paragraph">
                  <wp:posOffset>2312670</wp:posOffset>
                </wp:positionV>
                <wp:extent cx="3276600" cy="1733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Kupiłeś samochód, musisz zapłacić podate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0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182.1pt;width:258pt;height:136.5pt" coordorigin="4793,3642" coordsize="5160,2730">
                <v:rect id="shape_0" fillcolor="white" stroked="t" o:allowincell="f" style="position:absolute;left:4793;top:364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393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Kupiłeś samochód, musisz zapłacić podatek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0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8">
                <wp:simplePos x="0" y="0"/>
                <wp:positionH relativeFrom="column">
                  <wp:posOffset>3043555</wp:posOffset>
                </wp:positionH>
                <wp:positionV relativeFrom="paragraph">
                  <wp:posOffset>4441190</wp:posOffset>
                </wp:positionV>
                <wp:extent cx="3276600" cy="1733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 W związku z nowym członkiem rodziny musisz zapłacić ubezpiecze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w wysokości 100.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349.7pt;width:258pt;height:136.5pt" coordorigin="4793,6994" coordsize="5160,2730">
                <v:rect id="shape_0" fillcolor="white" stroked="t" o:allowincell="f" style="position:absolute;left:4793;top:699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728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 W związku z nowym członkiem rodziny musisz zapłacić ubezpieczenie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w wysokości 100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3043555</wp:posOffset>
                </wp:positionH>
                <wp:positionV relativeFrom="paragraph">
                  <wp:posOffset>6618605</wp:posOffset>
                </wp:positionV>
                <wp:extent cx="3276600" cy="1733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ierzesz ślub. Przyjęcie weselne kosztuje Cię 3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9.65pt;margin-top:521.15pt;width:258pt;height:136.5pt" coordorigin="4793,10423" coordsize="5160,2730">
                <v:rect id="shape_0" fillcolor="white" stroked="t" o:allowincell="f" style="position:absolute;left:4793;top:1042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39;top:1071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ierzesz ślub. Przyjęcie weselne kosztuje Cię 3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posOffset>-448945</wp:posOffset>
                </wp:positionH>
                <wp:positionV relativeFrom="paragraph">
                  <wp:posOffset>-115570</wp:posOffset>
                </wp:positionV>
                <wp:extent cx="3276600" cy="17240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zach na giełdzie. Tracisz połowę swoich wszystkich akcji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-9.1pt;width:258pt;height:135.75pt" coordorigin="-707,-182" coordsize="5160,2715">
                <v:rect id="shape_0" fillcolor="white" stroked="t" o:allowincell="f" style="position:absolute;left:-707;top:-18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2;top: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zach na giełdzie. Tracisz połowę swoich wszystkich akcj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9">
                <wp:simplePos x="0" y="0"/>
                <wp:positionH relativeFrom="column">
                  <wp:posOffset>-448945</wp:posOffset>
                </wp:positionH>
                <wp:positionV relativeFrom="paragraph">
                  <wp:posOffset>2141855</wp:posOffset>
                </wp:positionV>
                <wp:extent cx="3276600" cy="17335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KGHM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168.65pt;width:258pt;height:136.5pt" coordorigin="-707,3373" coordsize="5160,2730">
                <v:rect id="shape_0" fillcolor="white" stroked="t" o:allowincell="f" style="position:absolute;left:-707;top:337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36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KGHM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0">
                <wp:simplePos x="0" y="0"/>
                <wp:positionH relativeFrom="column">
                  <wp:posOffset>-448945</wp:posOffset>
                </wp:positionH>
                <wp:positionV relativeFrom="paragraph">
                  <wp:posOffset>4270375</wp:posOffset>
                </wp:positionV>
                <wp:extent cx="3276600" cy="17335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TP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336.25pt;width:258pt;height:136.5pt" coordorigin="-707,6725" coordsize="5160,2730">
                <v:rect id="shape_0" fillcolor="white" stroked="t" o:allowincell="f" style="position:absolute;left:-707;top:672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701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T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1">
                <wp:simplePos x="0" y="0"/>
                <wp:positionH relativeFrom="column">
                  <wp:posOffset>-448945</wp:posOffset>
                </wp:positionH>
                <wp:positionV relativeFrom="paragraph">
                  <wp:posOffset>6447790</wp:posOffset>
                </wp:positionV>
                <wp:extent cx="3276600" cy="17335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wszystkie swoje akcje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507.7pt;width:258pt;height:136.5pt" coordorigin="-707,10154" coordsize="5160,2730">
                <v:rect id="shape_0" fillcolor="white" stroked="t" o:allowincell="f" style="position:absolute;left:-707;top:101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1;top:104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wszystkie swoje akcj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2">
                <wp:simplePos x="0" y="0"/>
                <wp:positionH relativeFrom="column">
                  <wp:posOffset>2990850</wp:posOffset>
                </wp:positionH>
                <wp:positionV relativeFrom="paragraph">
                  <wp:posOffset>-115570</wp:posOffset>
                </wp:positionV>
                <wp:extent cx="3276600" cy="1724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Orlen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-9.1pt;width:258pt;height:135.75pt" coordorigin="4710,-182" coordsize="5160,2715">
                <v:rect id="shape_0" fillcolor="white" stroked="t" o:allowincell="f" style="position:absolute;left:4710;top:-18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5;top: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Orle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3">
                <wp:simplePos x="0" y="0"/>
                <wp:positionH relativeFrom="column">
                  <wp:posOffset>2990850</wp:posOffset>
                </wp:positionH>
                <wp:positionV relativeFrom="paragraph">
                  <wp:posOffset>2141855</wp:posOffset>
                </wp:positionV>
                <wp:extent cx="3276600" cy="17335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połowę akcji PKO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168.65pt;width:258pt;height:136.5pt" coordorigin="4710,3373" coordsize="5160,2730">
                <v:rect id="shape_0" fillcolor="white" stroked="t" o:allowincell="f" style="position:absolute;left:4710;top:337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366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połowę akcji PKO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4">
                <wp:simplePos x="0" y="0"/>
                <wp:positionH relativeFrom="column">
                  <wp:posOffset>2990850</wp:posOffset>
                </wp:positionH>
                <wp:positionV relativeFrom="paragraph">
                  <wp:posOffset>4270375</wp:posOffset>
                </wp:positionV>
                <wp:extent cx="3276600" cy="17335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Krach na giełdzie. tracisz wszystkie swoje akcję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336.25pt;width:258pt;height:136.5pt" coordorigin="4710,6725" coordsize="5160,2730">
                <v:rect id="shape_0" fillcolor="white" stroked="t" o:allowincell="f" style="position:absolute;left:4710;top:672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701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Krach na giełdzie. tracisz wszystkie swoje akcję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5">
                <wp:simplePos x="0" y="0"/>
                <wp:positionH relativeFrom="column">
                  <wp:posOffset>2990850</wp:posOffset>
                </wp:positionH>
                <wp:positionV relativeFrom="paragraph">
                  <wp:posOffset>6447790</wp:posOffset>
                </wp:positionV>
                <wp:extent cx="3276600" cy="17335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5pt;margin-top:507.7pt;width:258pt;height:136.5pt" coordorigin="4710,10154" coordsize="5160,2730">
                <v:rect id="shape_0" fillcolor="white" stroked="t" o:allowincell="f" style="position:absolute;left:4710;top:101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56;top:10447;width:3899;height:20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-452120</wp:posOffset>
                </wp:positionH>
                <wp:positionV relativeFrom="paragraph">
                  <wp:posOffset>-267970</wp:posOffset>
                </wp:positionV>
                <wp:extent cx="3276600" cy="172402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Otrzymujesz dywidendę w wysokości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-21.1pt;width:258pt;height:135.75pt" coordorigin="-712,-422" coordsize="5160,2715">
                <v:rect id="shape_0" fillcolor="white" stroked="t" o:allowincell="f" style="position:absolute;left:-712;top:-42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7;top:-17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Otrzymujesz dywidendę w wysokości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1">
                <wp:simplePos x="0" y="0"/>
                <wp:positionH relativeFrom="column">
                  <wp:posOffset>-452120</wp:posOffset>
                </wp:positionH>
                <wp:positionV relativeFrom="paragraph">
                  <wp:posOffset>1989455</wp:posOffset>
                </wp:positionV>
                <wp:extent cx="3276600" cy="17335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opłacić dodatkowe koszty leczenia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156.65pt;width:258pt;height:136.5pt" coordorigin="-712,3133" coordsize="5160,2730">
                <v:rect id="shape_0" fillcolor="white" stroked="t" o:allowincell="f" style="position:absolute;left:-712;top:313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342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opłacić dodatkowe koszty leczenia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2">
                <wp:simplePos x="0" y="0"/>
                <wp:positionH relativeFrom="column">
                  <wp:posOffset>-452120</wp:posOffset>
                </wp:positionH>
                <wp:positionV relativeFrom="paragraph">
                  <wp:posOffset>4117975</wp:posOffset>
                </wp:positionV>
                <wp:extent cx="3276600" cy="17335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Idziesz na ślub kolegi. Prezent kosztuje Cię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324.25pt;width:258pt;height:136.5pt" coordorigin="-712,6485" coordsize="5160,2730">
                <v:rect id="shape_0" fillcolor="white" stroked="t" o:allowincell="f" style="position:absolute;left:-712;top:648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677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Idziesz na ślub kolegi. Prezent kosztuje Cię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3">
                <wp:simplePos x="0" y="0"/>
                <wp:positionH relativeFrom="column">
                  <wp:posOffset>-452120</wp:posOffset>
                </wp:positionH>
                <wp:positionV relativeFrom="paragraph">
                  <wp:posOffset>6295390</wp:posOffset>
                </wp:positionV>
                <wp:extent cx="3276600" cy="17335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PKO Bank Polski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6pt;margin-top:495.7pt;width:258pt;height:136.5pt" coordorigin="-712,9914" coordsize="5160,2730">
                <v:rect id="shape_0" fillcolor="white" stroked="t" o:allowincell="f" style="position:absolute;left:-712;top:991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66;top:1020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PKO Bank Polski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4">
                <wp:simplePos x="0" y="0"/>
                <wp:positionH relativeFrom="column">
                  <wp:posOffset>2976880</wp:posOffset>
                </wp:positionH>
                <wp:positionV relativeFrom="paragraph">
                  <wp:posOffset>-267970</wp:posOffset>
                </wp:positionV>
                <wp:extent cx="3276600" cy="172402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ś są Twoje urodziny, każdy gracz daje Ci prezent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-21.1pt;width:258pt;height:135.75pt" coordorigin="4688,-422" coordsize="5160,2715">
                <v:rect id="shape_0" fillcolor="white" stroked="t" o:allowincell="f" style="position:absolute;left:4688;top:-422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3;top:-174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ś są Twoje urodziny, każdy gracz daje Ci prezent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posOffset>2976880</wp:posOffset>
                </wp:positionH>
                <wp:positionV relativeFrom="paragraph">
                  <wp:posOffset>1989455</wp:posOffset>
                </wp:positionV>
                <wp:extent cx="3276600" cy="17335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KGHM - 5 jednostek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156.65pt;width:258pt;height:136.5pt" coordorigin="4688,3133" coordsize="5160,2730">
                <v:rect id="shape_0" fillcolor="white" stroked="t" o:allowincell="f" style="position:absolute;left:4688;top:313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342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KGHM - 5 jednoste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6">
                <wp:simplePos x="0" y="0"/>
                <wp:positionH relativeFrom="column">
                  <wp:posOffset>2976880</wp:posOffset>
                </wp:positionH>
                <wp:positionV relativeFrom="paragraph">
                  <wp:posOffset>4117975</wp:posOffset>
                </wp:positionV>
                <wp:extent cx="3276600" cy="17335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PKN Orlen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324.25pt;width:258pt;height:136.5pt" coordorigin="4688,6485" coordsize="5160,2730">
                <v:rect id="shape_0" fillcolor="white" stroked="t" o:allowincell="f" style="position:absolute;left:4688;top:6485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6778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PKN Orlen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37">
                <wp:simplePos x="0" y="0"/>
                <wp:positionH relativeFrom="column">
                  <wp:posOffset>2976880</wp:posOffset>
                </wp:positionH>
                <wp:positionV relativeFrom="paragraph">
                  <wp:posOffset>6295390</wp:posOffset>
                </wp:positionV>
                <wp:extent cx="3276600" cy="17335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ostajesz dodatkowy pakiet akcji firmy Telekomunikacja Polska - 5 jednoste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495.7pt;width:258pt;height:136.5pt" coordorigin="4688,9914" coordsize="5160,2730">
                <v:rect id="shape_0" fillcolor="white" stroked="t" o:allowincell="f" style="position:absolute;left:4688;top:991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334;top:1020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ostajesz dodatkowy pakiet akcji firmy Telekomunikacja Polska - 5 jednostek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04495</wp:posOffset>
                </wp:positionH>
                <wp:positionV relativeFrom="paragraph">
                  <wp:posOffset>-97155</wp:posOffset>
                </wp:positionV>
                <wp:extent cx="3276600" cy="172402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Bank wypłacił Ci należne 10% odsetek od kapitału - otrzymujesz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-7.65pt;width:258pt;height:135.75pt" coordorigin="-637,-153" coordsize="5160,2715">
                <v:rect id="shape_0" fillcolor="white" stroked="t" o:allowincell="f" style="position:absolute;left:-637;top:-153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8;top: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Bank wypłacił Ci należne 10% odsetek od kapitału - otrzymujesz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04495</wp:posOffset>
                </wp:positionH>
                <wp:positionV relativeFrom="paragraph">
                  <wp:posOffset>2160270</wp:posOffset>
                </wp:positionV>
                <wp:extent cx="3276600" cy="17335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Otrzymujesz zwrot nadpłaconego podatku dochodoweg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2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170.1pt;width:258pt;height:136.5pt" coordorigin="-637,3402" coordsize="5160,2730">
                <v:rect id="shape_0" fillcolor="white" stroked="t" o:allowincell="f" style="position:absolute;left:-637;top:340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36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Otrzymujesz zwrot nadpłaconego podatku dochodowego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2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404495</wp:posOffset>
                </wp:positionH>
                <wp:positionV relativeFrom="paragraph">
                  <wp:posOffset>4288790</wp:posOffset>
                </wp:positionV>
                <wp:extent cx="3276600" cy="17335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zapłacić roczną składkę ubezpieczeniową w wysokości 50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337.7pt;width:258pt;height:136.5pt" coordorigin="-637,6754" coordsize="5160,2730">
                <v:rect id="shape_0" fillcolor="white" stroked="t" o:allowincell="f" style="position:absolute;left:-637;top:67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70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zapłacić roczną składkę ubezpieczeniową w wysokości 50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7">
                <wp:simplePos x="0" y="0"/>
                <wp:positionH relativeFrom="column">
                  <wp:posOffset>-404495</wp:posOffset>
                </wp:positionH>
                <wp:positionV relativeFrom="paragraph">
                  <wp:posOffset>6466205</wp:posOffset>
                </wp:positionV>
                <wp:extent cx="3276600" cy="17335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 xml:space="preserve">Jeżeli posiadasz nieruchomość to za każdą musisz opłacić podatek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w wysokości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85pt;margin-top:509.15pt;width:258pt;height:136.5pt" coordorigin="-637,10183" coordsize="5160,2730">
                <v:rect id="shape_0" fillcolor="white" stroked="t" o:allowincell="f" style="position:absolute;left:-637;top:1018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9;top:1047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 xml:space="preserve">Jeżeli posiadasz nieruchomość to za każdą musisz opłacić podatek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w wysokości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posOffset>3024505</wp:posOffset>
                </wp:positionH>
                <wp:positionV relativeFrom="paragraph">
                  <wp:posOffset>-97155</wp:posOffset>
                </wp:positionV>
                <wp:extent cx="3276600" cy="172402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24040"/>
                          <a:chOff x="0" y="0"/>
                          <a:chExt cx="3276720" cy="172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2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680" y="1573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Dziś są Twoje urodziny, każdy gracz daje Ci prezent w wysokości 3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-7.65pt;width:258pt;height:135.75pt" coordorigin="4763,-153" coordsize="5160,2715">
                <v:rect id="shape_0" fillcolor="white" stroked="t" o:allowincell="f" style="position:absolute;left:4763;top:-153;width:5159;height:27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8;top: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Dziś są Twoje urodziny, każdy gracz daje Ci prezent w wysokości 3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3024505</wp:posOffset>
                </wp:positionH>
                <wp:positionV relativeFrom="paragraph">
                  <wp:posOffset>2160270</wp:posOffset>
                </wp:positionV>
                <wp:extent cx="3276600" cy="17335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Likwidujesz swoją lokatę pieniężną otrzymujesz 10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170.1pt;width:258pt;height:136.5pt" coordorigin="4763,3402" coordsize="5160,2730">
                <v:rect id="shape_0" fillcolor="white" stroked="t" o:allowincell="f" style="position:absolute;left:4763;top:3402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3695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Likwidujesz swoją lokatę pieniężną otrzymujesz 10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3024505</wp:posOffset>
                </wp:positionH>
                <wp:positionV relativeFrom="paragraph">
                  <wp:posOffset>4288790</wp:posOffset>
                </wp:positionV>
                <wp:extent cx="3276600" cy="17335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Musisz zapłacić fundusz szkolny swojego dziecka w wysokości 1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337.7pt;width:258pt;height:136.5pt" coordorigin="4763,6754" coordsize="5160,2730">
                <v:rect id="shape_0" fillcolor="white" stroked="t" o:allowincell="f" style="position:absolute;left:4763;top:6754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7047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Musisz zapłacić fundusz szkolny swojego dziecka w wysokości 1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posOffset>3024505</wp:posOffset>
                </wp:positionH>
                <wp:positionV relativeFrom="paragraph">
                  <wp:posOffset>6466205</wp:posOffset>
                </wp:positionV>
                <wp:extent cx="3276600" cy="17335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1733400"/>
                          <a:chOff x="0" y="0"/>
                          <a:chExt cx="3276720" cy="173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76720" cy="173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86120"/>
                            <a:ext cx="2476440" cy="13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pl-PL" w:bidi="ar-SA"/>
                                </w:rPr>
                                <w:t>Idąc ulicą znalazłeś 50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15pt;margin-top:509.15pt;width:258pt;height:136.5pt" coordorigin="4763,10183" coordsize="5160,2730">
                <v:rect id="shape_0" fillcolor="white" stroked="t" o:allowincell="f" style="position:absolute;left:4763;top:10183;width:5159;height:272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5409;top:10476;width:3899;height:209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pl-PL" w:bidi="ar-SA"/>
                          </w:rPr>
                          <w:t>Idąc ulicą znalazłeś 50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33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3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4:41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2T09:20:00Z</dcterms:modified>
  <cp:revision>11</cp:revision>
  <dc:subject/>
  <dc:title/>
</cp:coreProperties>
</file>