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Scenariusz lekcji, </w:t>
      </w:r>
    </w:p>
    <w:p>
      <w:pPr>
        <w:pStyle w:val="Normal"/>
        <w:jc w:val="center"/>
        <w:rPr/>
      </w:pPr>
      <w:r>
        <w:rPr>
          <w:b/>
          <w:color w:val="000000"/>
        </w:rPr>
        <w:t>przeprowadzonej w klasie II/III szkoły ponadgimnazjalnej,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z historii i społeczeństwa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3"/>
        <w:jc w:val="left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Heading3"/>
        <w:numPr>
          <w:ilvl w:val="0"/>
          <w:numId w:val="2"/>
        </w:numPr>
        <w:spacing w:lineRule="auto" w:line="360"/>
        <w:jc w:val="left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Wątek i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4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Nauka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. Temat: </w:t>
      </w:r>
      <w:r>
        <w:rPr>
          <w:rFonts w:cs="Calibri" w:ascii="Calibri" w:hAnsi="Calibri"/>
          <w:b w:val="false"/>
          <w:color w:val="000000"/>
          <w:sz w:val="22"/>
          <w:szCs w:val="22"/>
          <w:lang w:val="pl-PL"/>
        </w:rPr>
        <w:t>Czy nauka nie budzi dziś wątpliwości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Autor: Bartosz Rzońca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color w:val="000000"/>
        </w:rPr>
      </w:pPr>
      <w:r>
        <w:rPr>
          <w:color w:val="000000"/>
        </w:rPr>
        <w:t>Klasa: 2 lub 3 ponadgimnazjalna (liczba uczniów 24-30)</w:t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gram: KPW- </w:t>
      </w:r>
    </w:p>
    <w:p>
      <w:pPr>
        <w:pStyle w:val="Normal"/>
        <w:spacing w:lineRule="auto" w:line="360"/>
        <w:ind w:left="709" w:hanging="0"/>
        <w:rPr>
          <w:i/>
          <w:i/>
        </w:rPr>
      </w:pPr>
      <w:r>
        <w:rPr>
          <w:i/>
        </w:rPr>
        <w:t>Jest to lekcja w formie wycieczki, która ma zmusić do myślenia i refleksji na temat badań związanych z genetycznym przetwarzaniem żywności oraz sporem wokół zapłodnienia in vitro i klonowaniu ssaków.</w:t>
      </w:r>
    </w:p>
    <w:p>
      <w:pPr>
        <w:pStyle w:val="Heading6"/>
        <w:numPr>
          <w:ilvl w:val="0"/>
          <w:numId w:val="2"/>
        </w:numPr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zas trwania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: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k. 2-3 godziny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Czas realizacji: 3</w:t>
        <w:br/>
        <w:t>(ile lekcji obejmuje scenariusz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rPr>
          <w:color w:val="000000"/>
        </w:rPr>
      </w:pPr>
      <w:r>
        <w:rPr>
          <w:color w:val="000000"/>
        </w:rPr>
        <w:t xml:space="preserve">Metody przeprowadzenia lekcji:  wycieczka, dyskusja,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Formy pracy:  praca zbiorowa , praca grupow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Cele:</w:t>
      </w:r>
    </w:p>
    <w:p>
      <w:pPr>
        <w:pStyle w:val="Normal"/>
        <w:spacing w:lineRule="auto" w:line="360" w:before="120" w:after="0"/>
        <w:ind w:left="709" w:hanging="0"/>
        <w:rPr/>
      </w:pPr>
      <w:r>
        <w:rPr/>
        <w:t>Uczeń:</w:t>
      </w:r>
    </w:p>
    <w:p>
      <w:pPr>
        <w:pStyle w:val="Normal"/>
        <w:spacing w:before="120" w:after="120"/>
        <w:ind w:left="709" w:hanging="0"/>
        <w:jc w:val="both"/>
        <w:rPr>
          <w:rFonts w:eastAsia="Times New Roman" w:cs="Calibri"/>
          <w:color w:val="000000"/>
          <w:sz w:val="23"/>
          <w:szCs w:val="23"/>
        </w:rPr>
      </w:pPr>
      <w:r>
        <w:rPr>
          <w:color w:val="000000"/>
        </w:rPr>
        <w:t>-</w:t>
      </w:r>
      <w:r>
        <w:rPr>
          <w:rFonts w:eastAsia="Times New Roman" w:cs="Calibri"/>
          <w:color w:val="000000"/>
          <w:sz w:val="23"/>
          <w:szCs w:val="23"/>
        </w:rPr>
        <w:t>przedstawia spór etyczny wokół modyfikacji genetycznych żywności i podaje argumenty za i przeciw takim badaniom,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rFonts w:eastAsia="Times New Roman" w:cs="Calibri"/>
          <w:color w:val="000000"/>
          <w:sz w:val="23"/>
          <w:szCs w:val="23"/>
        </w:rPr>
        <w:t>-opisuje spór wokół metod zapłodnienia in vitro i wokół klonowania ssaków i przedstawia możliwe konsekwencje prowadzenia bądź zaniechania badań.</w:t>
      </w:r>
    </w:p>
    <w:p>
      <w:pPr>
        <w:pStyle w:val="Normal"/>
        <w:spacing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podziewane efekty (umiejętności, jakie powinien zdobyć uczeń)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potrafi wskazać korzyści i zagrożenia, jakie są związane z badaniami genetycznym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zna i rozumie argumenty przeciwników i zwolenników badań,</w:t>
      </w:r>
    </w:p>
    <w:p>
      <w:pPr>
        <w:pStyle w:val="Normal"/>
        <w:ind w:left="709" w:hanging="0"/>
        <w:rPr/>
      </w:pPr>
      <w:r>
        <w:rPr>
          <w:color w:val="000000"/>
        </w:rPr>
        <w:t>-na podstawie argumentacji potrafi wyrobić sobie swoje zdanie na dany temat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Metody sprawdzania osiągniętych celó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udział w dyskusji,</w:t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  <w:t>- obserwacja dyskusji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color w:val="000000"/>
        </w:rPr>
        <w:t>Sposoby motywowania uczniów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  <w:t xml:space="preserve">- każdy uczeń może dostać dodatkowe oceny za wyjątkowy wkład pracy, zaangażowanie </w:t>
        <w:br/>
        <w:t>i zainteresowanie danym tematem,</w:t>
      </w:r>
    </w:p>
    <w:p>
      <w:pPr>
        <w:pStyle w:val="Normal"/>
        <w:ind w:left="720" w:hanging="0"/>
        <w:rPr/>
      </w:pPr>
      <w:r>
        <w:rPr/>
        <w:t xml:space="preserve">- </w:t>
      </w:r>
      <w:r>
        <w:rPr>
          <w:color w:val="000000"/>
        </w:rPr>
        <w:t>ocena udziału w dyskusji,</w:t>
      </w:r>
    </w:p>
    <w:p>
      <w:pPr>
        <w:pStyle w:val="Normal"/>
        <w:ind w:left="720" w:hanging="0"/>
        <w:rPr/>
      </w:pPr>
      <w:r>
        <w:rPr/>
        <w:t>- należy chwalić doceniać starania uczniów,</w:t>
      </w:r>
    </w:p>
    <w:p>
      <w:pPr>
        <w:pStyle w:val="Normal"/>
        <w:ind w:left="720" w:hanging="0"/>
        <w:rPr>
          <w:color w:val="000000"/>
        </w:rPr>
      </w:pPr>
      <w:r>
        <w:rPr/>
        <w:t>- treści wycieczki przekazywane w ciekawej i atrakcyjnej formi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ygotowanie do lekcji (jakie warunki powinny być spełnione, aby prawidłowo przeprowadzić lekcje)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zapoznanie się przez nauczyciela ze scenariuszem lekcji, ze skryptem,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wcześniejsze ustalenie wizyty na Uniwersytecie Rolniczym w Krakowie, w Katedrze Genetyki, Hodowli i Nasiennictwa oraz uzgodnienie z prowadzącym treści wykładu,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  <w:t>- dostępność rzutnika multimedialnego oraz laptopa.</w:t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120" w:after="12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120" w:after="120"/>
        <w:rPr/>
      </w:pPr>
      <w:r>
        <w:rPr/>
        <w:t>Środki dydaktyczne:</w:t>
      </w:r>
    </w:p>
    <w:p>
      <w:pPr>
        <w:pStyle w:val="Normal"/>
        <w:spacing w:lineRule="auto" w:line="240" w:before="120" w:after="120"/>
        <w:ind w:left="786" w:hanging="0"/>
        <w:rPr/>
      </w:pPr>
      <w:r>
        <w:rPr/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rodki naturalne (wizyta na Uniwersytecie Rolniczym w Krakowie),</w:t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laptop.</w:t>
      </w:r>
    </w:p>
    <w:p>
      <w:pPr>
        <w:pStyle w:val="Bezodstpw"/>
        <w:spacing w:before="12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ateriały dydaktyczne: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krypt dla nauczyciela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broszura dla uczniów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ateriały do dyskusji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ormularz podsumowujący dyskusję,</w:t>
      </w:r>
    </w:p>
    <w:p>
      <w:pPr>
        <w:pStyle w:val="Bezodstpw"/>
        <w:spacing w:lineRule="auto" w:line="360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rezentacja multimedialna.</w:t>
      </w:r>
    </w:p>
    <w:p>
      <w:pPr>
        <w:pStyle w:val="Bezodstpw"/>
        <w:ind w:left="78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Słowniczek pojęć:</w:t>
      </w:r>
    </w:p>
    <w:p>
      <w:pPr>
        <w:pStyle w:val="Normal"/>
        <w:spacing w:lineRule="auto" w:line="240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both"/>
        <w:rPr/>
      </w:pPr>
      <w:r>
        <w:rPr>
          <w:b/>
        </w:rPr>
        <w:t xml:space="preserve">Zapłodnienie </w:t>
      </w:r>
      <w:r>
        <w:rPr>
          <w:b/>
          <w:i/>
        </w:rPr>
        <w:t>in vitro</w:t>
      </w:r>
      <w:r>
        <w:rPr>
          <w:b/>
        </w:rPr>
        <w:t xml:space="preserve"> - </w:t>
      </w:r>
      <w:r>
        <w:rPr/>
        <w:t>jest metodą zapłodnienia, polegająca na doprowadzeniu do połączenia komórki jajowej i plemnika w warunkach laboratoryjnych, poza żeńskim układem rozrodczym.</w:t>
      </w:r>
    </w:p>
    <w:p>
      <w:pPr>
        <w:pStyle w:val="Normal"/>
        <w:ind w:left="709" w:hanging="0"/>
        <w:jc w:val="both"/>
        <w:rPr/>
      </w:pPr>
      <w:r>
        <w:rPr>
          <w:b/>
        </w:rPr>
        <w:t>Klonowanie</w:t>
      </w:r>
      <w:r>
        <w:rPr/>
        <w:t xml:space="preserve"> - jest to proces prowadzący do powstania klonu, mający na celu wytworzenie potomstwa identycznego pod względem cech i budowy somatycznej, jakie posiada organizm macierzysty. W języku potocznym klonowaniem nazywamy procesu uzyskiwania kopii identycznej, jak oryginał.</w:t>
      </w:r>
    </w:p>
    <w:p>
      <w:pPr>
        <w:pStyle w:val="Normal"/>
        <w:ind w:left="709" w:hanging="0"/>
        <w:jc w:val="both"/>
        <w:rPr/>
      </w:pPr>
      <w:r>
        <w:rPr>
          <w:b/>
        </w:rPr>
        <w:t>Klon</w:t>
      </w:r>
      <w:r>
        <w:rPr/>
        <w:t xml:space="preserve"> - to organizm zawierający identyczny lub prawie identyczny materiał genetyczny.</w:t>
      </w:r>
    </w:p>
    <w:p>
      <w:pPr>
        <w:pStyle w:val="Normal"/>
        <w:ind w:left="709" w:hanging="0"/>
        <w:jc w:val="both"/>
        <w:rPr/>
      </w:pPr>
      <w:r>
        <w:rPr>
          <w:b/>
        </w:rPr>
        <w:t>GMO</w:t>
      </w:r>
      <w:r>
        <w:rPr/>
        <w:t xml:space="preserve"> - Organizmy zmodyfikowane genetycznie, których geny zostały celowo zmienione przez człowieka. Organizmy te zostały zmienione przy pomocy metod inżynierii genetycznej, w celu uzyskania nowych lub zmiany naturalnych cech fizjologicznych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color w:val="000000"/>
        </w:rPr>
      </w:pPr>
      <w:r>
        <w:rPr>
          <w:color w:val="000000"/>
        </w:rPr>
        <w:t>Przebieg lekcji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260"/>
        <w:gridCol w:w="2977"/>
        <w:gridCol w:w="709"/>
        <w:gridCol w:w="297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</w:rPr>
              <w:t>Czynności nauczyciel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ynności uczni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cza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miejętności kształcone </w:t>
              <w:br/>
              <w:t>w czasie lekcj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cieczka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auczyciel przedstawia plan wycieczki. Uczniowie wraz </w:t>
              <w:br/>
              <w:t>z nauczycielem udają się na Uniwersytet Rolniczy w Krakowie, do Katedry Genetyki, Hodowli</w:t>
              <w:br/>
              <w:t>i Nasiennictwa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słuchają, zadają pytania, wyjaśniają wątpliwości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Zwiedza laboratorium, w którym prowadzone są badania genetyczn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Uczniowie zwiedzają laboratorium, w którym prowadzone są badania genetyczn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5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, analizują treści, streszczają i definiują najważniejsze pojęc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Nauczyciel uczestniczy, bądź prowadzi  wykład na temat genetycznej modyfikacji żywności, klonowania ssaków</w:t>
              <w:br/>
              <w:t xml:space="preserve"> i zapłodnienia in vitro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Uczniowie biorą udział </w:t>
              <w:br/>
              <w:t xml:space="preserve">w wykładzie na temat genetycznej modyfikacji żywności, klonowania ssaków </w:t>
              <w:br/>
              <w:t>i  zapłodnienia in vitro. Zadają pytania, wyjaśniają niejasne kwestie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Uczniowie nastawieni są na odbiór informacji, analizują treści, streszczają i definiują najważniejsze pojęc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color w:val="000000"/>
              </w:rPr>
              <w:t>Nauczyciel pełni rolę moderatora,</w:t>
            </w:r>
            <w:r>
              <w:rPr>
                <w:lang w:eastAsia="pl-PL"/>
              </w:rPr>
              <w:t xml:space="preserve">  zachęca i motywuje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W czasie wykładu odbywa się dyskusja</w:t>
            </w:r>
            <w:r>
              <w:rPr/>
              <w:t xml:space="preserve"> </w:t>
            </w:r>
            <w:r>
              <w:rPr>
                <w:i/>
                <w:color w:val="000000"/>
              </w:rPr>
              <w:t xml:space="preserve">dotycząca sporu związanego z powyższymi zagadnieniami. Uczniowie zabierają głos </w:t>
              <w:br/>
              <w:t xml:space="preserve">w poszczególnych częściach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6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Uczniowie dobierają racje do tematu, dowodzą swoich racji, argumentują,  poddają krytyce wnioski i dyskutują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Cs/>
              </w:rPr>
            </w:pPr>
            <w:r>
              <w:rPr>
                <w:iCs/>
              </w:rPr>
              <w:t>Podsumowanie dyskusji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Krótkie podsumowanie </w:t>
              <w:br/>
              <w:t>z udziałem chętnych uczniów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</w:rPr>
              <w:t>10 mi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 xml:space="preserve">Uczniowie definiują </w:t>
              <w:br/>
              <w:t>i streszczają zdobytą wiedzę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  <w:bookmarkStart w:id="0" w:name="zal1"/>
      <w:bookmarkStart w:id="1" w:name="zal1"/>
      <w:bookmarkEnd w:id="1"/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Załącznik I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Karta pracy uczni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4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Zadanie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Zapoznaj się z argumentami dotyczącymi zapłodnienia in vitro</w:t>
            </w:r>
          </w:p>
        </w:tc>
      </w:tr>
      <w:tr>
        <w:trPr>
          <w:trHeight w:val="453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zeciwnicy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U kobiet poddanych zapłodnieniu tą metodą mogą wystąpić powikłania (stosowane leki hormonalne, przygotowujące do całej procedury mogą powodować powstanie torbieli jajnika u kobiet ze skłonnościami do takich zaburzeń lub krótkotrwale zwiększyć ryzyko chorób nowotworowych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Zabieg in vitro jest bardzo drogi- jedna próba wraz z lekami kosztuje około 12 tys. zł, a bardzo rzadko do zapłodnienia dochodzi za pierwszym razem. Łącznie trzeba wydać około 30 do 40 tys. złoty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Mimo wydanych pieniędzy nie ma pewności, że zapłodnienie się powiedzie- około 40% kobiet pomimo kilku prób nie jest w stanie zajść </w:t>
              <w:br/>
              <w:t xml:space="preserve">w ciążę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W wyniku zapłodnienia in vitro występuje około 15% większa liczba ciąż mnogich (najczęściej bliźniaczych).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 xml:space="preserve">Statystyki podają, że ryzyko poronienia jest o 25% większe, dochodzi do 5% ciąży pozamacicznych, mówi się także o 20% przedwczesnych porodach i innych komplikacjach.    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Spośród poronień samoistnych po zapłodnieniu in vitro około 40% - 76% płodów wykazuje anomalie chromosomalne. Większe jest także ryzyko wystąpienia innych upośledzeń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Przy każdej próbie in vitro giną zalążki człowieka - traktowane przez niektórych, już jako człowiek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In vitro godzi w poszanowanie embrionu ludzkiego- Dochodzi do przestępstwa względem powołanych do życia embrionów nadliczbowych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Metoda in vitro, może być traktowana, jako łamanie praw naturalnych i bożych oraz jest niezgodna z wiarą kościoła katolickiego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both"/>
              <w:rPr/>
            </w:pPr>
            <w:r>
              <w:rPr/>
              <w:t>Przeciwnicy zapłodnienia In vitro proponują adopcję, jako metodę bardziej etyczną.</w:t>
            </w:r>
          </w:p>
          <w:p>
            <w:pPr>
              <w:pStyle w:val="Normal"/>
              <w:spacing w:before="0" w:after="200"/>
              <w:ind w:left="31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0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wolennicy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Zapłodnienie in vitro umożliwia osobom bezpłodnym posiadanie dzieck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Każdy człowiek ma takie samo prawo do posiadania potomstw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Argument przeciwników, dotyczący częstszych poronień odpierany jest tezą, że przy zapłodnieniu naturalnym szacuje się 50-70% poronień, jako poronień subklinicznych, czyli takich, gdzie ciąża nie została jeszcze zdiagnozowana (kobieta traci więc dziecko, nie mając nawet świadomości jego istnienia)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>In vitro jest traktowane, jako metoda leczenia choroby, jaką jest bezpłodność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Istnieje wiele przypadków ciąż naturalnych po udanych ciążach </w:t>
              <w:br/>
              <w:t>z zapłodnienia in vitro (pierwsza ciąża pozwoliła na właściwe uregulowanie gospodarki hormonalnej organizmu, czego nie dało się zrobić w wyniku stosowania leków)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Zarodki przeznaczone do in vitro nie są niszczone, są zamrażane </w:t>
              <w:br/>
              <w:t>i zapewnione jest im bezpieczeństwo- nie jest to więc niszczenie ludzkiego ży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Tworzenie „nadliczbowych zarodków” nie ma na celu wykorzystania ich do celów eksperymentalnych, ani do handlu embrionami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Metoda in vitro to nie  instrumentalne traktowanie zarodków, czy traktowanie dziecka jak przedmiotu. 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jc w:val="both"/>
              <w:rPr/>
            </w:pPr>
            <w:r>
              <w:rPr/>
              <w:t xml:space="preserve">Naprotechnologia nie jest alternatywą dla in vitro. Jest to metoda mająca monitorować </w:t>
              <w:br/>
              <w:t>i utrzymywać zdrowie układu rozrodczego kobiet, oparta głównie na naturalnych metodach planowania rodziny, adresowana do pacjentów, których niepłodność jest uleczalna i daje się korygować medycznie.</w:t>
            </w:r>
          </w:p>
        </w:tc>
      </w:tr>
      <w:tr>
        <w:trPr>
          <w:trHeight w:val="3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nie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Na podstawie przeczytanych artykułów zastanów się, czy prowadzić nadal badania nad klonowaniem ludzi. Jakie mogą być plusy, jakie zagrożenia?                                                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nr 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Czy można klonować ludzi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lonowanie może być przydatne w terapii różnych chorób. Można by też z jego pomocą przywracać do życia zmarłych. Czy to sposób na nieśmiertelność? </w:t>
              <w:br/>
              <w:t>Z takimi dylematami mierzyli się młodzi ludzie podczas spotkania z twórcą owcy Dolly, można. Keithem Campbelle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Zanim zaczniemy snuć futurystyczne wizje, zapytajmy jednak najpierw, czy klonowanie człowieka jest w ogóle technicznie możliwe?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To bardzo trudne, bo człowiek ma o wiele bardziej skomplikowaną embriologię niż owca czy świnia. Kłopotem byłoby także pozyskanie odpowiedniej liczby komórek jajowych potrzebnych do klonowania – mówił można. Campbell. Klonowanie jest bowiem wciąż mało efektywną techniką. I choć dziś jest już lepiej (wydajność klonowania bydła sięga 20 proc., przy klonowaniu owcy Dolly wynosiła zaledwie 2 proc.), potrzeba bardzo wielu komórek jajowych i wielu matek zastępczych, by uzyskać jeden zdrowy klon. Do stworzenia owcy Dolly naukowcy zużyli ponad 200 jajeczek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łóżmy jednak, że technicznie będzie kiedyś łatwiej sklonować człowieka. Po co to robić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–</w:t>
            </w:r>
            <w:r>
              <w:rPr>
                <w:rFonts w:cs="Calibri"/>
              </w:rPr>
              <w:t xml:space="preserve"> </w:t>
            </w:r>
            <w:r>
              <w:rPr/>
              <w:t xml:space="preserve">Można sobie wyobrazić przynajmniej kilka powodów, które pogrupuję </w:t>
              <w:br/>
              <w:t xml:space="preserve">w kategorie: klonowanie terapeutyczne, klonowanie reprodukcyjne i klonowanie ludzi zmarłych – wyjaśniał specjalista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ierwsza kategoria dotyczy przypadków ludzi chorych, których wyleczyć można tylko z użyciem komórek macierzystych. Takie komórki mogą się zmienić </w:t>
              <w:br/>
              <w:t xml:space="preserve">w dowolną tkankę naszego ciała. Ich najlepszych źródłem są zarodki, bo zarodek to skupisko komórek macierzystych, niezróżnicowanych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Jeśli zatem mamy uszkodzone serce, moglibyśmy sobie wyobrazić, że w odległej przyszłości specjalista pobierze jedną komórkę naszego ciała i sklonuje nas, doprowadzając rozwój klonu tylko do stadium zarodka. Następnie z zarodka pobierze komórki macierzyste, przekształci je w komórki serca, wyhoduje ich większą ilość i wszczepi w miejsce uszkodzenia. To będą komórki z naszym DNA. Identyczne z naszymi tkankami. Nasz organizm nie odrzuci więc przeszczepu. Wielkie nadzieje z tego typu terapiami wiąże się w związku z chorobami neurodegeneracyjnymi takimi jak choroba Alzheimera czy Parkinsona. Nie ma na nie na razie innych leków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Kategoria druga: wyobraźmy sobie sytuację, w której para nie może mieć dzieci, </w:t>
              <w:br/>
              <w:t xml:space="preserve">a nie chce korzystać z komórek jajowych od dawczyń czy dawców nasienia, ani też z adopcji. Wtedy rozwiązaniem byłoby dla niej sklonowanie jednego z partnerów. W podobnej sytuacji mogą być pary homoseksualne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Szczególnym przypadkiem łączącym się z trzecią kategorią jest sytuacja, w której umiera dziecko, a jego rodzice z różnych przyczyn nie mogą mieć więcej dzieci. Chcieliby więc sklonować swojego zmarłego potomk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ategoria trzecia zakłada klonowanie zmarłych. Czy to jednak sposób na nieśmiertelność?  – Nie – zapewniał można. Campbell. – Sklonowana osoba nie będzie miała tej samej osobowości czy świadomości jak „oryginał”. To, kim się stajemy, w bardzo dużym stopniu zależy od naszych osobistych przeżyć, wspomnień, pamięci, doświadczeń. Także czynniki środowiskowe będą decydować o tym, jakie geny z naszego DNA będą aktywne, a jakie nie. Same geny bowiem to jeszcze nie wszystko.  Każda nasza cecha jest jakoś genetycznie uwarunkowana, ale żadna cecha i żadne zachowanie nie jest genetycznie zdeterminowane. Geny dają nam pewne spektrum zachowania, poza które nie wyjdziemy, ale jest ono bardzo szerokie. Wpływ środowiska jest tu ogromn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 wystąpieniu profesora uczniowie zadawali pytani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Po dyskusji nastąpiło głosowanie: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 klonowaniem terapeutycznym opowiedziało się 71%. Klonowanie reprodukcyjne nie spotkało się z akceptacją - przeciw było 67 proc. Klonowanie ludzi zmarłych wywołało sprzeciw 91% słuchacz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Źródło:</w:t>
            </w:r>
            <w:hyperlink r:id="rId2">
              <w:r>
                <w:rPr>
                  <w:rStyle w:val="InternetLink"/>
                </w:rPr>
                <w:t>http://www.kopernik.org.pl/projekty-specjalne/archiwum-projektow/projekt-genesis/czy-można-klonowac-ludzi/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  <w:t>Klonowanie ludzi będzie możliwe? Eksperyment wywołał kontrowersj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Badacze sklonowali ludzkie zarodki metodą Dolly, z których po raz pierwszy można pozyskać komórki macierzyste. Otwiera to nowe możliwości hodowli tkanek i narząd, ale budzi również ogromne kontrowersje etycz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Międzynarodowy zespół naukowców, którym kierował Masahito Tachibana </w:t>
              <w:br/>
              <w:t>z Oregon Health &amp; Science University (USA), wykorzystał komórki jajowe ofiarowane do eksperymentu przez jedną z kobiet. Usunięto z niej jądro komórkowe, zawierające zasadniczą część DNA, a zamiast niej wprowadzono jądro komórkowe pobrane ze skóry innej dorosłej osob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są jednak sceptyczni wobec tych doniesień, ponieważ w 2004 roku Hwang Woo-suk - uczony z Seulu - ogłosił, że wraz ze swoim zespołem sklonował aż 30 ludzkich zarodków. Cała sprawa okazała się jednak oszustwem, a badacze przepraszali półtora roku po "przełomowym odkryciu" za to, że oszukali cały świat i ludzi, którzy im zaufal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ak się klonuje?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est to najstarsza metoda klonowania z komórek somatycznych, którą po raz pierwszy wykorzystano w 1996 r. do wyhodowania owieczki Doll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odobnie jak w przypadku owcy, uzyskano zarodek, tym razem człowieka, który zaczął się dzielić. Ludzki embrion zatrzymano jednak w rozwoju po pięciu dniach, gdy był na etapie blastocysty, gotowy do zagnieżdżenia się w śluzówce macicy. </w:t>
              <w:br/>
              <w:t>W tym stadium występują już komórki macierzyste, z których powstają wszystkie tkanki i narządy nowego organizmu. Można jednak wykorzystać je do hodowli wyspecjalizowanych komórek również w warunkach laboratoryjn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Inni badacze uzyskiwali metodą Dolly ludzkie zarodki, ale przestawały się one dzielić na bardzo wczesnym etapie rozwoju, gdy liczyły zaledwie 6-12 komórek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Jedynie dr Dieter Egli z New York Stem Cell Foundation Laboratory w Nowym Jorku sklonował ludzki zarodek, który również doprowadził do etapu blastocysty. Dokonał tego jednak inną metodą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Świat nauki podzielon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Dr Shoukhrat Mitalipov z Oregon Health &amp; Science University twierdzi </w:t>
              <w:br/>
              <w:t xml:space="preserve">w komentarzu do badań, że najnowszy eksperyment to ogromny krok naprzód </w:t>
              <w:br/>
              <w:t>w próbach pozyskiwania komórek macierzystych i wykorzystania ich do hodowli tkankowych. Przyznaje jednak, że trzeba jeszcze przeprowadzić wielu badań, by klonowanie i inżynieria tkankowa były skuteczne i bezpiecz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- Tworzenie ludzkiego zarodka, który potem zatrzymuje się w rozwoju, po to by uzyskać z niego komórki macierzyste, to sprawa szalenie kontrowersyjna etycznie. Jednak niedopuszczalne etycznie byłoby pozwolenie takiemu zarodkowi na rozwijanie się dalej. Mam zresztą zasadnicze wątpliwości, czy rozwinąłby się </w:t>
              <w:br/>
              <w:t xml:space="preserve">z niego prawidłowo funkcjonujący człowiek. Tyle różnych procesów wchodzi tu </w:t>
              <w:br/>
              <w:t>w rachubę, że prawdopodobieństwo normalnego rozwoju tego zarodka nie jest duże - mówi z kolei w rozmowie z "Gazetą Wyborczą" prof. Jacek Zaremba, genetyk i członek Komitetu Polskiej Akademii Nauk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Prof. Chris Mason University College London w wypowiedzi dla "BBCNews" porównuje te badania do pierwszych prób braci Wright, pionierów lotnictwa, którzy skonstruowali samolot zdolny początkowo jedynie unieść się powietrze </w:t>
              <w:br/>
              <w:t>i wykonać krótkie skoki. Jego zdaniem podobnie jest dziś z wykorzystanie komórek macierzyst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nni badacze zwracają uwagę na wątpliwości moralne takich eksperymentów. </w:t>
              <w:br/>
              <w:t>Dr David King z Human Genetics Alert ostrzega, że torują one drogę do klonowania ludzi. Jego zdaniem, nawet publikowanie wyników tego rodzaju badań jest niemoralne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Źródło:</w:t>
            </w:r>
            <w:hyperlink r:id="rId3">
              <w:r>
                <w:rPr>
                  <w:rStyle w:val="InternetLink"/>
                </w:rPr>
                <w:t>http://wiadomosci.onet.pl/nauka/klonowanie-ludzi-bedzie-mozliwe-eksperyment-wywola,1,5519212,wiadomosc.html</w:t>
              </w:r>
            </w:hyperlink>
          </w:p>
          <w:p>
            <w:pPr>
              <w:pStyle w:val="Normal"/>
              <w:spacing w:before="120" w:after="12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kst III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u w:val="single"/>
              </w:rPr>
              <w:t>Przełom w klonowaniu ludzi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uzyskali komórki macierzyste ze sklonowanych ludzkich embrionów. To przełom w medycynie - oceniają naukowcy. Sklonowane embriony stały się źródłem komórek macierzystych, które następnie mogą być wykorzystane do stworzenia ludzkiego serca, kości,  tkanki mózgowej czy innej dowolnej komórki ciała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 swoim badaniu naukowcy zastosowali tę samą metodę, jakiej użyto w 1996 roku do sklonowania słynnej owcy Dolly. Zespół badaczy z Uniwersytetu Zdrowia </w:t>
              <w:br/>
              <w:t>i Nauki w stanie Oregon doprowadził zarodek do stadium blastocysty, która składa się z ok. 150 komórek. To wystarczy, aby zapewnić źródło embrionalnych komórek macierzystych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Wcześniej podejmowano próby klonowania ludzkich zarodków. Jednak do tej pory zarodki przestawały się rozwijać we wczesnym stadium, przez co dawało się z nich pobrać komórek macierzystych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Naukowcy podkreślają, że nie jest to najprostsze i najtańsze źródło komórek macierzystych. Wzbudza także liczne kontrowersje. Przeciwnicy tej metody twierdzą, że prowadzenie eksperymentów na ludzkich embrionach jest nieetyczne i chcą wprowadzenia zakazu tego typu badań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omórki macierzyste to jedna z wielkich nadziei medycyny. Możliwość stworzenia nowej tkanki pozwoli uleczyć zmiany spowodowane m.in. przez zawał serca czy przerwany rdzeń kręgow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Obecnie prowadzone są próby przywrócenia wzroku niewidomym przy użyciu komórek macierzystych pobranych od dawców zarodków. 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Komórki pobrane od zarodków dawców nie odpowiadają genotypowi pacjentów, więc zostaną odrzucone przez ich organizmy. Klonowanie pozwala ominąć ten problem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>Zastosowana technika, czyli przeniesienia jądra komórki somatycznej jest znana naukowcom od 1996 roku i klonowania owcy Doll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Źródło: </w:t>
            </w:r>
            <w:hyperlink r:id="rId4">
              <w:r>
                <w:rPr>
                  <w:rStyle w:val="InternetLink"/>
                </w:rPr>
                <w:t>http://www.focus.pl/nauka/zobacz/publikacje/przelom-w-klonowaniu-ludzi/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1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pernik.org.pl/projekty-specjalne/archiwum-projektow/projekt-genesis/czy-mozna-klonowac-ludzi/" TargetMode="External"/><Relationship Id="rId3" Type="http://schemas.openxmlformats.org/officeDocument/2006/relationships/hyperlink" Target="http://wiadomosci.onet.pl/nauka/klonowanie-ludzi-bedzie-mozliwe-eksperyment-wywola,1,5519212,wiadomosc.html" TargetMode="External"/><Relationship Id="rId4" Type="http://schemas.openxmlformats.org/officeDocument/2006/relationships/hyperlink" Target="http://www.focus.pl/nauka/zobacz/publikacje/przelom-w-klonowaniu-ludz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4:00Z</dcterms:created>
  <dc:creator>mpletnia</dc:creator>
  <dc:description/>
  <dc:language>en-US</dc:language>
  <cp:lastModifiedBy>Andrzej</cp:lastModifiedBy>
  <cp:lastPrinted>2012-09-03T10:42:00Z</cp:lastPrinted>
  <dcterms:modified xsi:type="dcterms:W3CDTF">2013-08-31T12:44:00Z</dcterms:modified>
  <cp:revision>2</cp:revision>
  <dc:subject/>
  <dc:title/>
</cp:coreProperties>
</file>