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arta pracy ucznia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danie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poznaj się z argumentami dotyczącymi zapłodnienia in vitro</w:t>
            </w:r>
          </w:p>
        </w:tc>
      </w:tr>
      <w:tr>
        <w:trPr>
          <w:trHeight w:val="4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ciwnicy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 xml:space="preserve">U kobiet poddanych zapłodnieniu tą metodą mogą wystąpić powikłania (stosowane leki hormonalne, przygotowujące do całej procedury mogą powodować powstanie torbieli jajnika u kobiet ze skłonnościami do takich zaburzeń lub krótkotrwale zwiększyć ryzyko chorób nowotworowych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Zabieg in vitro jest bardzo drogi- jedna próba wraz z lekami kosztuje około 12 tys. zł, a bardzo rzadko do zapłodnienia dochodzi za pierwszym razem. Łącznie trzeba wydać około 30 do 40 tys. złoty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 xml:space="preserve">Mimo wydanych pieniędzy nie ma pewności, że zapłodnienie się powiedzie- około 40% kobiet pomimo kilku prób nie jest w stanie zajść </w:t>
              <w:br/>
              <w:t xml:space="preserve">w ciążę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 xml:space="preserve">W wyniku zapłodnienia in vitro występuje około 15% większa liczba ciąż mnogich (najczęściej bliźniaczych).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 xml:space="preserve">Statystyki podają, że ryzyko poronienia jest o 25% większe, dochodzi do 5% ciąży pozamacicznych, mówi się także o 20% przedwczesnych porodach i innych komplikacjach.     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Spośród poronień samoistnych po zapłodnieniu in vitro około 40% - 76% płodów wykazuje anomalie chromosomalne. Większe jest także ryzyko wystąpienia innych upośledzeń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Przy każdej próbie in vitro giną zalążki człowieka - traktowane przez niektórych, już jako człowiek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In vitro godzi w poszanowanie embrionu ludzkiego- Dochodzi do przestępstwa względem powołanych do życia embrionów nadliczbowych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Metoda in vitro, może być traktowana, jako łamanie praw naturalnych i bożych oraz jest niezgodna z wiarą kościoła katolicki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both"/>
              <w:rPr/>
            </w:pPr>
            <w:r>
              <w:rPr/>
              <w:t>Przeciwnicy zapłodnienia In vitro proponują adopcję, jako metodę bardziej etyczną.</w:t>
            </w:r>
          </w:p>
          <w:p>
            <w:pPr>
              <w:pStyle w:val="Normal"/>
              <w:spacing w:before="0" w:after="200"/>
              <w:ind w:left="31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>
          <w:trHeight w:val="2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olennicy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Zapłodnienie in vitro umożliwia osobom bezpłodnym posiadanie dzieck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Każdy człowiek ma takie samo prawo do posiadania potomstw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Argument przeciwników, dotyczący częstszych poronień odpierany jest tezą, że przy zapłodnieniu naturalnym szacuje się 50-70% poronień, jako poronień subklinicznych, czyli takich, gdzie ciąża nie została jeszcze zdiagnozowana (kobieta traci więc dziecko, nie mając nawet świadomości jego istnienia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In vitro jest traktowane, jako metoda leczenia choroby, jaką jest bezpłodność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Istnieje wiele przypadków ciąż naturalnych po udanych ciążach </w:t>
              <w:br/>
              <w:t>z zapłodnienia in vitro (pierwsza ciąża pozwoliła na właściwe uregulowanie gospodarki hormonalnej organizmu, czego nie dało się zrobić w wyniku stosowania leków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Zarodki przeznaczone do in vitro nie są niszczone, są zamrażane </w:t>
              <w:br/>
              <w:t>i zapewnione jest im bezpieczeństwo- nie jest to więc niszczenie ludzkiego życ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Tworzenie „nadliczbowych zarodków” nie ma na celu wykorzystania ich do celów eksperymentalnych, ani do handlu embrionami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Metoda in vitro to nie  instrumentalne traktowanie zarodków, czy traktowanie dziecka jak przedmiotu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Naprotechnologia nie jest alternatywą dla in vitro. Jest to metoda mająca monitorować </w:t>
              <w:br/>
              <w:t>i utrzymywać zdrowie układu rozrodczego kobiet, oparta głównie na naturalnych metodach planowania rodziny, adresowana do pacjentów, których niepłodność jest uleczalna i daje się korygować medyczni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nie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podstawie przeczytanych artykułów zastanów się, czy prowadzić nadal badania nad klonowaniem ludzi. Jakie mogą być plusy, jakie zagrożenia?                                  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nr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Czy można klonować ludzi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lonowanie może być przydatne w terapii różnych chorób. Można by też z jego pomocą przywracać do życia zmarłych. Czy to sposób na nieśmiertelność? </w:t>
              <w:br/>
              <w:t>Z takimi dylematami mierzyli się młodzi ludzie podczas spotkania z twórcą owcy Dolly, można. Keithem Campbelle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anim zaczniemy snuć futurystyczne wizje, zapytajmy jednak najpierw, czy klonowanie człowieka jest w ogóle technicznie możliwe?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o bardzo trudne, bo człowiek ma o wiele bardziej skomplikowaną embriologię niż owca czy świnia. Kłopotem byłoby także pozyskanie odpowiedniej liczby komórek jajowych potrzebnych do klonowania – mówił można. Campbell. Klonowanie jest bowiem wciąż mało efektywną techniką. I choć dziś jest już lepiej (wydajność klonowania bydła sięga 20 proc., przy klonowaniu owcy Dolly wynosiła zaledwie 2 proc.), potrzeba bardzo wielu komórek jajowych i wielu matek zastępczych, by uzyskać jeden zdrowy klon. Do stworzenia owcy Dolly naukowcy zużyli ponad 200 jajeczek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łóżmy jednak, że technicznie będzie kiedyś łatwiej sklonować człowieka. Po co to robić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żna sobie wyobrazić przynajmniej kilka powodów, które pogrupuję </w:t>
              <w:br/>
              <w:t xml:space="preserve">w kategorie: klonowanie terapeutyczne, klonowanie reprodukcyjne i klonowanie ludzi zmarłych – wyjaśniał specjalista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ierwsza kategoria dotyczy przypadków ludzi chorych, których wyleczyć można tylko z użyciem komórek macierzystych. Takie komórki mogą się zmienić </w:t>
              <w:br/>
              <w:t xml:space="preserve">w dowolną tkankę naszego ciała. Ich najlepszych źródłem są zarodki, bo zarodek to skupisko komórek macierzystych, niezróżnicowanych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Jeśli zatem mamy uszkodzone serce, moglibyśmy sobie wyobrazić, że w odległej przyszłości specjalista pobierze jedną komórkę naszego ciała i sklonuje nas, doprowadzając rozwój klonu tylko do stadium zarodka. Następnie z zarodka pobierze komórki macierzyste, przekształci je w komórki serca, wyhoduje ich większą ilość i wszczepi w miejsce uszkodzenia. To będą komórki z naszym DNA. Identyczne z naszymi tkankami. Nasz organizm nie odrzuci więc przeszczepu. Wielkie nadzieje z tego typu terapiami wiąże się w związku z chorobami neurodegeneracyjnymi takimi jak choroba Alzheimera czy Parkinsona. Nie ma na nie na razie innych leków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ategoria druga: wyobraźmy sobie sytuację, w której para nie może mieć dzieci, </w:t>
              <w:br/>
              <w:t xml:space="preserve">a nie chce korzystać z komórek jajowych od dawczyń czy dawców nasienia, ani też z adopcji. Wtedy rozwiązaniem byłoby dla niej sklonowanie jednego z partnerów. W podobnej sytuacji mogą być pary homoseksualne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Szczególnym przypadkiem łączącym się z trzecią kategorią jest sytuacja, w której umiera dziecko, a jego rodzice z różnych przyczyn nie mogą mieć więcej dzieci. Chcieliby więc sklonować swojego zmarłego potomk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ategoria trzecia zakłada klonowanie zmarłych. Czy to jednak sposób na nieśmiertelność?  – Nie – zapewniał można. Campbell. – Sklonowana osoba nie będzie miała tej samej osobowości czy świadomości jak „oryginał”. To, kim się stajemy, w bardzo dużym stopniu zależy od naszych osobistych przeżyć, wspomnień, pamięci, doświadczeń. Także czynniki środowiskowe będą decydować o tym, jakie geny z naszego DNA będą aktywne, a jakie nie. Same geny bowiem to jeszcze nie wszystko.  Każda nasza cecha jest jakoś genetycznie uwarunkowana, ale żadna cecha i żadne zachowanie nie jest genetycznie zdeterminowane. Geny dają nam pewne spektrum zachowania, poza które nie wyjdziemy, ale jest ono bardzo szerokie. Wpływ środowiska jest tu ogromn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 wystąpieniu profesora uczniowie zadawali pytani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 dyskusji nastąpiło głosowanie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 klonowaniem terapeutycznym opowiedziało się 71%. Klonowanie reprodukcyjne nie spotkało się z akceptacją - przeciw było 67 proc. Klonowanie ludzi zmarłych wywołało sprzeciw 91% słuchacz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Źródło:http://www.kopernik.org.pl/projekty-specjalne/archiwum-projektow/projekt-genesis/czy-można-klonowac-ludzi/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Klonowanie ludzi będzie możliwe? Eksperyment wywołał kontrowersj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adacze sklonowali ludzkie zarodki metodą Dolly, z których po raz pierwszy można pozyskać komórki macierzyste. Otwiera to nowe możliwości hodowli tkanek i narząd, ale budzi również ogromne kontrowersje etycz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iędzynarodowy zespół naukowców, którym kierował Masahito Tachibana </w:t>
              <w:br/>
              <w:t>z Oregon Health &amp; Science University (USA), wykorzystał komórki jajowe ofiarowane do eksperymentu przez jedną z kobiet. Usunięto z niej jądro komórkowe, zawierające zasadniczą część DNA, a zamiast niej wprowadzono jądro komórkowe pobrane ze skóry innej dorosłej osob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są jednak sceptyczni wobec tych doniesień, ponieważ w 2004 roku Hwang Woo-suk - uczony z Seulu - ogłosił, że wraz ze swoim zespołem sklonował aż 30 ludzkich zarodków. Cała sprawa okazała się jednak oszustwem, a badacze przepraszali półtora roku po "przełomowym odkryciu" za to, że oszukali cały świat i ludzi, którzy im zaufal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ak się klonuje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est to najstarsza metoda klonowania z komórek somatycznych, którą po raz pierwszy wykorzystano w 1996 r. do wyhodowania owieczki Doll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dobnie jak w przypadku owcy, uzyskano zarodek, tym razem człowieka, który zaczął się dzielić. Ludzki embrion zatrzymano jednak w rozwoju po pięciu dniach, gdy był na etapie blastocysty, gotowy do zagnieżdżenia się w śluzówce macicy. </w:t>
              <w:br/>
              <w:t>W tym stadium występują już komórki macierzyste, z których powstają wszystkie tkanki i narządy nowego organizmu. Można jednak wykorzystać je do hodowli wyspecjalizowanych komórek również w warunkach laboratoryjn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nni badacze uzyskiwali metodą Dolly ludzkie zarodki, ale przestawały się one dzielić na bardzo wczesnym etapie rozwoju, gdy liczyły zaledwie 6-12 komórek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edynie dr Dieter Egli z New York Stem Cell Foundation Laboratory w Nowym Jorku sklonował ludzki zarodek, który również doprowadził do etapu blastocysty. Dokonał tego jednak inną metod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Świat nauki podzielon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r Shoukhrat Mitalipov z Oregon Health &amp; Science University twierdzi </w:t>
              <w:br/>
              <w:t xml:space="preserve">w komentarzu do badań, że najnowszy eksperyment to ogromny krok naprzód </w:t>
              <w:br/>
              <w:t>w próbach pozyskiwania komórek macierzystych i wykorzystania ich do hodowli tkankowych. Przyznaje jednak, że trzeba jeszcze przeprowadzić wielu badań, by klonowanie i inżynieria tkankowa były skuteczne i bezpiecz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Tworzenie ludzkiego zarodka, który potem zatrzymuje się w rozwoju, po to by uzyskać z niego komórki macierzyste, to sprawa szalenie kontrowersyjna etycznie. Jednak niedopuszczalne etycznie byłoby pozwolenie takiemu zarodkowi na rozwijanie się dalej. Mam zresztą zasadnicze wątpliwości, czy rozwinąłby się </w:t>
              <w:br/>
              <w:t xml:space="preserve">z niego prawidłowo funkcjonujący człowiek. Tyle różnych procesów wchodzi tu </w:t>
              <w:br/>
              <w:t>w rachubę, że prawdopodobieństwo normalnego rozwoju tego zarodka nie jest duże - mówi z kolei w rozmowie z "Gazetą Wyborczą" prof. Jacek Zaremba, genetyk i członek Komitetu Polskiej Akademii Nauk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rof. Chris Mason University College London w wypowiedzi dla "BBCNews" porównuje te badania do pierwszych prób braci Wright, pionierów lotnictwa, którzy skonstruowali samolot zdolny początkowo jedynie unieść się powietrze </w:t>
              <w:br/>
              <w:t>i wykonać krótkie skoki. Jego zdaniem podobnie jest dziś z wykorzystanie komórek macierzyst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ni badacze zwracają uwagę na wątpliwości moralne takich eksperymentów. </w:t>
              <w:br/>
              <w:t>Dr David King z Human Genetics Alert ostrzega, że torują one drogę do klonowania ludzi. Jego zdaniem, nawet publikowanie wyników tego rodzaju badań jest niemoral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Źródło:http://wiadomosci.onet.pl/nauka/klonowanie-ludzi-bedzie-mozliwe-eksperyment-wywola,1,5519212,wiadomosc.html</w:t>
            </w:r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I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Przełom w klonowaniu ludz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uzyskali komórki macierzyste ze sklonowanych ludzkich embrionów. To przełom w medycynie - oceniają naukowcy. Sklonowane embriony stały się źródłem komórek macierzystych, które następnie mogą być wykorzystane do stworzenia ludzkiego serca, kości,  tkanki mózgowej czy innej dowolnej komórki ciał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 swoim badaniu naukowcy zastosowali tę samą metodę, jakiej użyto w 1996 roku do sklonowania słynnej owcy Dolly. Zespół badaczy z Uniwersytetu Zdrowia </w:t>
              <w:br/>
              <w:t>i Nauki w stanie Oregon doprowadził zarodek do stadium blastocysty, która składa się z ok. 150 komórek. To wystarczy, aby zapewnić źródło embrionalnych komórek macierzyst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cześniej podejmowano próby klonowania ludzkich zarodków. Jednak do tej pory zarodki przestawały się rozwijać we wczesnym stadium, przez co dawało się z nich pobrać komórek macierzystych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podkreślają, że nie jest to najprostsze i najtańsze źródło komórek macierzystych. Wzbudza także liczne kontrowersje. Przeciwnicy tej metody twierdzą, że prowadzenie eksperymentów na ludzkich embrionach jest nieetyczne i chcą wprowadzenia zakazu tego typu badań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omórki macierzyste to jedna z wielkich nadziei medycyny. Możliwość stworzenia nowej tkanki pozwoli uleczyć zmiany spowodowane m.in. przez zawał serca czy przerwany rdzeń kręgow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Obecnie prowadzone są próby przywrócenia wzroku niewidomym przy użyciu komórek macierzystych pobranych od dawców zarodków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omórki pobrane od zarodków dawców nie odpowiadają genotypowi pacjentów, więc zostaną odrzucone przez ich organizmy. Klonowanie pozwala ominąć ten proble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stosowana technika, czyli przeniesienia jądra komórki somatycznej jest znana naukowcom od 1996 roku i klonowania owcy Doll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Źródło: http://www.focus.pl/nauka/zobacz/publikacje/przelom-w-klonowaniu-ludzi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53:00Z</dcterms:created>
  <dc:creator>mpletnia</dc:creator>
  <dc:description/>
  <dc:language>en-US</dc:language>
  <cp:lastModifiedBy>Andrzej</cp:lastModifiedBy>
  <cp:lastPrinted>2012-09-03T10:42:00Z</cp:lastPrinted>
  <dcterms:modified xsi:type="dcterms:W3CDTF">2013-08-31T12:56:00Z</dcterms:modified>
  <cp:revision>3</cp:revision>
  <dc:subject/>
  <dc:title/>
</cp:coreProperties>
</file>