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lan wycieczki 2</w:t>
      </w:r>
    </w:p>
    <w:p>
      <w:pPr>
        <w:pStyle w:val="Normal"/>
        <w:numPr>
          <w:ilvl w:val="0"/>
          <w:numId w:val="2"/>
        </w:numPr>
        <w:rPr/>
      </w:pPr>
      <w:r>
        <w:rPr/>
        <w:t>Zatwierdzenie planu wycieczki u dyrekcji szkoł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gotowanie wyjazdu (przygotowania techniczne). </w:t>
      </w:r>
    </w:p>
    <w:p>
      <w:pPr>
        <w:pStyle w:val="Normal"/>
        <w:numPr>
          <w:ilvl w:val="0"/>
          <w:numId w:val="2"/>
        </w:numPr>
        <w:rPr/>
      </w:pPr>
      <w:r>
        <w:rPr/>
        <w:t>Dojazd do części miasta z socrealistycznymi budowlami.</w:t>
      </w:r>
    </w:p>
    <w:p>
      <w:pPr>
        <w:pStyle w:val="Normal"/>
        <w:numPr>
          <w:ilvl w:val="0"/>
          <w:numId w:val="2"/>
        </w:numPr>
        <w:rPr/>
      </w:pPr>
      <w:r>
        <w:rPr/>
        <w:t>Zwiedzanie po trasie.</w:t>
      </w:r>
    </w:p>
    <w:p>
      <w:pPr>
        <w:pStyle w:val="Normal"/>
        <w:numPr>
          <w:ilvl w:val="0"/>
          <w:numId w:val="5"/>
        </w:numPr>
        <w:rPr/>
      </w:pPr>
      <w:r>
        <w:rPr/>
        <w:t>Warszawa:  Pałac Kultury i Nauki – sowiecki socrealizm w centrum stolicy</w:t>
      </w:r>
    </w:p>
    <w:p>
      <w:pPr>
        <w:pStyle w:val="Normal"/>
        <w:numPr>
          <w:ilvl w:val="1"/>
          <w:numId w:val="5"/>
        </w:numPr>
        <w:rPr/>
      </w:pPr>
      <w:r>
        <w:rPr/>
        <w:t>Obejście pałacu z zewnątrz – ideologiczna wymowa dzieł</w:t>
      </w:r>
    </w:p>
    <w:p>
      <w:pPr>
        <w:pStyle w:val="Normal"/>
        <w:numPr>
          <w:ilvl w:val="1"/>
          <w:numId w:val="5"/>
        </w:numPr>
        <w:rPr/>
      </w:pPr>
      <w:r>
        <w:rPr/>
        <w:t>Odszukanie śladów kultu Stalina</w:t>
      </w:r>
    </w:p>
    <w:p>
      <w:pPr>
        <w:pStyle w:val="Normal"/>
        <w:numPr>
          <w:ilvl w:val="1"/>
          <w:numId w:val="5"/>
        </w:numPr>
        <w:rPr/>
      </w:pPr>
      <w:r>
        <w:rPr/>
        <w:t>Zwiedzanie wewnątrz – zwrócenie uwagi na nazewnictwo sal, stylistykę, wymowę ideologiczną</w:t>
      </w:r>
    </w:p>
    <w:p>
      <w:pPr>
        <w:pStyle w:val="Normal"/>
        <w:ind w:left="1800" w:hanging="0"/>
        <w:rPr/>
      </w:pPr>
      <w:r>
        <w:rPr/>
        <w:t>Pomocnicze linki:</w:t>
      </w:r>
    </w:p>
    <w:p>
      <w:pPr>
        <w:pStyle w:val="Normal"/>
        <w:ind w:left="1800" w:hanging="0"/>
        <w:rPr/>
      </w:pPr>
      <w:hyperlink r:id="rId2">
        <w:r>
          <w:rPr>
            <w:rStyle w:val="InternetLink"/>
          </w:rPr>
          <w:t>http://pl.wikipedia.org/wiki/Pa%C5%82ac_Kultury_i_Nauki</w:t>
        </w:r>
      </w:hyperlink>
    </w:p>
    <w:p>
      <w:pPr>
        <w:pStyle w:val="Normal"/>
        <w:ind w:left="1800" w:hanging="0"/>
        <w:rPr/>
      </w:pPr>
      <w:hyperlink r:id="rId3">
        <w:r>
          <w:rPr>
            <w:rStyle w:val="InternetLink"/>
          </w:rPr>
          <w:t>http://www.pkin.pl/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Warszawa:  Marszałkowska Dzielnica Mieszkaniowa</w:t>
      </w:r>
    </w:p>
    <w:p>
      <w:pPr>
        <w:pStyle w:val="Normal"/>
        <w:numPr>
          <w:ilvl w:val="0"/>
          <w:numId w:val="3"/>
        </w:numPr>
        <w:rPr/>
      </w:pPr>
      <w:r>
        <w:rPr/>
        <w:t>Ogląd budynków z zewnątrz – elementy ideologiczne;</w:t>
      </w:r>
    </w:p>
    <w:p>
      <w:pPr>
        <w:pStyle w:val="Normal"/>
        <w:numPr>
          <w:ilvl w:val="0"/>
          <w:numId w:val="3"/>
        </w:numPr>
        <w:rPr/>
      </w:pPr>
      <w:r>
        <w:rPr/>
        <w:t>Spacer po założeniu przestrzennym</w:t>
      </w:r>
    </w:p>
    <w:p>
      <w:pPr>
        <w:pStyle w:val="Normal"/>
        <w:rPr/>
      </w:pPr>
      <w:r>
        <w:rPr/>
        <w:t>Plan (dwie trasy dla dwóch grup – czarna i czerwona):</w:t>
      </w:r>
    </w:p>
    <w:p>
      <w:pPr>
        <w:pStyle w:val="Normal"/>
        <w:rPr/>
      </w:pPr>
      <w:r>
        <w:rPr/>
        <w:drawing>
          <wp:inline distT="0" distB="0" distL="0" distR="0">
            <wp:extent cx="3156585" cy="4312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6585" cy="431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t xml:space="preserve">Źródło planu: </w:t>
      </w:r>
      <w:hyperlink r:id="rId5">
        <w:r>
          <w:rPr>
            <w:rStyle w:val="InternetLink"/>
          </w:rPr>
          <w:t>http://pl.wikipedia.org/wiki/Plik:Mdm_plan.png</w:t>
        </w:r>
      </w:hyperlink>
    </w:p>
    <w:p>
      <w:pPr>
        <w:pStyle w:val="Normal"/>
        <w:rPr/>
      </w:pPr>
      <w:r>
        <w:rPr/>
        <w:t>Przydatne linki:</w:t>
      </w:r>
    </w:p>
    <w:p>
      <w:pPr>
        <w:pStyle w:val="Normal"/>
        <w:rPr/>
      </w:pPr>
      <w:hyperlink r:id="rId6">
        <w:r>
          <w:rPr>
            <w:rStyle w:val="InternetLink"/>
          </w:rPr>
          <w:t>http://pl.wikipedia.org/wiki/Marsza%C5%82kowska_Dzielnica_Mieszkaniowa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spotkania.pl/sources/pdf/9_2006_s3-8.pdf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 xml:space="preserve">Katowice: </w:t>
      </w:r>
    </w:p>
    <w:p>
      <w:pPr>
        <w:pStyle w:val="Normal"/>
        <w:numPr>
          <w:ilvl w:val="0"/>
          <w:numId w:val="4"/>
        </w:numPr>
        <w:rPr/>
      </w:pPr>
      <w:r>
        <w:rPr/>
        <w:t>Budynek Okręgowej Rady Związków Zawodowych, ul. Henryka Dąbrowskiego 23, po czym ulica Mikołaja Kopernika przechodzimy do:</w:t>
      </w:r>
    </w:p>
    <w:p>
      <w:pPr>
        <w:pStyle w:val="Normal"/>
        <w:numPr>
          <w:ilvl w:val="0"/>
          <w:numId w:val="4"/>
        </w:numPr>
        <w:rPr/>
      </w:pPr>
      <w:r>
        <w:rPr/>
        <w:t>Pałac Młodzieży w Katowicach, ul. Mikołowska 26 ( w każdym przypadku zwracamy uwagę na wystrój zewnętrzny, wewnętrzny budynku, wymowę ideologiczną)</w:t>
      </w:r>
    </w:p>
    <w:p>
      <w:pPr>
        <w:pStyle w:val="Normal"/>
        <w:rPr/>
      </w:pPr>
      <w:hyperlink r:id="rId8">
        <w:r>
          <w:rPr>
            <w:rStyle w:val="InternetLink"/>
          </w:rPr>
          <w:t>http://pl.wikipedia.org/wiki/Budynek_Okr%C4%99gowej_Rady_Zwi%C4%85zk%C3%B3w_Zawodowych_w_Katowicach</w:t>
        </w:r>
      </w:hyperlink>
    </w:p>
    <w:p>
      <w:pPr>
        <w:pStyle w:val="Normal"/>
        <w:numPr>
          <w:ilvl w:val="0"/>
          <w:numId w:val="5"/>
        </w:numPr>
        <w:rPr/>
      </w:pPr>
      <w:r>
        <w:rPr/>
        <w:t>Nowa Huta – trasa od os. Wandy 14 do Teatru Ludowego. (możliwe po dwóch trasach – przez Plac Centralny, albo przez os. Słoneczne). Po drodze zwracamy uwagę na unikatowe założenie urbanistyczne, rozwiązania architektoniczne – oś Alei Róż, miejsce na nieistniejący ratusz miasta Nowa Huta, Plac Centralny, osiedla, Teatr Ludowy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ypełnienie kart pracy i kart ewaluacyjnych.</w:t>
      </w:r>
    </w:p>
    <w:p>
      <w:pPr>
        <w:pStyle w:val="Normal"/>
        <w:numPr>
          <w:ilvl w:val="0"/>
          <w:numId w:val="2"/>
        </w:numPr>
        <w:rPr/>
      </w:pPr>
      <w:r>
        <w:rPr/>
        <w:t>Powrót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Wariant 2 – szczegółowy plan wycieczki 2</w:t>
      </w:r>
    </w:p>
    <w:p>
      <w:pPr>
        <w:pStyle w:val="Normal"/>
        <w:spacing w:lineRule="auto" w:line="240" w:before="120" w:after="12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nie wycieczki po socrealistycznym mieście. Niezbędne wcześniejsze przejście trasy przez nauczyciela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rezentuje uczniom cele wycieczki. Rozdaje karty pracy i wyjaśnia kolejność czynności. Czynności te można wykonać podczas zbiórki przed wycieczką lub drogi do celu, o ile wykorzystujemy umożliwiający takie działanie środek transportu (autokar, pociąg). W innym przypadku – na miejscu startu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odbierają karty pracy, słuchają instrukcji, przygotowują pytania, dobierają się w 4-osobowe zespoły. Zespoły przyporządkowujemy do jednej z tras zwiedzani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anowanie pracy własnej ucznia, organizacja pracy w zespo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dotarciu do punktu rozpoczęcia trasy nauczyciel organizuje  zwiedzanie. Jeżeli mamy do dyspozycji 2 osoby opieki – wybieramy dwie trasy, przy 4 – cztery. Informujemy uczniów, by uważnie oglądali budynki i całe założenie  urbanistyczne.  Nauczyciel zwraca uwagę, w jaki sposób ideologia stalinizmu odzwierciedlała się w sztuce i architekturze. Zalecamy zrobienie zdję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zwiedzają obiekty związane z okresem socrealizmu. Dysponują materiałem, załączonym w karcie wycieczki. Wykonują zdjęcia motywów architektonicznych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 xml:space="preserve">analizują </w:t>
            </w:r>
            <w:r>
              <w:rPr>
                <w:color w:val="000000"/>
              </w:rPr>
              <w:t xml:space="preserve">przekaz otrzymany podczas zwiedzania,  </w:t>
            </w:r>
            <w:r>
              <w:rPr>
                <w:b/>
                <w:color w:val="000000"/>
              </w:rPr>
              <w:t>streszczają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ują najważniejsze pojęcia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o zakończeniu zwiedzania, na miejscu zbiórki nauczyciel poleca uczniom wykonanie ćwiczeń w kartach pracy. Na zakończenie nauczyciel poleca uczniom pracę domową – wyszukanie w Internecie materiałów, dotyczących oglądanych obiektów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Po zapoznaniu się z zabytkami, uczniowie wypełniają karty pracy. W domu poszukują materiałów w Internec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czniowie dokonują syntezy pracy własnej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amodzielnie wyszukują materiał badawczy, analizują go i streszczaj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Po powrocie z wycieczki, w klasie (pierwsza lekcja po wycieczce), nauczyciel poleca uczniom z poszczególnych grup zaprezentowanie wniosków i materiałów z wycieczki, skonfrontowanych z wiedzą zaczerpniętą z Internetu.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 xml:space="preserve">Uczniowie prezentują wnioski z wycieczki, poszczególnymi grupami. Posiłkują się materiałami z Internetu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Uczniowie dokonują syntezy pracy własnej i prezentacji wyników badań.</w:t>
            </w:r>
          </w:p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i/>
                <w:color w:val="000000"/>
                <w:sz w:val="22"/>
                <w:szCs w:val="22"/>
                <w:lang w:val="pl-PL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Nauczyciel poleca wypełnienie karty ewaluacyjnej. Wystawia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oceniają zajęcia i własn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konują samooceny swojej prac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a&#322;ac_Kultury_i_Nauki" TargetMode="External"/><Relationship Id="rId3" Type="http://schemas.openxmlformats.org/officeDocument/2006/relationships/hyperlink" Target="http://www.pkin.pl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pl.wikipedia.org/wiki/Plik:Mdm_plan.png" TargetMode="External"/><Relationship Id="rId6" Type="http://schemas.openxmlformats.org/officeDocument/2006/relationships/hyperlink" Target="http://pl.wikipedia.org/wiki/Marsza&#322;kowska_Dzielnica_Mieszkaniowa" TargetMode="External"/><Relationship Id="rId7" Type="http://schemas.openxmlformats.org/officeDocument/2006/relationships/hyperlink" Target="http://www.spotkania.pl/sources/pdf/9_2006_s3-8.pdf" TargetMode="External"/><Relationship Id="rId8" Type="http://schemas.openxmlformats.org/officeDocument/2006/relationships/hyperlink" Target="http://pl.wikipedia.org/wiki/Budynek_Okr&#281;gowej_Rady_Zwi&#261;zk&#243;w_Zawodowych_w_Katowicach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11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9-01T16:33:00Z</dcterms:modified>
  <cp:revision>5</cp:revision>
  <dc:subject/>
  <dc:title>Scenariusz lekcji,</dc:title>
</cp:coreProperties>
</file>