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68" w:type="dxa"/>
        <w:jc w:val="left"/>
        <w:tblInd w:w="-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627"/>
        <w:gridCol w:w="1627"/>
        <w:gridCol w:w="1627"/>
        <w:gridCol w:w="1627"/>
        <w:gridCol w:w="1626"/>
        <w:gridCol w:w="1627"/>
        <w:gridCol w:w="1627"/>
        <w:gridCol w:w="1627"/>
        <w:gridCol w:w="1627"/>
      </w:tblGrid>
      <w:tr>
        <w:trPr>
          <w:trHeight w:val="1693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48"/>
                <w:szCs w:val="48"/>
              </w:rPr>
              <w:t>Met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ja Giełdy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4370" cy="471805"/>
                  <wp:effectExtent l="0" t="0" r="0" b="0"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p nieruchomość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6885" cy="37338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476885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us +5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00075" cy="632460"/>
                  <wp:effectExtent l="0" t="0" r="0" b="0"/>
                  <wp:docPr id="3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8180" cy="506730"/>
                  <wp:effectExtent l="0" t="0" r="0" b="0"/>
                  <wp:docPr id="4" name="Obraz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az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ja Giełdy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4370" cy="47180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36525</wp:posOffset>
                      </wp:positionV>
                      <wp:extent cx="819150" cy="346710"/>
                      <wp:effectExtent l="7620" t="10795" r="57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000" cy="34668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590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43.9pt;margin-top:10.75pt;width:64.45pt;height:27.2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98170</wp:posOffset>
                      </wp:positionH>
                      <wp:positionV relativeFrom="paragraph">
                        <wp:posOffset>554990</wp:posOffset>
                      </wp:positionV>
                      <wp:extent cx="329565" cy="669290"/>
                      <wp:effectExtent l="12065" t="6985" r="1143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400" cy="669240"/>
                              </a:xfrm>
                              <a:prstGeom prst="upArrow">
                                <a:avLst>
                                  <a:gd name="adj1" fmla="val 50000"/>
                                  <a:gd name="adj2" fmla="val 507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47.1pt;margin-top:43.7pt;width:25.9pt;height:52.65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54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662305</wp:posOffset>
                      </wp:positionV>
                      <wp:extent cx="329565" cy="669290"/>
                      <wp:effectExtent l="12065" t="6985" r="1143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400" cy="669240"/>
                              </a:xfrm>
                              <a:prstGeom prst="upArrow">
                                <a:avLst>
                                  <a:gd name="adj1" fmla="val 50000"/>
                                  <a:gd name="adj2" fmla="val 507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.95pt;margin-top:52.15pt;width:25.9pt;height:52.65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47625</wp:posOffset>
                      </wp:positionV>
                      <wp:extent cx="755015" cy="335280"/>
                      <wp:effectExtent l="5715" t="10795" r="762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3351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63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39.35pt;margin-top:3.75pt;width:59.4pt;height:26.3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p nieruchomość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6885" cy="373380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476885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us +5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00075" cy="63246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ja Giełdy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4370" cy="47180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8180" cy="506730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ch                     akcje PKO -50%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5945" cy="457835"/>
                  <wp:effectExtent l="0" t="0" r="0" b="0"/>
                  <wp:docPr id="14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us +5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00075" cy="63246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ja Giełdy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4370" cy="47180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8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arzenie losowe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57860" cy="435610"/>
                  <wp:effectExtent l="0" t="0" r="0" b="0"/>
                  <wp:docPr id="17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2" t="-578" r="-362" b="-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us +5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00075" cy="63246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ch                     akcje PKN -50%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5945" cy="45783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p nieruchomość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6885" cy="37338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476885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104140</wp:posOffset>
                      </wp:positionV>
                      <wp:extent cx="819150" cy="358775"/>
                      <wp:effectExtent l="7620" t="11430" r="5715" b="1079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000" cy="35892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5704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.9pt;margin-top:8.2pt;width:64.45pt;height:28.2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Quiz 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8180" cy="506730"/>
                  <wp:effectExtent l="0" t="0" r="0" b="0"/>
                  <wp:docPr id="2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20"/>
                <w:szCs w:val="20"/>
              </w:rPr>
              <w:t xml:space="preserve">              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606425</wp:posOffset>
                      </wp:positionV>
                      <wp:extent cx="329565" cy="669290"/>
                      <wp:effectExtent l="12065" t="6985" r="1143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400" cy="669240"/>
                              </a:xfrm>
                              <a:prstGeom prst="upArrow">
                                <a:avLst>
                                  <a:gd name="adj1" fmla="val 50000"/>
                                  <a:gd name="adj2" fmla="val 507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8pt;margin-top:47.75pt;width:25.9pt;height:52.65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167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28575</wp:posOffset>
                      </wp:positionH>
                      <wp:positionV relativeFrom="paragraph">
                        <wp:posOffset>664210</wp:posOffset>
                      </wp:positionV>
                      <wp:extent cx="329565" cy="669290"/>
                      <wp:effectExtent l="12065" t="6985" r="1143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400" cy="669240"/>
                              </a:xfrm>
                              <a:prstGeom prst="upArrow">
                                <a:avLst>
                                  <a:gd name="adj1" fmla="val 50000"/>
                                  <a:gd name="adj2" fmla="val 507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25pt;margin-top:52.3pt;width:25.9pt;height:52.65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Bonus +5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99745</wp:posOffset>
                      </wp:positionH>
                      <wp:positionV relativeFrom="paragraph">
                        <wp:posOffset>358775</wp:posOffset>
                      </wp:positionV>
                      <wp:extent cx="755015" cy="319405"/>
                      <wp:effectExtent l="5715" t="11430" r="7620" b="1079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3193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910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35pt;margin-top:28.25pt;width:59.4pt;height:25.1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00075" cy="632460"/>
                  <wp:effectExtent l="0" t="0" r="0" b="0"/>
                  <wp:docPr id="2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ja Giełdy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4370" cy="471805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8180" cy="506730"/>
                  <wp:effectExtent l="0" t="0" r="0" b="0"/>
                  <wp:docPr id="2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p nieruchomość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6885" cy="373380"/>
                  <wp:effectExtent l="0" t="0" r="0" b="0"/>
                  <wp:docPr id="2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476885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ch               akcje TP -50%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5945" cy="457835"/>
                  <wp:effectExtent l="0" t="0" r="0" b="0"/>
                  <wp:docPr id="3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arzenie losowe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57860" cy="435610"/>
                  <wp:effectExtent l="0" t="0" r="0" b="0"/>
                  <wp:docPr id="3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62" t="-578" r="-362" b="-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8180" cy="506730"/>
                  <wp:effectExtent l="0" t="0" r="0" b="0"/>
                  <wp:docPr id="3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67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8180" cy="506730"/>
                  <wp:effectExtent l="0" t="0" r="0" b="0"/>
                  <wp:docPr id="3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ja Giełdy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4370" cy="471805"/>
                  <wp:effectExtent l="0" t="0" r="0" b="0"/>
                  <wp:docPr id="3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us +50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00075" cy="632460"/>
                  <wp:effectExtent l="0" t="0" r="0" b="0"/>
                  <wp:docPr id="3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arzenie losowe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57860" cy="435610"/>
                  <wp:effectExtent l="0" t="0" r="0" b="0"/>
                  <wp:docPr id="3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62" t="-578" r="-362" b="-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p nieruchomość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6885" cy="373380"/>
                  <wp:effectExtent l="0" t="0" r="0" b="0"/>
                  <wp:docPr id="3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476885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187960</wp:posOffset>
                      </wp:positionV>
                      <wp:extent cx="819150" cy="341630"/>
                      <wp:effectExtent l="7620" t="10795" r="5715" b="1143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000" cy="34164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5993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95pt;margin-top:14.8pt;width:64.45pt;height:26.85pt;mso-wrap-style:none;v-text-anchor:middle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753110</wp:posOffset>
                      </wp:positionV>
                      <wp:extent cx="329565" cy="669290"/>
                      <wp:effectExtent l="12065" t="6985" r="1143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400" cy="669240"/>
                              </a:xfrm>
                              <a:prstGeom prst="upArrow">
                                <a:avLst>
                                  <a:gd name="adj1" fmla="val 50000"/>
                                  <a:gd name="adj2" fmla="val 507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8pt;margin-top:59.3pt;width:25.9pt;height:52.65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Sesja Giełdy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4370" cy="471805"/>
                  <wp:effectExtent l="0" t="0" r="0" b="0"/>
                  <wp:docPr id="4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58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before="0" w:after="200"/>
              <w:ind w:left="-284" w:hanging="0"/>
              <w:jc w:val="center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510540</wp:posOffset>
                      </wp:positionV>
                      <wp:extent cx="755015" cy="339090"/>
                      <wp:effectExtent l="5715" t="10795" r="7620" b="1143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920" cy="339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565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9.05pt;margin-top:40.2pt;width:59.4pt;height:26.6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8"/>
                <w:szCs w:val="48"/>
              </w:rPr>
              <w:t>Start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sja Giełdy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4370" cy="471805"/>
                  <wp:effectExtent l="0" t="0" r="0" b="0"/>
                  <wp:docPr id="42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p nieruchomość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6885" cy="373380"/>
                  <wp:effectExtent l="0" t="0" r="0" b="0"/>
                  <wp:docPr id="43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476885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ach                  akcje KGHM-50% </w:t>
            </w: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5945" cy="457835"/>
                  <wp:effectExtent l="0" t="0" r="0" b="0"/>
                  <wp:docPr id="44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arzenie losowe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57860" cy="435610"/>
                  <wp:effectExtent l="0" t="0" r="0" b="0"/>
                  <wp:docPr id="45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62" t="-578" r="-362" b="-5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z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78180" cy="506730"/>
                  <wp:effectExtent l="0" t="0" r="0" b="0"/>
                  <wp:docPr id="4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506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200"/>
        <w:ind w:left="737" w:hanging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1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3.jpeg"/><Relationship Id="rId13" Type="http://schemas.openxmlformats.org/officeDocument/2006/relationships/image" Target="media/image1.jpeg"/><Relationship Id="rId14" Type="http://schemas.openxmlformats.org/officeDocument/2006/relationships/image" Target="media/image6.png"/><Relationship Id="rId15" Type="http://schemas.openxmlformats.org/officeDocument/2006/relationships/image" Target="media/image3.jpeg"/><Relationship Id="rId16" Type="http://schemas.openxmlformats.org/officeDocument/2006/relationships/image" Target="media/image5.jpeg"/><Relationship Id="rId17" Type="http://schemas.openxmlformats.org/officeDocument/2006/relationships/image" Target="media/image2.jpeg"/><Relationship Id="rId18" Type="http://schemas.openxmlformats.org/officeDocument/2006/relationships/image" Target="media/image4.jpeg"/><Relationship Id="rId19" Type="http://schemas.openxmlformats.org/officeDocument/2006/relationships/image" Target="media/image3.jpeg"/><Relationship Id="rId20" Type="http://schemas.openxmlformats.org/officeDocument/2006/relationships/image" Target="media/image1.jpeg"/><Relationship Id="rId21" Type="http://schemas.openxmlformats.org/officeDocument/2006/relationships/image" Target="media/image4.jpeg"/><Relationship Id="rId22" Type="http://schemas.openxmlformats.org/officeDocument/2006/relationships/image" Target="media/image2.jpeg"/><Relationship Id="rId23" Type="http://schemas.openxmlformats.org/officeDocument/2006/relationships/image" Target="media/image5.jpeg"/><Relationship Id="rId24" Type="http://schemas.openxmlformats.org/officeDocument/2006/relationships/image" Target="media/image6.png"/><Relationship Id="rId25" Type="http://schemas.openxmlformats.org/officeDocument/2006/relationships/image" Target="media/image4.jpeg"/><Relationship Id="rId26" Type="http://schemas.openxmlformats.org/officeDocument/2006/relationships/image" Target="media/image4.jpeg"/><Relationship Id="rId27" Type="http://schemas.openxmlformats.org/officeDocument/2006/relationships/image" Target="media/image1.jpeg"/><Relationship Id="rId28" Type="http://schemas.openxmlformats.org/officeDocument/2006/relationships/image" Target="media/image3.jpeg"/><Relationship Id="rId29" Type="http://schemas.openxmlformats.org/officeDocument/2006/relationships/image" Target="media/image6.png"/><Relationship Id="rId30" Type="http://schemas.openxmlformats.org/officeDocument/2006/relationships/image" Target="media/image2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2.jpeg"/><Relationship Id="rId34" Type="http://schemas.openxmlformats.org/officeDocument/2006/relationships/image" Target="media/image5.jpeg"/><Relationship Id="rId35" Type="http://schemas.openxmlformats.org/officeDocument/2006/relationships/image" Target="media/image6.png"/><Relationship Id="rId36" Type="http://schemas.openxmlformats.org/officeDocument/2006/relationships/image" Target="media/image4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56:00Z</dcterms:created>
  <dc:creator>Bartek</dc:creator>
  <dc:description/>
  <cp:keywords/>
  <dc:language>en-US</dc:language>
  <cp:lastModifiedBy>Bartek</cp:lastModifiedBy>
  <cp:lastPrinted>2013-06-11T12:45:00Z</cp:lastPrinted>
  <dcterms:modified xsi:type="dcterms:W3CDTF">2013-06-11T10:53:00Z</dcterms:modified>
  <cp:revision>3</cp:revision>
  <dc:subject/>
  <dc:title/>
</cp:coreProperties>
</file>