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arta pracy ucznia 1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Zwiedzamy archiwum oddziału IPN. Odpowiedz na pytania. W razie wątpliwości zapytaj prowadząceg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1. Czego dotyczą zgromadzone dokumenty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 xml:space="preserve">2. Oglądany zbiór dokumentów jest dowodem określonych wydarzeń i działań. Jakich działań i wydarzeń? 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3. Jak nazwać wydarzenia i działania, objęte zbiorami IPN?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4. Jakie są dane ilościowe dotyczące dokumentów (liczba zgromadzonych akt, procent zachowanych)?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5. Jakie procedury dawnego UB/SB pozwalają na odtworzenie danych ze znacznej części zniszczonych dokumentów?</w:t>
            </w:r>
          </w:p>
        </w:tc>
      </w:tr>
      <w:tr>
        <w:trPr>
          <w:trHeight w:val="447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6. Dlaczego medialne informacje o „produkowaniu fałszywych teczek” są mało wiarygodne?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Pracujesz z dokumentami. Odpowiedz na pytania. W razie wątpliwości zapytaj prowadzącego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1. Jakich wydarzeń dotyczą dokumenty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2. Jakich osób dokumenty dotyczą?</w:t>
            </w:r>
          </w:p>
        </w:tc>
      </w:tr>
      <w:tr>
        <w:trPr>
          <w:trHeight w:val="579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3. Kim była osoba, której dokumenty dotyczą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4. Z jakich przyczyn służby PRL interesowały się tą osobą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5. Na jakie represje narażona była osoba pod obserwacją?</w:t>
            </w:r>
          </w:p>
        </w:tc>
      </w:tr>
      <w:tr>
        <w:trPr>
          <w:trHeight w:val="64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6. Ile osób „rozpracowywało” poszkodowanego?</w:t>
            </w:r>
          </w:p>
        </w:tc>
      </w:tr>
      <w:tr>
        <w:trPr>
          <w:trHeight w:val="331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Zadanie I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color w:val="000000"/>
                <w:sz w:val="22"/>
                <w:szCs w:val="22"/>
                <w:lang w:val="pl-PL"/>
              </w:rPr>
            </w:pPr>
            <w:r>
              <w:rPr>
                <w:rFonts w:cs="Calibri"/>
                <w:color w:val="000000"/>
                <w:sz w:val="22"/>
                <w:szCs w:val="22"/>
                <w:lang w:val="pl-PL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Korzystając z materiałów załączonych w dziale „Materiały”, linków internetowych, własnych poszukiwań i wiedzy uzyskanej podczas wizyty w IPN, odpowiedz na pytania?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1. Kogo represjonował system stalinowski, a kogo jego następcy? Jakie były podobieństwa i różnice?</w:t>
            </w:r>
          </w:p>
        </w:tc>
      </w:tr>
      <w:tr>
        <w:trPr>
          <w:trHeight w:val="72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2. Wyjaśnij powody represji wobec patriotów na przykładzie postaci gen. A. E. Fieldorfa, D. Siedzikówny i postaci omawianej w archiwum IPN.</w:t>
            </w:r>
          </w:p>
        </w:tc>
      </w:tr>
      <w:tr>
        <w:trPr>
          <w:trHeight w:val="1555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80"/>
              <w:rPr>
                <w:color w:val="000000"/>
              </w:rPr>
            </w:pPr>
            <w:r>
              <w:rPr>
                <w:color w:val="000000"/>
              </w:rPr>
              <w:t>3. Podaj dzisiaj występujące przykłady ocen działań patriotycznych, które opierają się jeszcze na stalinowskich tezach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Werset">
    <w:name w:val="werset"/>
    <w:basedOn w:val="Domylnaczcionkaakapitu"/>
    <w:qFormat/>
    <w:rPr/>
  </w:style>
  <w:style w:type="character" w:styleId="Podswietlenie">
    <w:name w:val="podswietlenie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1:00Z</dcterms:created>
  <dc:creator>mpletnia</dc:creator>
  <dc:description/>
  <cp:keywords/>
  <dc:language>en-US</dc:language>
  <cp:lastModifiedBy>Andrzej</cp:lastModifiedBy>
  <cp:lastPrinted>2012-09-03T10:42:00Z</cp:lastPrinted>
  <dcterms:modified xsi:type="dcterms:W3CDTF">2013-09-01T16:23:00Z</dcterms:modified>
  <cp:revision>4</cp:revision>
  <dc:subject/>
  <dc:title>Scenariusz lekcji,</dc:title>
</cp:coreProperties>
</file>