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ateriały do dyskusji</w:t>
      </w:r>
    </w:p>
    <w:p>
      <w:pPr>
        <w:pStyle w:val="Normal"/>
        <w:rPr>
          <w:b/>
          <w:b/>
        </w:rPr>
      </w:pPr>
      <w:r>
        <w:rPr>
          <w:b/>
        </w:rPr>
        <w:t>Klonowanie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Czy można klonować ludzi?</w:t>
      </w:r>
    </w:p>
    <w:p>
      <w:pPr>
        <w:pStyle w:val="Normal"/>
        <w:spacing w:before="120" w:after="120"/>
        <w:jc w:val="both"/>
        <w:rPr/>
      </w:pPr>
      <w:r>
        <w:rPr/>
        <w:t>Klonowanie może być przydatne w terapii różnych chorób. Można by też z jego pomocą przywracać do życia zmarłych. Czy to sposób na nieśmiertelność? Z takimi dylematami mierzyli się młodzi ludzie podczas spotkania z twórcą owcy Dolly, prof. Keithem Campbellem.</w:t>
      </w:r>
    </w:p>
    <w:p>
      <w:pPr>
        <w:pStyle w:val="Normal"/>
        <w:spacing w:before="120" w:after="120"/>
        <w:jc w:val="both"/>
        <w:rPr/>
      </w:pPr>
      <w:r>
        <w:rPr/>
        <w:t xml:space="preserve">Zanim zaczniemy snuć futurystyczne wizje, zapytajmy jednak najpierw, czy klonowanie człowieka jest w ogóle technicznie możliwe? </w:t>
      </w:r>
    </w:p>
    <w:p>
      <w:pPr>
        <w:pStyle w:val="Normal"/>
        <w:spacing w:before="120" w:after="12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To bardzo trudne, bo człowiek ma o wiele bardziej skomplikowaną embriologię niż owca czy świnia. Kłopotem byłoby także pozyskanie odpowiedniej liczby komórek jajowych potrzebnych do klonowania – mówił prof. Campbell. Klonowanie jest bowiem wciąż mało efektywną techniką. I choć dziś jest już lepiej (wydajność klonowania bydła sięga 20 proc., przy klonowaniu owcy Dolly wynosiła zaledwie 2 proc.), potrzeba bardzo wielu komórek jajowych i wielu matek zastępczych, by uzyskać jeden zdrowy klon. Do stworzenia owcy Dolly naukowcy zużyli ponad 200 jajeczek. </w:t>
      </w:r>
    </w:p>
    <w:p>
      <w:pPr>
        <w:pStyle w:val="Normal"/>
        <w:spacing w:before="120" w:after="120"/>
        <w:jc w:val="both"/>
        <w:rPr/>
      </w:pPr>
      <w:r>
        <w:rPr/>
        <w:t>Załóżmy jednak, że technicznie będzie kiedyś łatwiej sklonować człowieka. Po co to robić?</w:t>
      </w:r>
    </w:p>
    <w:p>
      <w:pPr>
        <w:pStyle w:val="Normal"/>
        <w:spacing w:before="120" w:after="12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 xml:space="preserve">Można sobie wyobrazić przynajmniej kilka powodów, które pogrupuję w kategorie: klonowanie terapeutyczne, klonowanie reprodukcyjne i klonowanie ludzi zmarłych – wyjaśniał specjalista. </w:t>
      </w:r>
    </w:p>
    <w:p>
      <w:pPr>
        <w:pStyle w:val="Normal"/>
        <w:spacing w:before="120" w:after="120"/>
        <w:jc w:val="both"/>
        <w:rPr/>
      </w:pPr>
      <w:r>
        <w:rPr/>
        <w:t xml:space="preserve">Pierwsza kategoria dotyczy przypadków ludzi chorych, których wyleczyć można tylko z użyciem komórek macierzystych. Takie komórki mogą się zmienić w dowolną tkankę naszego ciała. Ich najlepszych źródłem są zarodki, bo zarodek to skupisko komórek macierzystych, niezróżnicowanych. </w:t>
      </w:r>
    </w:p>
    <w:p>
      <w:pPr>
        <w:pStyle w:val="Normal"/>
        <w:spacing w:before="120" w:after="120"/>
        <w:jc w:val="both"/>
        <w:rPr/>
      </w:pPr>
      <w:r>
        <w:rPr/>
        <w:t xml:space="preserve">Jeśli zatem mamy uszkodzone serce, moglibyśmy sobie wyobrazić, że w odległej przyszłości specjalista pobierze jedną komórkę naszego ciała i sklonuje nas, doprowadzając rozwój klonu tylko do stadium zarodka. Następnie z zarodka pobierze komórki macierzyste, przekształci je w komórki serca, wyhoduje ich większą ilość i wszczepi w miejsce uszkodzenia. To będą komórki z naszym DNA. Identyczne z naszymi tkankami. Nasz organizm nie odrzuci więc przeszczepu. Wielkie nadzieje z tego typu terapiami wiąże się w związku z chorobami neurodegeneracyjnymi takimi jak choroba Alzheimera czy Parkinsona. Nie ma na nie na razie innych leków. </w:t>
      </w:r>
    </w:p>
    <w:p>
      <w:pPr>
        <w:pStyle w:val="Normal"/>
        <w:spacing w:before="120" w:after="120"/>
        <w:jc w:val="both"/>
        <w:rPr/>
      </w:pPr>
      <w:r>
        <w:rPr/>
        <w:t xml:space="preserve">Kategoria druga: wyobraźmy sobie sytuację, w której para nie może mieć dzieci, a nie chce korzystać z komórek jajowych od dawczyń czy dawców nasienia, ani też z adopcji. Wtedy rozwiązaniem byłoby dla niej sklonowanie jednego z partnerów. W podobnej sytuacji mogą być pary homoseksualne. </w:t>
      </w:r>
    </w:p>
    <w:p>
      <w:pPr>
        <w:pStyle w:val="Normal"/>
        <w:spacing w:before="120" w:after="120"/>
        <w:jc w:val="both"/>
        <w:rPr/>
      </w:pPr>
      <w:r>
        <w:rPr/>
        <w:t>Szczególnym przypadkiem łączącym się z trzecią kategorią jest sytuacja, w której umiera dziecko, a jego rodzice z różnych przyczyn nie mogą mieć więcej dzieci. Chcieliby więc sklonować swojego zmarłego potomka.</w:t>
      </w:r>
    </w:p>
    <w:p>
      <w:pPr>
        <w:pStyle w:val="Normal"/>
        <w:spacing w:before="120" w:after="120"/>
        <w:jc w:val="both"/>
        <w:rPr/>
      </w:pPr>
      <w:r>
        <w:rPr/>
        <w:t>Kategoria trzecia zakłada klonowanie zmarłych. Czy to jednak sposób na nieśmiertelność?  – Nie – zapewniał prof. Campbell. – Sklonowana osoba nie będzie miała tej samej osobowości czy świadomości jak „oryginał”. To, kim się stajemy, w bardzo dużym stopniu zależy od naszych osobistych przeżyć, wspomnień, pamięci, doświadczeń. Także czynniki środowiskowe będą decydować o tym, jakie geny z naszego DNA będą aktywne, a jakie nie. Same geny bowiem to jeszcze nie wszystko.  Każda nasza cecha jest jakoś genetycznie uwarunkowana, ale żadna cecha i żadne zachowanie nie jest genetycznie zdeterminowane. Geny dają nam pewne spektrum zachowania, poza które nie wyjdziemy, ale jest ono bardzo szerokie. Wpływ środowiska jest tu ogromny.</w:t>
      </w:r>
    </w:p>
    <w:p>
      <w:pPr>
        <w:pStyle w:val="Normal"/>
        <w:spacing w:before="120" w:after="120"/>
        <w:jc w:val="both"/>
        <w:rPr/>
      </w:pPr>
      <w:r>
        <w:rPr/>
        <w:t>Po wystąpieniu profesora uczniowie zadawali pytania.</w:t>
      </w:r>
    </w:p>
    <w:p>
      <w:pPr>
        <w:pStyle w:val="Normal"/>
        <w:spacing w:before="120" w:after="120"/>
        <w:jc w:val="both"/>
        <w:rPr/>
      </w:pPr>
      <w:r>
        <w:rPr/>
        <w:t>Po dyskusji nastąpiło głosowanie:</w:t>
      </w:r>
    </w:p>
    <w:p>
      <w:pPr>
        <w:pStyle w:val="Normal"/>
        <w:spacing w:before="120" w:after="120"/>
        <w:jc w:val="both"/>
        <w:rPr/>
      </w:pPr>
      <w:r>
        <w:rPr/>
        <w:t xml:space="preserve">Za klonowaniem terapeutycznym opowiedziało się 71%. Klonowanie reprodukcyjne nie spotkało się </w:t>
        <w:br/>
        <w:t>z akceptacją - przeciw było 67 proc. Klonowanie ludzi zmarłych wywołało sprzeciw 91% słuchaczy.</w:t>
      </w:r>
    </w:p>
    <w:p>
      <w:pPr>
        <w:pStyle w:val="Normal"/>
        <w:spacing w:before="120" w:after="120"/>
        <w:jc w:val="both"/>
        <w:rPr/>
      </w:pPr>
      <w:r>
        <w:rPr/>
        <w:t xml:space="preserve">Źródło: </w:t>
      </w:r>
      <w:hyperlink r:id="rId2">
        <w:r>
          <w:rPr>
            <w:rStyle w:val="InternetLink"/>
          </w:rPr>
          <w:t>http://www.kopernik.org.pl/projekty-specjalne/archiwum-projektow/projekt-genesis/czy-mozna-klonowac-ludzi/</w:t>
        </w:r>
      </w:hyperlink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Klonowanie ludzi będzie możliwe? Eksperyment wywołał kontrowersje.</w:t>
      </w:r>
    </w:p>
    <w:p>
      <w:pPr>
        <w:pStyle w:val="Normal"/>
        <w:spacing w:before="120" w:after="120"/>
        <w:jc w:val="both"/>
        <w:rPr/>
      </w:pPr>
      <w:r>
        <w:rPr/>
        <w:t>Badacze sklonowali ludzkie zarodki metodą Dolly, z których po raz pierwszy można pozyskać komórki macierzyste. Otwiera to nowe możliwości hodowli tkanek i narząd, ale budzi również ogromne kontrowersje etyczne.</w:t>
      </w:r>
    </w:p>
    <w:p>
      <w:pPr>
        <w:pStyle w:val="Normal"/>
        <w:spacing w:before="120" w:after="120"/>
        <w:jc w:val="both"/>
        <w:rPr/>
      </w:pPr>
      <w:r>
        <w:rPr/>
        <w:t xml:space="preserve">Międzynarodowy zespół naukowców, którym kierował Masahito Tachibana z Oregon </w:t>
        <w:br/>
        <w:t>Health &amp; Science University (USA), wykorzystał komórki jajowe ofiarowane do eksperymentu przez jedną z kobiet. Usunięto z niej jądro komórkowe, zawierające zasadniczą część DNA, a zamiast niej wprowadzono jądro komórkowe pobrane ze skóry innej dorosłej osoby.</w:t>
      </w:r>
    </w:p>
    <w:p>
      <w:pPr>
        <w:pStyle w:val="Normal"/>
        <w:spacing w:before="120" w:after="120"/>
        <w:jc w:val="both"/>
        <w:rPr/>
      </w:pPr>
      <w:r>
        <w:rPr/>
        <w:t>Naukowcy są jednak sceptyczni wobec tych doniesień, ponieważ w 2004 roku Hwang Woo-suk - uczony z Seulu - ogłosił, że wraz ze swoim zespołem sklonował aż 30 ludzkich zarodków. Cała sprawa okazała się jednak oszustwem, a badacze przepraszali półtora roku po "przełomowym odkryciu" za to, że oszukali cały świat i ludzi, którzy im zaufali.</w:t>
      </w:r>
    </w:p>
    <w:p>
      <w:pPr>
        <w:pStyle w:val="Normal"/>
        <w:spacing w:before="120" w:after="120"/>
        <w:jc w:val="both"/>
        <w:rPr/>
      </w:pPr>
      <w:r>
        <w:rPr/>
        <w:t>Jak się klonuje?</w:t>
      </w:r>
    </w:p>
    <w:p>
      <w:pPr>
        <w:pStyle w:val="Normal"/>
        <w:spacing w:before="120" w:after="120"/>
        <w:jc w:val="both"/>
        <w:rPr/>
      </w:pPr>
      <w:r>
        <w:rPr/>
        <w:t>Jest to najstarsza metoda klonowania z komórek somatycznych, którą po raz pierwszy wykorzystano w 1996 r. do wyhodowania owieczki Dolly.</w:t>
      </w:r>
    </w:p>
    <w:p>
      <w:pPr>
        <w:pStyle w:val="Normal"/>
        <w:spacing w:before="120" w:after="120"/>
        <w:jc w:val="both"/>
        <w:rPr/>
      </w:pPr>
      <w:r>
        <w:rPr/>
        <w:t xml:space="preserve">Podobnie jak w przypadku owcy, uzyskano zarodek, tym razem człowieka, który zaczął się dzielić. Ludzki embrion zatrzymano jednak w rozwoju po pięciu dniach, gdy był na etapie blastocysty, gotowy do zagnieżdżenia się w śluzówce macicy. W tym stadium występują już komórki macierzyste, </w:t>
        <w:br/>
        <w:t>z których powstają wszystkie tkanki i narządy nowego organizmu. Można jednak wykorzystać je do hodowli wyspecjalizowanych komórek również w warunkach laboratoryjnych.</w:t>
      </w:r>
    </w:p>
    <w:p>
      <w:pPr>
        <w:pStyle w:val="Normal"/>
        <w:spacing w:before="120" w:after="120"/>
        <w:jc w:val="both"/>
        <w:rPr/>
      </w:pPr>
      <w:r>
        <w:rPr/>
        <w:t>Inni badacze uzyskiwali metodą Dolly ludzkie zarodki, ale przestawały się one dzielić na bardzo wczesnym etapie rozwoju, gdy liczyły zaledwie 6-12 komórek.</w:t>
      </w:r>
    </w:p>
    <w:p>
      <w:pPr>
        <w:pStyle w:val="Normal"/>
        <w:spacing w:before="120" w:after="120"/>
        <w:jc w:val="both"/>
        <w:rPr/>
      </w:pPr>
      <w:r>
        <w:rPr/>
        <w:t>Jedynie dr Dieter Egli z New York Stem Cell Foundation Laboratory w Nowym Jorku sklonował ludzki zarodek, który również doprowadził do etapu blastocysty. Dokonał tego jednak inną metodą.</w:t>
      </w:r>
    </w:p>
    <w:p>
      <w:pPr>
        <w:pStyle w:val="Normal"/>
        <w:spacing w:before="120" w:after="120"/>
        <w:jc w:val="both"/>
        <w:rPr/>
      </w:pPr>
      <w:r>
        <w:rPr/>
        <w:t>Świat nauki podzielony</w:t>
      </w:r>
    </w:p>
    <w:p>
      <w:pPr>
        <w:pStyle w:val="Normal"/>
        <w:spacing w:before="120" w:after="120"/>
        <w:jc w:val="both"/>
        <w:rPr/>
      </w:pPr>
      <w:r>
        <w:rPr/>
        <w:t xml:space="preserve">Dr Shoukhrat Mitalipov z Oregon Health &amp; Science University twierdzi w komentarzu do badań, że najnowszy eksperyment to ogromny krok naprzód w próbach pozyskiwania komórek macierzystych </w:t>
        <w:br/>
        <w:t>i wykorzystania ich do hodowli tkankowych. Przyznaje jednak, że trzeba jeszcze przeprowadzić wielu badań, by klonowanie i inżynieria tkankowa były skuteczne i bezpieczne.</w:t>
      </w:r>
    </w:p>
    <w:p>
      <w:pPr>
        <w:pStyle w:val="Normal"/>
        <w:spacing w:before="120" w:after="120"/>
        <w:jc w:val="both"/>
        <w:rPr/>
      </w:pPr>
      <w:r>
        <w:rPr/>
        <w:t xml:space="preserve">- Tworzenie ludzkiego zarodka, który potem zatrzymuje się w rozwoju, po to by uzyskać z niego komórki macierzyste, to sprawa szalenie kontrowersyjna etycznie. Jednak niedopuszczalne etycznie byłoby pozwolenie takiemu zarodkowi na rozwijanie się dalej. Mam zresztą zasadnicze wątpliwości, czy rozwinąłby się z niego prawidłowo funkcjonujący człowiek. Tyle różnych procesów wchodzi tu </w:t>
        <w:br/>
        <w:t xml:space="preserve">w rachubę, że prawdopodobieństwo normalnego rozwoju tego zarodka nie jest duże - mówi z kolei </w:t>
        <w:br/>
        <w:t>w rozmowie z "Gazetą Wyborczą" prof. Jacek Zaremba, genetyk i członek Komitetu Polskiej Akademii Nauk.</w:t>
      </w:r>
    </w:p>
    <w:p>
      <w:pPr>
        <w:pStyle w:val="Normal"/>
        <w:spacing w:before="120" w:after="120"/>
        <w:jc w:val="both"/>
        <w:rPr/>
      </w:pPr>
      <w:r>
        <w:rPr/>
        <w:t>Prof. Chris Mason University College London w wypowiedzi dla "BBCNews" porównuje te badania do pierwszych prób braci Wright, pionierów lotnictwa, którzy skonstruowali samolot zdolny początkowo jedynie unieść się powietrze i wykonać krótkie skoki. Jego zdaniem podobnie jest dziś z wykorzystanie komórek macierzystych.</w:t>
      </w:r>
    </w:p>
    <w:p>
      <w:pPr>
        <w:pStyle w:val="Normal"/>
        <w:spacing w:before="120" w:after="120"/>
        <w:jc w:val="both"/>
        <w:rPr/>
      </w:pPr>
      <w:r>
        <w:rPr/>
        <w:t>Inni badacze zwracają uwagę na wątpliwości moralne takich eksperymentów. Dr David King z Human Genetics Alert ostrzega, że torują one drogę do klonowania ludzi. Jego zdaniem, nawet publikowanie wyników tego rodzaju badań jest niemoralne.</w:t>
      </w:r>
    </w:p>
    <w:p>
      <w:pPr>
        <w:pStyle w:val="Normal"/>
        <w:spacing w:before="120" w:after="120"/>
        <w:jc w:val="both"/>
        <w:rPr/>
      </w:pPr>
      <w:r>
        <w:rPr/>
        <w:t>Źródło:</w:t>
      </w:r>
      <w:hyperlink r:id="rId3">
        <w:r>
          <w:rPr>
            <w:rStyle w:val="InternetLink"/>
          </w:rPr>
          <w:t>http://wiadomosci.onet.pl/nauka/klonowanie-ludzi-bedzie-mozliwe-eksperyment-wywola,1,5519212,wiadomosc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Przełom w klonowaniu ludzi.</w:t>
      </w:r>
    </w:p>
    <w:p>
      <w:pPr>
        <w:pStyle w:val="Normal"/>
        <w:spacing w:before="120" w:after="120"/>
        <w:jc w:val="both"/>
        <w:rPr/>
      </w:pPr>
      <w:r>
        <w:rPr/>
        <w:t xml:space="preserve">Naukowcy uzyskali komórki macierzyste ze sklonowanych ludzkich embrionów. To przełom </w:t>
        <w:br/>
        <w:t>w medycynie - oceniają naukowcy. Sklonowane embriony stały się źródłem komórek macierzystych, które następnie mogą być wykorzystane do stworzenia ludzkiego serca, kości,  tkanki mózgowej czy innej dowolnej komórki ciała.</w:t>
      </w:r>
    </w:p>
    <w:p>
      <w:pPr>
        <w:pStyle w:val="Normal"/>
        <w:spacing w:before="120" w:after="120"/>
        <w:jc w:val="both"/>
        <w:rPr/>
      </w:pPr>
      <w:r>
        <w:rPr/>
        <w:t>W swoim badaniu naukowcy zastosowali tę samą metodę, jakiej użyto w 1996 roku do sklonowania słynnej owcy Dolly. Zespół badaczy z Uniwersytetu Zdrowia i Nauki w stanie Oregon doprowadził zarodek do stadium blastocysty, która składa się z ok. 150 komórek. To wystarczy, aby zapewnić źródło embrionalnych komórek macierzystych.</w:t>
      </w:r>
    </w:p>
    <w:p>
      <w:pPr>
        <w:pStyle w:val="Normal"/>
        <w:spacing w:before="120" w:after="120"/>
        <w:jc w:val="both"/>
        <w:rPr/>
      </w:pPr>
      <w:r>
        <w:rPr/>
        <w:t xml:space="preserve">Wcześniej podejmowano próby klonowania ludzkich zarodków. Jednak do tej pory zarodki przestawały się rozwijać we wczesnym stadium, przez co dawało się z nich pobrać komórek macierzystych. </w:t>
      </w:r>
    </w:p>
    <w:p>
      <w:pPr>
        <w:pStyle w:val="Normal"/>
        <w:spacing w:before="120" w:after="120"/>
        <w:jc w:val="both"/>
        <w:rPr/>
      </w:pPr>
      <w:r>
        <w:rPr/>
        <w:t>Naukowcy podkreślają, że nie jest to najprostsze i najtańsze źródło komórek macierzystych. Wzbudza także liczne kontrowersje. Przeciwnicy tej metody twierdzą, że prowadzenie eksperymentów na ludzkich embrionach jest nieetyczne i chcą wprowadzenia zakazu tego typu badań.</w:t>
      </w:r>
    </w:p>
    <w:p>
      <w:pPr>
        <w:pStyle w:val="Normal"/>
        <w:spacing w:before="120" w:after="120"/>
        <w:jc w:val="both"/>
        <w:rPr/>
      </w:pPr>
      <w:r>
        <w:rPr/>
        <w:t>Komórki macierzyste to jedna z wielkich nadziei medycyny. Możliwość stworzenia nowej tkanki pozwoli uleczyć zmiany spowodowane m.in. przez zawał serca czy przerwany rdzeń kręgowy.</w:t>
      </w:r>
    </w:p>
    <w:p>
      <w:pPr>
        <w:pStyle w:val="Normal"/>
        <w:spacing w:before="120" w:after="120"/>
        <w:jc w:val="both"/>
        <w:rPr/>
      </w:pPr>
      <w:r>
        <w:rPr/>
        <w:t xml:space="preserve">Obecnie prowadzone są próby przywrócenia wzroku niewidomym przy użyciu komórek macierzystych pobranych od dawców zarodków. </w:t>
      </w:r>
    </w:p>
    <w:p>
      <w:pPr>
        <w:pStyle w:val="Normal"/>
        <w:spacing w:before="120" w:after="120"/>
        <w:jc w:val="both"/>
        <w:rPr/>
      </w:pPr>
      <w:r>
        <w:rPr/>
        <w:t>Komórki pobrane od zarodków dawców nie odpowiadają genotypowi pacjentów, więc zostaną odrzucone przez ich organizmy. Klonowanie pozwala ominąć ten problem.</w:t>
      </w:r>
    </w:p>
    <w:p>
      <w:pPr>
        <w:pStyle w:val="Normal"/>
        <w:spacing w:before="120" w:after="120"/>
        <w:jc w:val="both"/>
        <w:rPr/>
      </w:pPr>
      <w:r>
        <w:rPr/>
        <w:t>Zastosowana technika, czyli przeniesienia jądra komórki somatycznej jest znana naukowcom od 1996 roku i klonowania owcy Doll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 xml:space="preserve">Źródło: </w:t>
      </w:r>
      <w:hyperlink r:id="rId4">
        <w:r>
          <w:rPr>
            <w:rStyle w:val="InternetLink"/>
          </w:rPr>
          <w:t>http://www.focus.pl/nauka/zobacz/publikacje/przelom-w-klonowaniu-ludzi/</w:t>
        </w:r>
      </w:hyperlink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Argumenty: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rFonts w:cs="Calibri"/>
          <w:u w:val="single"/>
        </w:rPr>
        <w:t xml:space="preserve"> </w:t>
      </w:r>
      <w:r>
        <w:rPr>
          <w:u w:val="single"/>
        </w:rPr>
        <w:t>za klonowaniem zwierząt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możliwość uzyskania genetycznie zmodyfikowanych narządów zwierzęcych nadających się na przeszczepy dla ludzi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stworzenie stada hodowlanego z wyselekcjonowanych,  dobrych osobników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badanie nad możliwością sklonowania już wymarłych gatunków zwierząt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sklonowanie zwierząt zagrożonych wyginięciem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klonowanie dorosłych osobników z chorobami, podobnymi do ludzkich i prowadzenie badań na większą skalę nad wynalezieniem leku,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przeciw klonowaniu zwierząt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dylematy natury moralnej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zachwianie idei różnorodności gatunkowej przy klonowaniu na dużą skalę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klonowanie jest bardzo kosztowne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sklonowany organizm  ma taki sam wiek genetyczny jak dawca,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podatność na choroby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Powody, dla których aktualnie prowadzi się badania nad klonowaniem ludzi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nadzieje na otrzymanie naturalnych implantów (np. skóry) i organów do przeszczepu, które, dzięki temu, że będą identyczne genetycznie z tkankami chorego, nie będą odrzucane przez system immunologiczny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prowadzenie badań nad biochemicznym mechanizmem starzenia i możliwościami cofania lub zatrzymywania tego procesu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rozwijanie technik sztucznego zapłodnienia – umożliwiające urodzenie dziecka, które posiada geny przynajmniej jednego z rodziców,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/>
        <w:t>możliwość ponownego urodzenia noworodków, które są zdrowe genetycznie, ale zostały nieodwracalnie uszkodzone na skutek ciężkiego przebiegu ciąży lub porodu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  <w:t>GMO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Argumenty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za modyfikowaniem żywności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wytwarzanie roślin bardziej odpornych na trudne warunki atmosferyczne- suszę, mróz, zasolenie- co pozwoli na utrzymanie produkcji 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znacznie większa odporność na choroby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zwiększenie plonów, na stosunkowo mniejszej powierzchni ziemi, co powoduje mniejsze koszty uprawy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oszczędność paliwa, czasu i maszyn, w związku ze znacznie mniejszym stosowaniem pestycydów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używanie mniejszej ilości nawozów, płytsza orka i mniejsze zużycie wody, w związku z tym zmniejszenie erozji gleby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 xml:space="preserve">w krajach, gdzie brakuje żywności oraz w tych z wysokim zaludnieniem, wzrost plonów </w:t>
        <w:br/>
        <w:t>i polepszenie jakości produktu pomogą likwidować głód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obniżenie kosztów produkcji szczepionek- tworzenie roślin zdolnych do produkcji szczepionek, hormonów, bądź innych związków wykorzystywanych w przemyśle farmaceutycznym i kosmetycznym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produkcja zmodyfikowanych roślin przeznaczonych do rekultywacji nieużytków poprzemysłowych (na przykład hałd), bądź roślin przeznaczonych do oczyszczania wód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dłuższy termin przydatności do spożycia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produkcja żywności wzbogaconej o białka, witaminy i inne produkty odżywcze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Calibri"/>
        </w:rPr>
        <w:t xml:space="preserve"> </w:t>
      </w:r>
      <w:r>
        <w:rPr/>
        <w:t>łatwość masowego przemysłowego uprawiania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działania dotyczące ochrony środowiska,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produkcja biopaliw z GMO i  zwiększenie bezpieczeństwa energetycznego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przeciw modyfikowaniu żywności: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rozprzestrzenianie się zmodyfikowanych genów na inne rośliny rosnące w sąsiedztwie, bądź na inne organizmy żywe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przejście genów odpowiedzialnych za odporność do chwastów i powstanie w ten sposób chwastów bardzo mocnych, trudnych do pokonania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 xml:space="preserve">ryzyko dla owadów zapylających kwiaty roślin zmodyfikowanych (osy, pszczoły, trzmiele), 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niebezpieczeństwo związane z przepływem toksyn z roślin do gleby i stworzenie zagrożenia dla żyjących w niej zwierząt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niekorzystny wpływ na bioróżnorodność organizmów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sprawy etyczne stosowania w uprawie roślin transgenicznych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możliwy negatywny wpływ GMO na zdrowie człowieka, m.in. częstsze występowanie alergii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uzależnienie rolników od korporacji biotechnologicznych, będących właścicielami patentów na nasiona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w przyszłości mogą występować mutacje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zubożenie gatunków roślin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brak możliwości odwrócenia skutków GMO,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/>
        <w:t>geny odpornościowe dodawane roślinom, mogą zwiększać u człowieka odporność na antybiotyki</w:t>
      </w:r>
      <w:r>
        <w:rPr>
          <w:b/>
          <w:bCs/>
        </w:rPr>
        <w:t xml:space="preserve"> </w:t>
      </w:r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>
          <w:b/>
        </w:rPr>
        <w:t>Zapłodnienie in vitro</w:t>
      </w:r>
    </w:p>
    <w:p>
      <w:pPr>
        <w:pStyle w:val="Normal"/>
        <w:spacing w:before="120" w:after="120"/>
        <w:jc w:val="both"/>
        <w:rPr/>
      </w:pPr>
      <w:r>
        <w:rPr>
          <w:u w:val="single"/>
        </w:rPr>
        <w:t>Argumenty:</w:t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przeciwników zapłodnienia in vitro: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U kobiet poddanych zapłodnieniu tą metodą mogą wystąpić powikłania (stosowane leki hormonalne, przygotowujące do całej procedury mogą powodować powstanie torbieli jajnika u kobiet ze skłonnościami do takich zaburzeń lub krótkotrwale zwiększyć ryzyko chorób nowotworowych)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Zabieg in vitro jest bardzo drogi- jedna próba wraz z lekami kosztuje około 12 tys. zł, a bardzo rzadko do zapłodnienia dochodzi za pierwszym razem. Łącznie trzeba wydać około 30 do 40 tys. złotyc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Mimo wydanych pieniędzy nie ma pewności, że zapłodnienie się powiedzie- około 40% kobiet pomimo kilku prób nie jest w stanie zajść w ciążę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W wyniku zapłodnienia in vitro występuje około 15% większa liczba ciąż mnogich (najczęściej bliźniaczych).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 xml:space="preserve">Statystyki podają, że ryzyko poronienia jest o 25% większe, dochodzi do 5% ciąży pozamacicznych, mówi się także o 20% przedwczesnych porodach i innych komplikacjach.     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Spośród poronień samoistnych po zapłodnieniu in vitro około 40% - 76% płodów wykazuje anomalie chromosomalne. Większe jest także ryzyko wystąpienia innych upośledzeń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Przy każdej próbie in vitro giną zalążki człowieka - traktowane przez niektórych, już jako człowiek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In vitro godzi w poszanowanie embrionu ludzkiego- dochodzi do przestępstwa względem powołanych do życia embrionów nadliczbowych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Metoda in vitro, może być traktowana, jako łamanie praw naturalnych i bożych oraz jest niezgodna z wiarą kościoła katolickiego.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/>
      </w:pPr>
      <w:r>
        <w:rPr/>
        <w:t>Przeciwnicy zapłodnienia in vitro proponują adopcję, jako metodę bardziej etyczną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u w:val="single"/>
        </w:rPr>
      </w:pPr>
      <w:r>
        <w:rPr>
          <w:u w:val="single"/>
        </w:rPr>
        <w:t>zwolenników metody in vitro: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Zapłodnienie in vitro umożliwia osobom bezpłodnym posiadanie dziecka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Każdy człowiek ma takie samo prawo do posiadania potomstwa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Argument przeciwników, dotyczący częstszych poronień odpierany jest tezą, że przy zapłodnieniu naturalnym szacuje się 50-70% poronień, jako poronień subklinicznych, czyli takich, gdzie ciąża nie została jeszcze zdiagnozowana (kobieta traci więc dziecko, nie mając nawet świadomości jego istnienia).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In vitro jest traktowane, jako metoda leczenia choroby, jaką jest bezpłodność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Istnieje wiele przypadków ciąż naturalnych po udanych ciążach z zapłodnienia in vitro (pierwsza ciąża pozwoliła na właściwe uregulowanie gospodarki hormonalnej organizmu, czego nie dało się zrobić w wyniku stosowania leków)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>Zarodki przeznaczone do in vitro nie są niszczone, są zamrażane i zapewnione jest im bezpieczeństwo- nie jest to więc niszczenie ludzkiego życia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Tworzenie „nadliczbowych zarodków” nie ma na celu wykorzystania ich do celów eksperymentalnych, ani do handlu embrionami.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Metoda in vitro to nie  instrumentalne traktowanie zarodków, czy traktowanie dziecka jak przedmiotu. 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/>
        <w:t xml:space="preserve">Naprotechnologia nie jest alternatywą dla in vitro. Jest to metoda mająca monitorować </w:t>
        <w:br/>
        <w:t>i utrzymywać zdrowie układu rozrodczego kobiet, oparta głównie na naturalnych metodach planowania rodziny, adresowana do pacjentów, których niepłodność jest uleczalna i daje się korygować medycznie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8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ind w:left="856" w:hanging="737"/>
      <w:jc w:val="both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" w:hAnsi="Times New Roman" w:eastAsia="Times New Roman" w:cs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color w:val="0000FF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color w:val="0000FF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color w:val="0000FF"/>
      <w:sz w:val="28"/>
      <w:szCs w:val="2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pernik.org.pl/projekty-specjalne/archiwum-projektow/projekt-genesis/czy-mozna-klonowac-ludzi/" TargetMode="External"/><Relationship Id="rId3" Type="http://schemas.openxmlformats.org/officeDocument/2006/relationships/hyperlink" Target="http://wiadomosci.onet.pl/nauka/klonowanie-ludzi-bedzie-mozliwe-eksperyment-wywola,1,5519212,wiadomosc.html" TargetMode="External"/><Relationship Id="rId4" Type="http://schemas.openxmlformats.org/officeDocument/2006/relationships/hyperlink" Target="http://www.focus.pl/nauka/zobacz/publikacje/przelom-w-klonowaniu-ludzi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39:00Z</dcterms:created>
  <dc:creator>mpletnia</dc:creator>
  <dc:description/>
  <dc:language>en-US</dc:language>
  <cp:lastModifiedBy>Andrzej</cp:lastModifiedBy>
  <cp:lastPrinted>2012-09-03T10:42:00Z</cp:lastPrinted>
  <dcterms:modified xsi:type="dcterms:W3CDTF">2013-08-31T12:39:00Z</dcterms:modified>
  <cp:revision>2</cp:revision>
  <dc:subject/>
  <dc:title/>
</cp:coreProperties>
</file>