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MIEJSC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ściół, z którym związana jest legenda o Żółtej Ciżemce i wybitnym niemieckim rzeźbiarzu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Najstarszy budynek uniwersytecki w Krakowie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Siedziba królów polski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Inaczej zwany Rondlem, ma siedem wieżyczek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iejsce, gdzie kiedyś sprzedawano sukn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Malutki kościółek, przytulony do kościoła Piotra i Pawł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Najstarsza ulica w Krakowie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iejsce, gdzie w średniowieczu zasiadali rajcy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Miejsce, nad którym góruje św. Florian, a poza tym możemy tam także znaleźć herb Piastów. (chodzi o jedną z bram miejskich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Najmniejszy Kościół na Rynk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Opis miejsc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Kościół Mariacki.</w:t>
      </w:r>
    </w:p>
    <w:p>
      <w:pPr>
        <w:pStyle w:val="Normal"/>
        <w:autoSpaceDE w:val="false"/>
        <w:spacing w:before="120" w:after="12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Świątynia, ufundowana w XIII w. przez krakowskich mieszczan, jest jedną z najpiękniejszych gotyckich bazylik w Polsce.  Najcenniejszym zabytkiem bazyliki jest ołtarz Wita Stwosza. Ma 13 m wysokości, 11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m szerokości i jest największym średniowiecznym drewnianym ołtarzem Europy. Mistrz tworzył go przez 12 lat. Z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wyższej wieży kościoła (81 m) co</w:t>
      </w:r>
      <w:r>
        <w:rPr>
          <w:rFonts w:cs="Calibri"/>
          <w:lang w:eastAsia="pl-PL"/>
        </w:rPr>
        <w:t xml:space="preserve"> </w:t>
      </w:r>
      <w:r>
        <w:rPr>
          <w:rFonts w:cs="MinionPro-Regular;Times New Roman"/>
          <w:lang w:eastAsia="pl-PL"/>
        </w:rPr>
        <w:t>godzinę rozbrzmiewa hejnał mariacki.</w:t>
      </w:r>
    </w:p>
    <w:p>
      <w:pPr>
        <w:pStyle w:val="Normal"/>
        <w:autoSpaceDE w:val="false"/>
        <w:spacing w:before="120" w:after="12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Collegium Maius.</w:t>
      </w:r>
    </w:p>
    <w:p>
      <w:pPr>
        <w:pStyle w:val="Normal"/>
        <w:autoSpaceDE w:val="false"/>
        <w:spacing w:before="120" w:after="12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 xml:space="preserve">Najstarszą siedzibę krakowskiej uczelni wzniesiono w 1400 r. z fundacji Jagiellonów. Niewielki, cichy dziedziniec otoczony XV-wiecznymi arkadami to jeden z najbardziej magicznych zakątków Krakowa. Warto obejrzeć krużganki i zwiedzić Muzeum Uniwersytetu Jagiellońskiego. </w:t>
      </w:r>
    </w:p>
    <w:p>
      <w:pPr>
        <w:pStyle w:val="Normal"/>
        <w:autoSpaceDE w:val="false"/>
        <w:spacing w:before="120" w:after="12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Wawel.</w:t>
      </w:r>
    </w:p>
    <w:p>
      <w:pPr>
        <w:pStyle w:val="Normal"/>
        <w:autoSpaceDE w:val="false"/>
        <w:spacing w:before="12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Siedziba królów polskich. Wielokrotnie przebudowywana, prezentuje sumę stylów: romańskiego, gotyckiego i renesansowego. Jednym z</w:t>
      </w:r>
      <w:r>
        <w:rPr>
          <w:rFonts w:cs="Calibri"/>
          <w:lang w:eastAsia="pl-PL"/>
        </w:rPr>
        <w:t xml:space="preserve"> </w:t>
      </w:r>
      <w:r>
        <w:rPr>
          <w:rFonts w:cs="MinionPro-Regular;Times New Roman"/>
          <w:lang w:eastAsia="pl-PL"/>
        </w:rPr>
        <w:t>najwspanialszych pomieszczeń zamku jest sala Poselska, zwana tez Pod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Głowami od słynnych głów wawelskich umieszczonych w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kasetonach stropu (XVI w.). Największa jest sala Senatorska (240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m2), w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 xml:space="preserve">której odbywały sie posiedzenia senatu, uroczystości dworskie i bale. Warto zobaczyć skarbiec koronny (a w nim m.in. miecz koronacyjny Szczerbiec) </w:t>
        <w:br/>
        <w:t>i zbrojownie z najbogatsza w kraju kolekcja oręża. Wawelskim skarbem są arrasy – gobeliny utkane z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wełny, jedwabiu i metalowych nici w brukselskich warsztatach na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 xml:space="preserve">zamówienie Zygmunta Augusta. </w:t>
      </w:r>
    </w:p>
    <w:p>
      <w:pPr>
        <w:pStyle w:val="Normal"/>
        <w:autoSpaceDE w:val="false"/>
        <w:spacing w:before="12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Barbakan.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To XV-wieczny bastion obronny. Wysunięty kilkadziesiąt metrów przed mury miasta, otoczony fosą. Barbakan ma siedem wieżyczek obserwacyjnych, w których jest 130 okienek strzelniczych. Grubość jego murów przekracza 3 m. To największa tego typu budowla w Polsce i jedyna tak dobrze zachowana w Europie.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Sukiennic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MinionPro-Regular;Times New Roman"/>
          <w:lang w:eastAsia="pl-PL"/>
        </w:rPr>
        <w:t xml:space="preserve">Sukiennice powstały w XIII wieku, jako  dwuszeregowe kramy należących do handlarzy suknem. </w:t>
        <w:br/>
        <w:t>W czasach Kazimierza Wielkiego wzniesiona została gotycka hala o długości 108 m. Po pożarze 1555r. Sukiennice zostały przebudowane, odbudowano je jako okazały gmach, zwieńczony renesansową attyką ozdobiona maszkaronami. Ostateczny kształt Sukiennice zyskały w</w:t>
      </w:r>
      <w:r>
        <w:rPr>
          <w:rFonts w:cs="Calibri"/>
          <w:lang w:eastAsia="pl-PL"/>
        </w:rPr>
        <w:t></w:t>
      </w:r>
      <w:r>
        <w:rPr>
          <w:rFonts w:cs="MinionPro-Regular;Times New Roman"/>
          <w:lang w:eastAsia="pl-PL"/>
        </w:rPr>
        <w:t>XIX w. Wewnątrz  jak</w:t>
      </w:r>
      <w:r>
        <w:rPr>
          <w:rFonts w:cs="Calibri"/>
          <w:lang w:eastAsia="pl-PL"/>
        </w:rPr>
        <w:t xml:space="preserve"> </w:t>
      </w:r>
      <w:r>
        <w:rPr>
          <w:rFonts w:cs="MinionPro-Regular;Times New Roman"/>
          <w:lang w:eastAsia="pl-PL"/>
        </w:rPr>
        <w:t>przed wiekami, w s</w:t>
      </w:r>
      <w:r>
        <w:rPr>
          <w:rFonts w:cs="Calibri"/>
          <w:lang w:eastAsia="pl-PL"/>
        </w:rPr>
        <w:t>tylowych kramach</w:t>
      </w:r>
      <w:r>
        <w:rPr>
          <w:rFonts w:cs="MinionPro-Regular;Times New Roman"/>
          <w:lang w:eastAsia="pl-PL"/>
        </w:rPr>
        <w:t xml:space="preserve"> kwitnie handel. Na ścianach widnieją godła kupieckie i cechowe oraz herby polskich miast. </w:t>
      </w:r>
    </w:p>
    <w:p>
      <w:pPr>
        <w:pStyle w:val="Normal"/>
        <w:spacing w:before="12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Kościół św. Andrzej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MinionPro-Regular;Times New Roman"/>
          <w:lang w:eastAsia="pl-PL"/>
        </w:rPr>
        <w:t xml:space="preserve">Romańska świątynia pochodząca  z XII w. Jest jedna z najstarszych budowli na ziemiach polskich. Grube mury i wąskie okienka świadczą o tym, że kościół pełnił funkcję obronną . W środku można zobaczyć przede wszystkim rokokową ambonę w kształcie łodzi. W  skarbcu przechowywane są bezcenne XIII wieczne relikwiarze, unikatowa mozaika z Matka Boska z przełomu XII i XIII w. 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Kanonicza.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W średniowieczu ulica Kanonicza należała do Okołu - osady położonej pomiędzy lokacyjnym Krakowem a Wawelem. Prowadziła ona do głównego wejścia na Wzgórze Wawelskie. Po raz pierwszy nazwa „ulica Kanonicza” została zapisana w aktach miejskich w 1401 roku. Wiązała się ona z tym, że w 2 połowie XIV wieku zaczęły powstawać tu dwory kanoników kapituły krakowskiej. Byli oni dożywotnimi właścicielami domów przyznawanych im przez kapitułę.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Ratusz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MinionPro-Regular;Times New Roman"/>
          <w:lang w:eastAsia="pl-PL"/>
        </w:rPr>
        <w:t xml:space="preserve">Ceglana wieża to jedyny ocalały fragment krakowskiego ratusza. Ratusz wybudowano na przełomie XIII i XIV w., ale z powodu zniszczeń rozebrano go na początku XIX w. 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Brama Floriańska.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Średniowieczna brama z basztą, o której źródła pisane wspominają od 1307 roku, była jedną z bram w murach obronnych. Przez bramę biegł trakt do Kleparza koło Kościoła św. Floriana; tutaj też zaczynała się Droga Królewska, którą królewskie i</w:t>
      </w:r>
      <w:r>
        <w:rPr>
          <w:rFonts w:cs="Calibri"/>
          <w:lang w:eastAsia="pl-PL"/>
        </w:rPr>
        <w:t xml:space="preserve"> </w:t>
      </w:r>
      <w:r>
        <w:rPr>
          <w:rFonts w:cs="MinionPro-Regular;Times New Roman"/>
          <w:lang w:eastAsia="pl-PL"/>
        </w:rPr>
        <w:t xml:space="preserve">poselskie orszaki podążały na Wawel. 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  <w:t>Kościół św. Wojciech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MinionPro-Regular;Times New Roman"/>
          <w:lang w:eastAsia="pl-PL"/>
        </w:rPr>
        <w:t xml:space="preserve">Wedle tradycji w tym miejscu miał głosić kazania św. Wojciech, a na pamiątkę tego wydarzenia miał powstać drewniany kościółek. Obecna romańska świątynia powstała w 2. połowie XI lub na początku XII wieku. To jeden z najstarszych zabytków Krakowa. Do świątyni schodzi sie po kilkunastu stopniach, co uświadamia, jak od czasów średniowiecza podniósł sie teren. W środku zwraca uwagę umieszczony na belce tęczowej wizerunek Chrystusa. </w:t>
      </w:r>
    </w:p>
    <w:p>
      <w:pPr>
        <w:pStyle w:val="Normal"/>
        <w:autoSpaceDE w:val="false"/>
        <w:spacing w:before="0" w:after="0"/>
        <w:jc w:val="both"/>
        <w:rPr>
          <w:rFonts w:cs="MinionPro-Regular;Times New Roman"/>
          <w:lang w:eastAsia="pl-PL"/>
        </w:rPr>
      </w:pPr>
      <w:r>
        <w:rPr>
          <w:rFonts w:cs="MinionPro-Regular;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32:00Z</dcterms:created>
  <dc:creator>mpletnia</dc:creator>
  <dc:description/>
  <dc:language>en-US</dc:language>
  <cp:lastModifiedBy>Andrzej</cp:lastModifiedBy>
  <cp:lastPrinted>2012-09-03T10:42:00Z</cp:lastPrinted>
  <dcterms:modified xsi:type="dcterms:W3CDTF">2013-08-31T14:32:00Z</dcterms:modified>
  <cp:revision>2</cp:revision>
  <dc:subject/>
  <dc:title/>
</cp:coreProperties>
</file>