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80995" cy="177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 to jest i jaką pełniło funkcję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2877185" cy="215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 to jest i gdzie się znajduj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7585" cy="302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Jak nazywa się ta baszta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8110" cy="3319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 to jest i jaką pełniło funkcję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3:33:00Z</dcterms:created>
  <dc:creator>mpletnia</dc:creator>
  <dc:description/>
  <dc:language>en-US</dc:language>
  <cp:lastModifiedBy>Andrzej</cp:lastModifiedBy>
  <cp:lastPrinted>2012-09-03T10:42:00Z</cp:lastPrinted>
  <dcterms:modified xsi:type="dcterms:W3CDTF">2013-08-31T13:33:00Z</dcterms:modified>
  <cp:revision>2</cp:revision>
  <dc:subject/>
  <dc:title/>
</cp:coreProperties>
</file>