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pis obiektów</w:t>
      </w:r>
    </w:p>
    <w:p>
      <w:pPr>
        <w:pStyle w:val="Normal"/>
        <w:spacing w:before="120" w:after="120"/>
        <w:rPr/>
      </w:pPr>
      <w:r>
        <w:rPr/>
        <w:t>Opracowano na podstawie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hyperlink r:id="rId2">
        <w:r>
          <w:rPr>
            <w:rStyle w:val="InternetLink"/>
          </w:rPr>
          <w:t>http://pl.wikipedia.org/wiki/Architektura_socrealistyczna_w_Polsce</w:t>
        </w:r>
      </w:hyperlink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hyperlink r:id="rId3">
        <w:r>
          <w:rPr>
            <w:rStyle w:val="InternetLink"/>
          </w:rPr>
          <w:t>http://nh.pl/</w:t>
        </w:r>
      </w:hyperlink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hyperlink r:id="rId4">
        <w:r>
          <w:rPr>
            <w:rStyle w:val="InternetLink"/>
          </w:rPr>
          <w:t>http://bialystok.gazeta.pl/bialystok/1,35241,12561430,Bialostocki_socrealizm_za_slaby_na_zabytki__Kontrowersyjne.html</w:t>
        </w:r>
      </w:hyperlink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hyperlink r:id="rId5">
        <w:r>
          <w:rPr>
            <w:rStyle w:val="InternetLink"/>
          </w:rPr>
          <w:t>http://pl.wikipedia.org/wiki/Osiedle_Wandy</w:t>
        </w:r>
      </w:hyperlink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hyperlink r:id="rId6">
        <w:r>
          <w:rPr>
            <w:rStyle w:val="InternetLink"/>
          </w:rPr>
          <w:t>http://pl.wikipedia.org/wiki/Nowa_Huta_(cz%C4%99%C5%9B%C4%87_Krakowa)</w:t>
        </w:r>
      </w:hyperlink>
    </w:p>
    <w:p>
      <w:pPr>
        <w:pStyle w:val="Normal"/>
        <w:rPr/>
      </w:pPr>
      <w:r>
        <w:rPr/>
      </w:r>
    </w:p>
    <w:tbl>
      <w:tblPr>
        <w:tblW w:w="9168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39"/>
        <w:gridCol w:w="7629"/>
      </w:tblGrid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asto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spacing w:lineRule="atLeast" w:line="288" w:before="24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iekty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łystok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8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przy południowej i zach. pierzei Rynku Kościusz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280"/>
              <w:ind w:left="38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KW PZP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60" w:before="280" w:after="24"/>
              <w:ind w:left="38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Lasów Państwowych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lsko-Biała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Grunwaldzkie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rowa Górnicza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łac Kultury Zagłębia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dynia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Gdynia Główna (Gdynia Główna Osobowa)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wice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urbanistyczny Politechniki Śląski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wydziału Górniczego Politechniki Śląskie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budynek KOMAG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owice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edle w dzielnicy Ligota pomiędzy ul. Słupską, ul. Koszalińską i ul. Kołobrzeską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Okręgowej Rady Związków Zawod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łac Młodzieży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ków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gium Chemicum UJ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budowa AG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ks KS-u Koro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stoprojek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ytut Górnictwa Naftowego i Gazownictwa „Naft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urowiec Dyrekcji Kole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a część Nowej Hu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um Administracyjne Kombinatu (CAHT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ital im. S. Żeromski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a Świt i  Światowid (obecnie nie  pełnią swoich funkcj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atr Ludowy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lin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ekcja w powozowni pałacu w Kozłówce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ódź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Bałuty 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Bałuty I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Odrzańs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Staromiejs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Wierzb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edle Żeligowski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 Partii, ob. gmach Sądu Wojewódzki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atr Wielki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udowa Placu Ratajski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budowa Placu Wielkopolski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żowiec Miastoprojektu przy al. Niepodległości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skowice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a A, B, C, D, E (Nowe Pyskowice)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eszów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ka Rada Narodowa – ob. Podkarpacki Urząd Wojewódzki (ul. Grunwaldzk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nik Czynu Rewolucyjnego (przyrondzie im. Dmowskieg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 Partii (Komitet Wojewódzki) – ob. Sąd Apelacyjny (al. Marszałka J. Piłsudskieg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 Kultury WSK ob. Instytut Muzyki Uniwersytetu Rzeszowskiego(ul. Dąbrowskieg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artały pierzejowe ulic Dąbrowskiego i Hetmańskiej (odcinek między W. Pola a Powstańców Warszawy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enda wojewódzka MO – ob. Policji (ul. Dąbrowskieg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środek Rehabilitacyjno-Edukacyjno-Wychowawczy (ul. Staszic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„RUCH” -u (ul. Asnyk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ital MSWiA (ul. Krakowsk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zeja zachodnia pl. Ofiar Getta – ob. Urząd Miasta (różne wydziały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Wydziału Komunikacji UM (pl. Ofiar Gett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nik Wdzięczności Armii Czerwonej (pl. Ofiar Gett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mentarz wojenny Armii Czerwonej (ul. Lwowsk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288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ma i rzeźba „płaczek” – Cmentarz komunalny Wilkowyja (ul. Cienista)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chy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A (1951-195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B (1952-1959)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łac Kultury i Nau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ach Ministerstwa Finans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ach Szkoły Głównej Planowania i Statysty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załkowska Dzielnica Mieszkaniowa (1950-195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edle Praga II (1948-195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 Konstytu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 Halle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0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udowa przy ul. Kasprowicza, Przybyszewskiego, Żeromski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udowa przy ul. Andersa(dawna ul. Nowotki)</w:t>
            </w:r>
          </w:p>
        </w:tc>
      </w:tr>
      <w:tr>
        <w:trPr/>
        <w:tc>
          <w:tcPr>
            <w:tcW w:w="153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</w:t>
            </w:r>
          </w:p>
        </w:tc>
        <w:tc>
          <w:tcPr>
            <w:tcW w:w="762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0" w:after="280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ściuszkowska Dzielnica Mieszkaniowa (pl. Kościuszki i Arkady), arch. Roman Tunikowsk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spacing w:lineRule="atLeast" w:line="360" w:before="280" w:after="24"/>
              <w:ind w:left="357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achy Politechniki przy pl. Grunwaldzkim, arch. Krystyna i Marian Barsc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88" w:before="280" w:after="24"/>
        <w:ind w:left="3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Architektura_socrealistyczna_w_Polsce" TargetMode="External"/><Relationship Id="rId3" Type="http://schemas.openxmlformats.org/officeDocument/2006/relationships/hyperlink" Target="http://nh.pl/" TargetMode="External"/><Relationship Id="rId4" Type="http://schemas.openxmlformats.org/officeDocument/2006/relationships/hyperlink" Target="http://bialystok.gazeta.pl/bialystok/1,35241,12561430,Bialostocki_socrealizm_za_slaby_na_zabytki__Kontrowersyjne.html" TargetMode="External"/><Relationship Id="rId5" Type="http://schemas.openxmlformats.org/officeDocument/2006/relationships/hyperlink" Target="http://pl.wikipedia.org/wiki/Osiedle_Wandy" TargetMode="External"/><Relationship Id="rId6" Type="http://schemas.openxmlformats.org/officeDocument/2006/relationships/hyperlink" Target="http://pl.wikipedia.org/wiki/Nowa_Huta_(cz&#281;&#347;&#263;_Krakowa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38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9-01T16:43:00Z</dcterms:modified>
  <cp:revision>5</cp:revision>
  <dc:subject/>
  <dc:title>ZADANIE, </dc:title>
</cp:coreProperties>
</file>