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rPr/>
      </w:pPr>
      <w:r>
        <w:rPr/>
        <w:t>Karta pracy ucznia 2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wiedzamy teren, na którym występuje budownictwo socrealistyczne. Odpowiedz na pytania. W razie wątpliwości zapytaj prowadzącego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. Jakie budynki oglądamy?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2. Opisz zewnętrzny wygląd budynków okresu socrealizmu. 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3. Oceń funkcjonalność budynków.</w:t>
            </w:r>
          </w:p>
        </w:tc>
      </w:tr>
      <w:tr>
        <w:trPr>
          <w:trHeight w:val="130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 Wyjaśnij, jakie propagandowe cele przyświecały oglądanym obiekto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Zadanie 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Korzystając z materiałów załączonych w dziale „Materiały”, linków internetowych, własnych poszukiwań i wiedzy uzyskanej podczas wycieczki, odpowiedz na pytania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. Jakich wydarzeń towarzyszyły budowom socjalizmu (posłuż się przykładem Nowej Huty).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2. Jakie dziedziny sztuki objął socrealizm?</w:t>
            </w:r>
          </w:p>
        </w:tc>
      </w:tr>
      <w:tr>
        <w:trPr>
          <w:trHeight w:val="579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3. Nowe budownictwo i odbudowa kraju często były uzasadnieniem represji wobec „przeszkadzających w odbudowie”. Kim byli?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4. Czym był system „socjalistycznego współzawodnictwa”?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5. Jaką rolę w budowie pełnili junacy z SP?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Zadanie 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Dokonaj interpretacji fragmentu wiersza A. Ważyka (zamieszczony w materiałach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. Jakie zjawiska społeczne występowały podczas budowy?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2. Czy szybka industrializacja i tworzenie „nowego człowieka” dawało pozytywne efekty?.</w:t>
            </w:r>
          </w:p>
        </w:tc>
      </w:tr>
      <w:tr>
        <w:trPr>
          <w:trHeight w:val="155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3. Dlaczego opiewana w oficjalnej ideologii budowa chybiła społecznych celów?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6:19:00Z</dcterms:created>
  <dc:creator>mpletnia</dc:creator>
  <dc:description/>
  <dc:language>en-US</dc:language>
  <cp:lastModifiedBy>Andrzej</cp:lastModifiedBy>
  <cp:lastPrinted>2012-09-03T10:42:00Z</cp:lastPrinted>
  <dcterms:modified xsi:type="dcterms:W3CDTF">2013-09-01T16:19:00Z</dcterms:modified>
  <cp:revision>2</cp:revision>
  <dc:subject/>
  <dc:title>Scenariusz lekcji,</dc:title>
</cp:coreProperties>
</file>