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 dydaktyczna „Cień Stalina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 gry potrzebna jest plansza, pionki i sześcienna kostka. Zasada gry jest prosta – poruszasz się do przodu o tyle oczek, ile wypadnie przy rzucie kostki. Kiedy stajesz na polu z numerem, wykonujesz polecenie. Grę kończysz, przekroczywszy linię met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ecenia do pó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ierzesz udział w konspiracji młodzieżowej – posuwasz się dodatkowo o 3 pol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toś na Ciebie doniósł, zostajesz aresztowany – rozpoczynasz grę od no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resztuje Cię UB pod absurdalnym zarzutem szpiegostwa – rozpoczynasz grę od no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ostajesz ogłoszony „kułakiem” – czekasz dwie kolej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późniasz się do pracy. Rzucasz kostką. Jeśli wypadnie 1 – nikt nie zauważa, 2- otrzymujesz ostrzeżenie ustne (cofasz się o 1 pole), 3,4,5,6 – trafiasz do więzienia za „szkodnictwo gospodarcze” – musisz odczekać 3 kolej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głaszasz się na budowę Nowej Huty – tam łatwiej się ukryć. Rzucasz kostką 1- posuwasz się naprzód o 3 pola, 2- bez zmian, 3 – trafiasz na młodocianych bandytów, musisz trafić do szpitala – tracisz kolejkę, 4 – obrażasz przodownika pracy – tracisz kolejkę; 5 – czyhają na Ciebie nowohuckie pokusy – tracisz kolejkę; 6 – oskarżają Cię o kradzież materiałów budowlanych, którą popełnił aktywista partyjny – tracisz trzy kolejki na więzie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rafiasz do więzienia i nie wiesz dlaczego – tracisz kolej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ierzesz udział w pochodzie pierwszomajowym. Ze wstydu tracisz kolej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magają Ci koledzy z konspiracji – idziesz do przodu o 6 pó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glądasz „produkcyjniak” w kinie. Robi ci się słabo, opuszczasz kolejk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6258560" cy="6258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21:00Z</dcterms:created>
  <dc:creator>mpletnia</dc:creator>
  <dc:description/>
  <dc:language>en-US</dc:language>
  <cp:lastModifiedBy>Andrzej</cp:lastModifiedBy>
  <cp:lastPrinted>2012-09-03T10:42:00Z</cp:lastPrinted>
  <dcterms:modified xsi:type="dcterms:W3CDTF">2013-08-31T19:21:00Z</dcterms:modified>
  <cp:revision>2</cp:revision>
  <dc:subject/>
  <dc:title>Scenariusz lekcji,</dc:title>
</cp:coreProperties>
</file>