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ótk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prawdzian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brak ograniczenia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 GRAFICZ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/>
              <w:t>Rys_1_T07_7_mieszczani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konaj polecenie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Wyjaśnij pojęcia: 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Zasadźca, Patrycjat, Przywilej lokacyjny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Zasadźca</w:t>
            </w:r>
            <w:r>
              <w:rPr/>
              <w:t xml:space="preserve"> - organizator  wsi lub miasta na podstawie wystawionego przez właściciela ziemi dokumentu lokacyjnego. Zazwyczaj zostawał sołtysem lub wójtem. Zajmował się organizowaniem prac mierniczych w obrębie zakładanej wsi lub miasta, tworzeniem miejsc do prowadzenia handlu oraz sprowadzaniem potrzebnych fachowców, na przykład rzemieślników oraz kupców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Patrycjat</w:t>
            </w:r>
            <w:r>
              <w:rPr/>
              <w:t xml:space="preserve"> - najzamożniejsza grupa mieszkańców miast, sprawująca władzę polityczną i ekonomiczną. Wchodzili w skład władz miejskich, korzystali </w:t>
              <w:br/>
              <w:t>z przywilejów. W miastach polskich byli często pochodzenia obcego, głównie niemieckiego. Prowadząc wystawny tryb życia często aspirowali do otrzymania szlachectwa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Przywilej lokacyjny</w:t>
            </w:r>
            <w:r>
              <w:rPr/>
              <w:t xml:space="preserve">  - przywilej wydany przez podmiot lokujący (właściciela miasta, wsi), zapewniający zwolnienie od ciężarów prawa książęcego i nadający wspólnocie miejskiej z góry określane prawo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Dobrze!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żda in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NIE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iestety, to nie jest odpowiedź poprawna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punkt za każdą poprawną definicję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ednokrot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prawdzian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brak ograniczenia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 GRAFICZ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/>
              <w:t>Rys_1_T07_7_mieszczani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bierz prawidłową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Kto zajmował się orzecznictwem sądowym w średniowiecznym mieście?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A. Rada miejska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B. Ława miejska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C. Sołtys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D. Zasadź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B. Ława miejsk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Dobrze!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żda in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NIE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iestety, to nie jest odpowiedź poprawna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punkt za poprawną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ednokrot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prawdzian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brak ograniczenia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 GRAFICZ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/>
              <w:t>Rys_1_T07_7_mieszczani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dpowiedz na pytanie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Co było głównym czynnikiem rozwoju miast w średniowiecznej Europie?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A. Handel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B. Gospodarka czynszowa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C. Najazdy barbarzyńców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D. Przywileje lokacyjn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A. Hande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Dobrze!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żda in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NIE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iestety, to nie jest odpowiedź poprawna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punkt za poprawną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rótk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prawdzian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brak ograniczenia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 GRAFICZ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/>
              <w:t>Rys_1_T07_7_mieszczani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dpowiedz na pytanie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Wymień przynajmniej trzy przywileje przysługujące wójtom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Otrzymywał prawo do: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-zakładania kramów, jatek, młynów, łaźni,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-co szósta parcela miała należeć do wójta,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mógł pobierać jedną trzecią kar sądowych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Dobrze!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żda in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NIE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iestety, to nie jest odpowiedź poprawna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punkt za poprawną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sej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prawdzian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woln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 GRAFICZ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/>
              <w:t>Rys_1_T07_7_mieszczani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pisz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W jaki sposób powstawały miasta w Polsce?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cenia nauczycie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Brawo – poprawna odpowiedź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żda in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NIE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iestety, nie udało Ci się udzielić poprawnej odpowiedzi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rak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cenia nauczyciel od 0 do 5 punktów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odpowiedzi powinny znajdować się następujące treści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adanie przywileju lokacyjnego, wybranie zasadźcy, wyznaczenie granic, ulic, rynku, podział parceli, sprowadzenie osadników, zawarcie informacji o polskich cechach charakterystycznych, takich jak: wolnizna, nadawanie prawa miejskiego osadom targowym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4:38:00Z</dcterms:created>
  <dc:creator>mpletnia</dc:creator>
  <dc:description/>
  <dc:language>en-US</dc:language>
  <cp:lastModifiedBy>Andrzej</cp:lastModifiedBy>
  <cp:lastPrinted>2012-09-03T10:42:00Z</cp:lastPrinted>
  <dcterms:modified xsi:type="dcterms:W3CDTF">2013-08-31T14:38:00Z</dcterms:modified>
  <cp:revision>2</cp:revision>
  <dc:subject/>
  <dc:title/>
</cp:coreProperties>
</file>