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Broszura informacyjna dla uczniów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IN VITRO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Zapłodnienie in vitro</w:t>
      </w:r>
      <w:r>
        <w:rPr/>
        <w:t xml:space="preserve"> - jest metodą zapłodnienia, polegająca na doprowadzeniu do połączenia komórki jajowej i plemnika w warunkach laboratoryjnych, poza żeńskim układem rozrodczym.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Histori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ukces zapłodnienia in vitro został odniesiony przez Roberta Edwardsa, fizjologa z Cambridge we współpracy z ginekologiem-położnikiem Patrickiem Stepto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W lipcu 1978 roku na świat przyszła w Wielkiej Brytanii Louise J. Brown, pierwsze „dziecko </w:t>
        <w:br/>
        <w:t>z probówki”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Robert Edwards w 2010 roku otrzymał Nagrodę Nobla w dziedzinie fizjologii i medycyny za to odkryci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 Polsce, pierwsze dziecko metodą zapłodnienia  in vitro przyszło na świat 9 lat po pierwszych takich narodzinach na świecie, w 1987 roku w Klinice Ginekologii Akademii Medycznej, w Białymstoku, kierowanej przez prof. Mariana Szamatowicz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Kwestia sporna:</w:t>
      </w:r>
    </w:p>
    <w:p>
      <w:pPr>
        <w:pStyle w:val="Normal"/>
        <w:spacing w:before="120" w:after="120"/>
        <w:jc w:val="both"/>
        <w:rPr/>
      </w:pPr>
      <w:r>
        <w:rPr/>
        <w:t>In vitro nadal pozostaje w naszym kraju kwestią sporną. Po jednej stronie mamy naukowców, którzy swoje poparcie uzasadniają tym, że bezpłodność jest chorobą, a zapłodnienie in vitro to nic innego jak metoda leczenia, a w opozycji znajduje się Kościół katolicki, dla którego jest to łamanie praw naturalnych i bożych.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250952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</w:t>
      </w:r>
      <w:r>
        <w:rPr>
          <w:lang w:val="en-US"/>
        </w:rPr>
        <w:t>. 1 In vitro</w:t>
      </w:r>
    </w:p>
    <w:p>
      <w:pPr>
        <w:pStyle w:val="NormalnyWeb"/>
        <w:shd w:fill="FFFFFF" w:val="clear"/>
        <w:spacing w:lineRule="auto" w:line="276" w:before="120" w:after="120"/>
        <w:jc w:val="both"/>
        <w:rPr>
          <w:lang w:val="en-US"/>
        </w:rPr>
      </w:pPr>
      <w:r>
        <w:rPr>
          <w:lang w:val="en-US"/>
        </w:rPr>
        <w:t>Źródło:</w:t>
      </w:r>
      <w:hyperlink r:id="rId3">
        <w:r>
          <w:rPr>
            <w:rStyle w:val="InternetLink"/>
            <w:lang w:val="en-US"/>
          </w:rPr>
          <w:t>http://metromsn.gazeta.pl/Lifestyle/1,126513,13600030,Od_lipca_rusza_refundacja_zabiegow_in_vitro__Z_programu.html</w:t>
        </w:r>
      </w:hyperlink>
    </w:p>
    <w:p>
      <w:pPr>
        <w:pStyle w:val="NormalnyWeb"/>
        <w:shd w:fill="FFFFFF" w:val="clear"/>
        <w:spacing w:lineRule="auto" w:line="276" w:before="120" w:after="1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nyWeb"/>
        <w:shd w:fill="FFFFFF" w:val="clear"/>
        <w:spacing w:lineRule="auto" w:line="276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hd w:fill="FFFFFF" w:val="clear"/>
        <w:spacing w:lineRule="auto" w:line="276" w:before="120" w:after="120"/>
        <w:jc w:val="both"/>
        <w:rPr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</w:rPr>
        <w:t>KLONOWANIE</w:t>
      </w:r>
      <w:r>
        <w:rPr>
          <w:b/>
          <w:u w:val="single"/>
        </w:rPr>
        <w:t>: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Klonowanie</w:t>
      </w:r>
      <w:r>
        <w:rPr/>
        <w:t xml:space="preserve"> - jest to proces prowadzący do powstania klonu, mający na celu wytworzenie potomstwa identycznego pod względem cech i budowy somatycznej, jakie posiada organizm macierzysty. W języku potocznym klonowaniem nazywamy procesu uzyskiwania kopii identycznej, jak oryginał.</w:t>
      </w:r>
    </w:p>
    <w:p>
      <w:pPr>
        <w:pStyle w:val="Normal"/>
        <w:spacing w:before="120" w:after="120"/>
        <w:jc w:val="both"/>
        <w:rPr/>
      </w:pPr>
      <w:r>
        <w:rPr>
          <w:b/>
        </w:rPr>
        <w:t>Klon</w:t>
      </w:r>
      <w:r>
        <w:rPr/>
        <w:t xml:space="preserve"> - to organizm zawierający identyczny lub prawie identyczny materiał genetyczn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W dzisiejszych czasach opanowano metody klonowania wielu gatunków roślin oraz zwierząt. </w:t>
      </w:r>
    </w:p>
    <w:p>
      <w:pPr>
        <w:pStyle w:val="Normal"/>
        <w:spacing w:before="120" w:after="120"/>
        <w:jc w:val="both"/>
        <w:rPr/>
      </w:pPr>
      <w:r>
        <w:rPr/>
        <w:t xml:space="preserve">Klonowanie w przypadku zwierząt zazwyczaj polega na przeniesieniu jądra komórki somatycznej pobranej z klonowanego osobnika, do komórki jajowej pozbawionej jądra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Historia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Badania nad klonowaniem zwierząt trwały od początku lat 30 ubiegłego wieku. Pierwszym sklonowanym ssakiem była owca Dolly- 1996 r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Od momentu sklonowania owcy Dolly naukowcy zaczęli zastanawiać się i pracować nad możliwością klonowania ludzi. Rozpoczęto prace. Doniesienia wskazywały, że w 2004 r. grupie koreańskich badaczy udało się sklonować ludzki embrion. Okazało się to jednak oszustwem. Istnieje także wiele doniesień o tym, że badania wyszły poza fazę sklonowaniu embrionu, ale nie ma żadnych oficjalnych informacji, jakoby te dane miały być prawdziwe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Klonowanie ssaków jest kwestią sporną i wywiązuje się wokół tego tematu szeroka dyskusj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Kwestia prawna</w:t>
      </w:r>
    </w:p>
    <w:p>
      <w:pPr>
        <w:pStyle w:val="Normal"/>
        <w:spacing w:before="120" w:after="120"/>
        <w:jc w:val="both"/>
        <w:rPr/>
      </w:pPr>
      <w:r>
        <w:rPr/>
        <w:t>Aktualnie w większości krajów wysoko rozwiniętych  zakazano prowadzenia badań nad klonowaniem ludzi w celu ich powielania. Prawo dopuszcza jednak w mniejszym lub większym stopniu, na badania z klonowaniem tkanek i embrionów ludzkich w celach medycznych.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2334260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2 Technika klonowania zwierząt z zastosowaniem transferu jądra komórki somatycznej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5">
        <w:r>
          <w:rPr>
            <w:rStyle w:val="InternetLink"/>
          </w:rPr>
          <w:t>http://www.mp.pl/etyka/?aid=25132</w:t>
        </w:r>
      </w:hyperlink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2332355" cy="161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3 Owca Dolly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7">
        <w:r>
          <w:rPr>
            <w:rStyle w:val="InternetLink"/>
          </w:rPr>
          <w:t>http://m.onet.pl/wiedza-swiat/nauka,x5mgf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GMO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GMO</w:t>
      </w:r>
      <w:r>
        <w:rPr/>
        <w:t xml:space="preserve"> - Organizmy zmodyfikowane genetycznie, których geny zostały celowo zmienione przez człowieka. Organizmy te zostały zmienione przy pomocy metod inżynierii genetycznej, w celu uzyskania nowych lub zmiany naturalnych cech fizjologicznych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Historia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Badania nad genetycznie modyfikowanymi organizmami rozpoczęto w latach 70 ubiegłego wieku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Na dużą skalę zaczęto sprzedaż komercyjną dopiero w roku 1994 w Stanach Zjednoczonych. Dopuszczono wtedy do sprzedaży pomidory, wyprodukowane przez firmę Calgen, z Kalifornii. Ich sprzedaż prowadzona była tylko przez kilka lat, gdyż produkcja okazała się nieopłacalna. Zmniejszono w nich aktywność genu odpowiadającego za proces dojrzewania i mięknięcia pomidora, co pozwoliło na dłuższą przydatność do spożycia, zachowanie lepszego smaku </w:t>
        <w:br/>
        <w:t xml:space="preserve">i możliwość sprzedaży w wyższych cenach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2508250" cy="149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4 GMO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9">
        <w:r>
          <w:rPr>
            <w:rStyle w:val="InternetLink"/>
          </w:rPr>
          <w:t>http://studioopinii.pl/marcin-makowiecki-naukowcy-popieraja-gmo/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romsn.gazeta.pl/Lifestyle/1,126513,13600030,Od_lipca_rusza_refundacja_zabiegow_in_vitro__Z_programu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.pl/etyka/?aid=2513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.onet.pl/wiedza-swiat/nauka,x5mgf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tudioopinii.pl/marcin-makowiecki-naukowcy-popieraja-gmo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0:00Z</dcterms:created>
  <dc:creator>mpletnia</dc:creator>
  <dc:description/>
  <dc:language>en-US</dc:language>
  <cp:lastModifiedBy>Andrzej</cp:lastModifiedBy>
  <cp:lastPrinted>2012-09-03T10:42:00Z</cp:lastPrinted>
  <dcterms:modified xsi:type="dcterms:W3CDTF">2013-08-31T12:40:00Z</dcterms:modified>
  <cp:revision>2</cp:revision>
  <dc:subject/>
  <dc:title/>
</cp:coreProperties>
</file>