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Test podsumowujący</w:t>
      </w:r>
    </w:p>
    <w:p>
      <w:pPr>
        <w:pStyle w:val="Normal"/>
        <w:rPr>
          <w:b/>
          <w:b/>
        </w:rPr>
      </w:pPr>
      <w:r>
        <w:rPr>
          <w:b/>
        </w:rPr>
        <w:t>Walki o gran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left"/>
        <w:rPr/>
      </w:pPr>
      <w:r>
        <w:rPr/>
        <w:t>Ignacy Daszyński w 1918 r. był podczas tworzenia się ośrodków władzy na terenach odradzającego się państwa Polskieg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Członkiem Rady Regencyjn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Przywódcą II powstania śląski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Premierem Tymczasowego Rządu Ludowego Republiki Polskiej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left"/>
        <w:rPr/>
      </w:pPr>
      <w:r>
        <w:rPr/>
        <w:t>Ostateczny podział Górnego Śląska pomiędzy Polskę i Niemcy został ustalony w wynik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Traktatu ryski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Plebiscytu na Górnym Śląsku w 1920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Porozumienia Rady Ambasadorów z dnia 20.10.1921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left"/>
        <w:rPr/>
      </w:pPr>
      <w:r>
        <w:rPr/>
        <w:t>Autorem federacyjnej koncepcji kształtowania granic polskich by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Wincenty Wit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Józef Piłsuds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Roman Dmowski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left"/>
        <w:rPr/>
      </w:pPr>
      <w:r>
        <w:rPr/>
        <w:t>Komitet Narodowy Polski działał 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Warsza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Katowica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Paryżu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left"/>
        <w:rPr/>
      </w:pPr>
      <w:r>
        <w:rPr/>
        <w:t>Przebieg granicy ze Związkiem Socjalistycznych Republik Sowieckich regulował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Traktat rys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Traktat lwows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Traktat brzeski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left"/>
        <w:rPr/>
      </w:pPr>
      <w:r>
        <w:rPr/>
        <w:t>Dopuszczenie do możliwości głosowania w plebiscycie na Górnym Śląsku osób pochodzących z tego regionu, ale mieszkających poza nim, okazało się korzystne dl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Niemie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Pols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120"/>
        <w:jc w:val="left"/>
        <w:rPr/>
      </w:pPr>
      <w:r>
        <w:rPr/>
        <w:t>Nie miało znaczenia dla wyniku głosowa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£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1">
    <w:name w:val="WW8Num30z1"/>
    <w:qFormat/>
    <w:rPr>
      <w:rFonts w:ascii="Wingdings 2" w:hAnsi="Wingdings 2" w:cs="Wingdings 2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8:40:00Z</dcterms:created>
  <dc:creator>mpletnia</dc:creator>
  <dc:description/>
  <dc:language>en-US</dc:language>
  <cp:lastModifiedBy>Andrzej</cp:lastModifiedBy>
  <cp:lastPrinted>2012-09-03T11:42:00Z</cp:lastPrinted>
  <dcterms:modified xsi:type="dcterms:W3CDTF">2013-09-01T18:40:00Z</dcterms:modified>
  <cp:revision>2</cp:revision>
  <dc:subject/>
  <dc:title>Ekran 1</dc:title>
</cp:coreProperties>
</file>