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wira Warda „ Filozofia starożytna od A do Z” Warszawa 2004 Wydawnictwo „KRAM”</w:t>
      </w:r>
    </w:p>
    <w:p>
      <w:pPr>
        <w:pStyle w:val="Style14"/>
        <w:widowControl/>
        <w:spacing w:lineRule="auto" w:line="360" w:before="34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KRYT: jako jeden z pierwszych w greckiej myśli rozbudował koncepcję powstania, rozwoju człowieka i społeczeństwa (…). Ludzie, podobnie jak zwierzęta, powstali według niego z wody i błota i pierwotnie żyli jak zwierzęta, odosobnieni, dbający jedynie o dobro indywidualne; później kierowani strachem przed siłami przyrody i widząc korzyści wspólnego życia, stopniowo nauczyli się pomagać jedni drugim, łączyli się w gromady i stworzyli różnorodne wspólnoty, z których powstały żyjące obecnie społeczności. Tworząc życie społeczne, ludzie według Demokryta stopniowo zdobyli istniejące umiejętności i nauki, język i kulturę. Społeczeństwo ludzkie nie jest więc ludziom właściwe odwiecznie, lecz pojawiło się w procesie długotrwałego rozwoju natury ludzkiej. Nie każde jednak państwo zgodne jest z naturą, z naturalnymi ludzkimi tendencjami rozwojowymi, gdyż głupota zaślepienie i ambicje sprowadzają nawet duże grupy ludzi na manowce.</w:t>
      </w:r>
    </w:p>
    <w:p>
      <w:pPr>
        <w:pStyle w:val="Style14"/>
        <w:widowControl/>
        <w:spacing w:lineRule="auto" w:line="360" w:before="34" w:after="0"/>
        <w:ind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Ks. IX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7,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44-45  </w:t>
      </w:r>
    </w:p>
    <w:p>
      <w:pPr>
        <w:pStyle w:val="Style14"/>
        <w:widowControl/>
        <w:spacing w:lineRule="auto" w:line="360"/>
        <w:ind w:firstLine="216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Początkiem wszechrzeczy są atomy i próżnia. Wszystko inne jest tylko mniemaniem... (...) Atomy są nieskończone pod względem wielkości i ilości, a poruszają się we wszechświecie ruchem wiro</w:t>
        <w:softHyphen/>
        <w:t>wym; w ten sposób powstają wszystkie ciała złożone, jak ogień, wo</w:t>
        <w:softHyphen/>
        <w:t>da, powietrze, ziemia, albowiem i one są konglomeratami określo</w:t>
        <w:softHyphen/>
        <w:t>nych atomów. Atomy dzięki swej masywności nie podlegają jakiemukolwiek oddziaływaniu i są niezmienne. Słońce i księżyc składają się z atomów gładkich i okrągłych, podobnie jak dusza. Du</w:t>
        <w:softHyphen/>
        <w:t>sza jest tym samym, co umysł. Widzenie powstaje wskutek wpadania do oczu podobizn. Wszystko dzieje się wskutek konieczności, bo ruch wirowy jest przyczyną wszelkiego powstawania rzeczy; to na</w:t>
        <w:softHyphen/>
        <w:t>zywa on koniecznością. Najwyższym celem jest pogoda ducha, nie pokrywająca się bynajmniej z rozkoszą, jak to niektórzy fałszywie in</w:t>
        <w:softHyphen/>
        <w:t>terpretują, lecz będąca stanem spokoju i równowagi wewnętrznej, w którym dusza jest wolna od strachu, zabobonów i innych podob</w:t>
        <w:softHyphen/>
        <w:t>nych doznań; stan ten nazywa się albo dobrym samopoczuciem, albo innymi określeniami. Jakości mają istnienie tylko umowne, rzeczywiście istnieją tylko atomy i próżna.</w:t>
      </w:r>
    </w:p>
    <w:p>
      <w:pPr>
        <w:pStyle w:val="Normal"/>
        <w:spacing w:lineRule="auto" w:line="360" w:before="0" w:after="20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Schoolbook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Century Schoolbook" w:hAnsi="Century Schoolbook" w:cs="Century Schoolbook"/>
      <w:sz w:val="18"/>
      <w:szCs w:val="18"/>
    </w:rPr>
  </w:style>
  <w:style w:type="character" w:styleId="FontStyle15">
    <w:name w:val="Font Style15"/>
    <w:basedOn w:val="Domylnaczcionkaakapitu"/>
    <w:qFormat/>
    <w:rPr>
      <w:rFonts w:ascii="Microsoft Sans Serif" w:hAnsi="Microsoft Sans Serif" w:cs="Microsoft Sans Serif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6" w:before="0" w:after="0"/>
      <w:ind w:firstLine="202"/>
      <w:jc w:val="both"/>
    </w:pPr>
    <w:rPr>
      <w:rFonts w:ascii="Century Schoolbook" w:hAnsi="Century Schoolbook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9:40:00Z</dcterms:created>
  <dc:creator>Agnieszka</dc:creator>
  <dc:description/>
  <dc:language>en-US</dc:language>
  <cp:lastModifiedBy>xika</cp:lastModifiedBy>
  <dcterms:modified xsi:type="dcterms:W3CDTF">2013-09-14T09:40:00Z</dcterms:modified>
  <cp:revision>2</cp:revision>
  <dc:subject/>
  <dc:title/>
</cp:coreProperties>
</file>