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>Encyklopedia biologiczna tom VI fragment str 76-77, Cz. Jura, Kraków 1998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Teoria Lamarcka, </w:t>
      </w:r>
      <w:r>
        <w:rPr>
          <w:rStyle w:val="FontStyle14"/>
          <w:rFonts w:cs="Times New Roman" w:ascii="Times New Roman" w:hAnsi="Times New Roman"/>
          <w:sz w:val="24"/>
          <w:szCs w:val="24"/>
        </w:rPr>
        <w:t>lamarkizm — historycznie pierwsza teoria ewolucji organizmów, sformuło</w:t>
        <w:softHyphen/>
        <w:t>wana przez J.B.Lamarcka w dziele „Philosophie zoologique" (1809), usiłująca wyjaśnić przyczyny przemian ewolucyjnych. Teoria Lamarcka przyjmowała, że wszystkie organizmy żywe obdarzone są przez „najwyższego autora wszechrzeczy" wewnętrzną siłą, dążeniem do złożoności i doskonałości. Naj</w:t>
        <w:softHyphen/>
        <w:t>niższe formy organizmów powstają ciągle od nowa, tj. rodzą się z materii nieożywionej spon</w:t>
        <w:softHyphen/>
        <w:t>tanicznie i nieuchronnie zmieniają się w bar</w:t>
        <w:softHyphen/>
        <w:t>dziej złożone i doskonalsze formy wyższe. Kieru</w:t>
        <w:softHyphen/>
        <w:t>nek zmian organizmów zdeterminowany jest przez środowisko. Zmiany środowiska życia wpływają na potrzeby organizmów, na co organi</w:t>
        <w:softHyphen/>
        <w:t>zmy reagują zmianą budowy i funkcji narządów. Rośliny i niższe zwierzęta reagują na zmiany środowiska bezpośrednio, natomiast zwierzęta wyższe, mające rozwinięty system nerwowy, zmieniają swoje zachowanie. Jednych narządów zaczynają używać częściej, innych rzadziej. Po</w:t>
        <w:softHyphen/>
        <w:t>ciąga to za sobą zmiany morfologiczne: narządy częściej używane wzrastają, a ich budowa ulega komplikacji, rzadziej używane marnieją i w koń</w:t>
        <w:softHyphen/>
        <w:t>cu zanikają. Zmiany, jakie zaszły w trakcie życia osobnika, są dziedziczne i zostają przekazane następnemu pokoleniu. Opisany proces prowa</w:t>
        <w:softHyphen/>
        <w:t>dzi do wzrostu złożoności organizmów, które można uszeregować w postaci drabiny jestestw żywych. Według teorii Lamarcka organizmy zmieniają się jednokierunkowo i nie następuje rozszczepianie się linii rozwojowych. Teoria Lamarcka została odrzucona przez współczesnych z braku dowodów ewolucji. Jest niesłusznie utożsa</w:t>
        <w:softHyphen/>
        <w:t>miana z koncepcją dziedziczenia cech naby</w:t>
        <w:softHyphen/>
        <w:t>tych. Koncepcja ta nie była oryginalną myślą Lamarcka, lecz poglądem powszechnie akcepto</w:t>
        <w:softHyphen/>
        <w:t>wanym w XIX w., który do swej teorii włączył również K. Darwin. Obecnie teoria Lamarcka jest poglą</w:t>
        <w:softHyphen/>
        <w:t>dem tylko o znaczeniu historycznym. Jedynym aktualnym elementem teorii Lamarcka jest spostrzeżenie, że zmiany morfologiczne obserwowane w ewolucji mogą być następstwem zmian zachowania zwie</w:t>
        <w:softHyphen/>
        <w:t>rząt. Nie są one jednak wywołane wewnętrzną tendencją do doskonalenia się organizmów, jak sądził Lamarck, lecz zmianą kierunku działania doboru naturalnego. Teoria Lamarcka stała się punktem wyj</w:t>
        <w:softHyphen/>
        <w:t>ścia neolamarkizm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e5b7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13" w:customStyle="1">
    <w:name w:val="Font Style13"/>
    <w:basedOn w:val="DefaultParagraphFont"/>
    <w:qFormat/>
    <w:rsid w:val="002213a6"/>
    <w:rPr>
      <w:rFonts w:ascii="Century Schoolbook" w:hAnsi="Century Schoolbook" w:cs="Century Schoolbook"/>
      <w:b/>
      <w:bCs/>
      <w:sz w:val="14"/>
      <w:szCs w:val="14"/>
    </w:rPr>
  </w:style>
  <w:style w:type="character" w:styleId="FontStyle14" w:customStyle="1">
    <w:name w:val="Font Style14"/>
    <w:basedOn w:val="DefaultParagraphFont"/>
    <w:qFormat/>
    <w:rsid w:val="002213a6"/>
    <w:rPr>
      <w:rFonts w:ascii="Century Schoolbook" w:hAnsi="Century Schoolbook" w:cs="Century Schoolbook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323</Words>
  <Characters>1944</Characters>
  <CharactersWithSpaces>226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8:15:00Z</dcterms:created>
  <dc:creator>Agnieszka</dc:creator>
  <dc:description/>
  <dc:language>en-US</dc:language>
  <cp:lastModifiedBy>Agnieszka</cp:lastModifiedBy>
  <dcterms:modified xsi:type="dcterms:W3CDTF">2013-08-16T10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