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wira Warda „ Filozofia starożytna od A do Z” fragment str. 202-203, Warszawa 2004 Wydawnictwo „KRAM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ystoteles jako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pierwszy badacz, który usiłował zebrać wszystkie dostępne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wiadomości dotyczące poszczególnych gatunków i odpo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wiednio je sklasyfikować, opisał ponad pięćset różnych ga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tunków zwierząt, w tym także owadów. Niekiedy mylił się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w swoich hipotezach, niemniej jednak wiele z jego badań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przyczyniło się do znaczącego postępu w nauce. Arystote</w:t>
        <w:softHyphen/>
        <w:t>les odkrył między innymi, że wieloryby i delfiny są ssaka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mi; późniejsi badacze zapomnieli jednak o tym odkryciu,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którego ponownie dokonano dwa tysiące lat później.</w:t>
      </w:r>
    </w:p>
    <w:p>
      <w:pPr>
        <w:pStyle w:val="Normal"/>
        <w:shd w:val="clear" w:color="auto" w:fill="FFFFFF"/>
        <w:spacing w:lineRule="auto" w:line="240" w:before="0" w:after="0"/>
        <w:ind w:left="5" w:right="5" w:firstLine="1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Arystotelesa interesowa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ła żywa przyroda. Był nie tylko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ostatnim wielkim greckim filozofem, ale również można go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uznać za pierwszego wielkiego biologa Europy. Zajmowa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się zmianami, które zachodzą w przyrodzie. Obserwował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ryby i żaby, maki i anemony. Posługiwał się rozumem, ale wykorzystywał również zmysły. Oczywiste dla niego było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to, że najwyższym stopniem rzeczywistości jest to, co po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strzegamy za pomocą zmysłów. Prawdziwym światem jest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przyroda. Był przekonany, że w świadomości nie istnieje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nic, czego wcześniej nie doświadczylibyśmy zmysłami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rystoteles uważał, że sama forma konia jest wieczna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i niezmienna. Ale idea 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koń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jest tylko pojęciem, nie istnie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je sama w sobie. Forma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koń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to dla niego cechy konia. Po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siadamy wrodzony rozum, który jest najbardziej charakte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ystyczną cechą człowieka. Mamy wrodzoną zdolność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porządkowania wrażeń zmysłowych w rozmaite grupy.</w:t>
      </w:r>
    </w:p>
    <w:p>
      <w:pPr>
        <w:pStyle w:val="Normal"/>
        <w:shd w:val="clear" w:color="auto" w:fill="FFFFFF"/>
        <w:spacing w:lineRule="auto" w:line="240" w:before="5" w:after="0"/>
        <w:ind w:left="5" w:right="1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tagiryta by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ł znakomitym systematykiem. Uważał, że wszystkie rzeczy w przyrodzie można podzielić na dwie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główne grupy:</w:t>
      </w:r>
    </w:p>
    <w:p>
      <w:pPr>
        <w:pStyle w:val="Normal"/>
        <w:shd w:val="clear" w:color="auto" w:fill="FFFFFF"/>
        <w:spacing w:lineRule="auto" w:line="240" w:before="0" w:after="0"/>
        <w:ind w:right="14" w:first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 rzeczy nieo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żywione, takie jak kamienie, grudki ziemi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czy krople wody. Rzeczy te mogą się zmieniać jedynie pod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wpływem oddziaływań z zewnątrz;</w:t>
      </w:r>
    </w:p>
    <w:p>
      <w:pPr>
        <w:pStyle w:val="Normal"/>
        <w:shd w:val="clear" w:color="auto" w:fill="FFFFFF"/>
        <w:spacing w:lineRule="auto" w:line="240" w:before="0" w:after="0"/>
        <w:ind w:right="24" w:firstLine="206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rzeczy o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żywione, w których tkwi możliwość zmian.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Można je podzielić na dwie różniące się między sobą grupy: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żywe rośliny i żywe istoty, które następnie podzielone zosta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ły przez Arystotelesa na podgrupy: zwierzęta i ludzi. Po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dział ten jest jasny i przejrzysty. Arystoteles za podstawę podziału przyjął właściwości poszczególnych rzeczy.</w:t>
      </w:r>
    </w:p>
    <w:p>
      <w:pPr>
        <w:pStyle w:val="Normal"/>
        <w:shd w:val="clear" w:color="auto" w:fill="FFFFFF"/>
        <w:spacing w:lineRule="auto" w:line="240" w:before="0" w:after="0"/>
        <w:ind w:right="24" w:firstLine="2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Wszystkie rzeczy o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żywione (rośliny, zwierzęta i ludzie) po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siadają zdolność do pobierania pokarmu, rośnięcia i roz</w:t>
        <w:softHyphen/>
        <w:t xml:space="preserve">mnażania się. Wszystkie istoty żywe (zwierzęta i ludzie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 zdolność poruszania się i wyczuwania świata ze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wnętrznego. Ludzie poza tym posiadają jeszcze zdolność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myślenia, </w:t>
      </w:r>
      <w:r>
        <w:rPr>
          <w:rFonts w:eastAsia="Times New Roman" w:cs="Times New Roman" w:ascii="Times New Roman" w:hAnsi="Times New Roman"/>
          <w:iCs/>
          <w:color w:val="000000"/>
          <w:spacing w:val="-9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więc porządkowania wrażeń zmysłowych. Zda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niem Arystotelesa człowiek żyje całym życiem przyrody, gdyż rośnie i pobiera pokarm jak rośliny, porusza się i ma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uczucia jak zwierzęta, a w dodatku posiada zdolność racjo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nalnego myślenia, charakterystyczną tylko dla człowieka.</w:t>
      </w:r>
    </w:p>
    <w:p>
      <w:pPr>
        <w:pStyle w:val="Normal"/>
        <w:shd w:val="clear" w:color="auto" w:fill="FFFFFF"/>
        <w:spacing w:lineRule="auto" w:line="240" w:before="5" w:after="0"/>
        <w:ind w:left="48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Zdaniem Arystotelesa rzeczywisto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ść składa się z różnych konkretnych rzeczy, które stanowią jedność materii i formy.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Materia to po prostu materiał, z którego rzecz jest zrobiona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i w niej tkwi możliwość określonej formy. Natomiast forma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to szczególne właściwości danej rzeczy. Można to wytłuma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czyć na przykładzie takiej opowieści. Był sobie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rzeźbiarz,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który codziennie przychodził i rzeźbił w bezkształtnym blo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ku kamienia. Pewnego dnia odwiedził go chłopiec i zapytał rzeźbiarza: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czego szukasz?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Odpowiedź była prosta: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>pocze</w:t>
        <w:softHyphen/>
        <w:t xml:space="preserve">kaj, to zobaczysz.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Po kilku dniach chłopiec ponownie przy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szedł i zobaczył, że w tym czasie rzeźbiarz wykuł w kamie</w:t>
        <w:softHyphen/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niu pięknego konia. Zdziwiony zapytał: </w:t>
      </w:r>
      <w:r>
        <w:rPr>
          <w:rFonts w:eastAsia="Times New Roman"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skąd wiedziałeś, że on tam jest?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Arystoteles, mówiąc o formie i materii rzeczy,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</w:rPr>
        <w:t>miał na myśli nie tylko organizmy żywe.</w:t>
      </w:r>
    </w:p>
    <w:p>
      <w:pPr>
        <w:pStyle w:val="Normal"/>
        <w:shd w:val="clear" w:color="auto" w:fill="FFFFFF"/>
        <w:spacing w:lineRule="auto" w:line="240" w:before="5" w:after="0"/>
        <w:ind w:left="14" w:right="106" w:firstLine="2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daniem Arystoteles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t jest wieczny, a zarazem i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przestrzennie ograniczony. Jest wieczny, ponieważ materia, i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z której się składa, jest wieczna. Materia istniała od zawsze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i jako taka nie podlega aktowi stworzenia. Dlaczego świat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jest przestrzennie ograniczony? W świecie każdy żywio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ma swoje miejsce, a poza sferą ostatniego żywiołu nic już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nie ma: ani materii, ani nawet próżni. Świat, który znamy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est jedynym światem. Nie ma żadnego innego świa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1e7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qFormat/>
    <w:rsid w:val="00977472"/>
    <w:rPr>
      <w:rFonts w:ascii="Century Schoolbook" w:hAnsi="Century Schoolbook" w:cs="Century Schoolbook"/>
      <w:sz w:val="18"/>
      <w:szCs w:val="18"/>
    </w:rPr>
  </w:style>
  <w:style w:type="character" w:styleId="FontStyle15" w:customStyle="1">
    <w:name w:val="Font Style15"/>
    <w:basedOn w:val="DefaultParagraphFont"/>
    <w:qFormat/>
    <w:rsid w:val="00977472"/>
    <w:rPr>
      <w:rFonts w:ascii="Microsoft Sans Serif" w:hAnsi="Microsoft Sans Serif" w:cs="Microsoft Sans Serif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Style1"/>
    <w:basedOn w:val="Normal"/>
    <w:qFormat/>
    <w:rsid w:val="00977472"/>
    <w:pPr>
      <w:widowControl w:val="false"/>
      <w:spacing w:lineRule="exact" w:line="256" w:before="0" w:after="0"/>
      <w:ind w:firstLine="202"/>
      <w:jc w:val="both"/>
    </w:pPr>
    <w:rPr>
      <w:rFonts w:ascii="Century Schoolbook" w:hAnsi="Century Schoolbook" w:eastAsia="Times New Roman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560</Words>
  <Characters>3363</Characters>
  <CharactersWithSpaces>391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1:00Z</dcterms:created>
  <dc:creator>Agnieszka</dc:creator>
  <dc:description/>
  <dc:language>en-US</dc:language>
  <cp:lastModifiedBy>Agnieszka</cp:lastModifiedBy>
  <dcterms:modified xsi:type="dcterms:W3CDTF">2013-08-20T1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