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rPr>
          <w:rStyle w:val="FontStyle16"/>
          <w:rFonts w:ascii="Times New Roman" w:hAnsi="Times New Roman" w:cs="Times New Roman"/>
          <w:b/>
          <w:b/>
          <w:sz w:val="24"/>
          <w:szCs w:val="24"/>
        </w:rPr>
      </w:pPr>
      <w:r>
        <w:rPr>
          <w:rStyle w:val="FontStyle16"/>
          <w:rFonts w:cs="Times New Roman" w:ascii="Times New Roman" w:hAnsi="Times New Roman"/>
          <w:b/>
          <w:sz w:val="24"/>
          <w:szCs w:val="24"/>
        </w:rPr>
        <w:t>Biologia Encyklopedia szkolna PWN fragment str. 67, Warszawa 2002.</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inteligentny-projekt.pl/pl/index.php/teoria-darwina</w:t>
        </w:r>
      </w:hyperlink>
    </w:p>
    <w:p>
      <w:pPr>
        <w:pStyle w:val="Normal"/>
        <w:spacing w:lineRule="auto" w:line="240" w:before="0" w:after="0"/>
        <w:jc w:val="both"/>
        <w:rPr>
          <w:rStyle w:val="FontStyle16"/>
          <w:rFonts w:ascii="Times New Roman" w:hAnsi="Times New Roman" w:cs="Times New Roman"/>
          <w:sz w:val="24"/>
          <w:szCs w:val="24"/>
        </w:rPr>
      </w:pPr>
      <w:r>
        <w:rPr>
          <w:rStyle w:val="FontStyle16"/>
          <w:rFonts w:cs="Times New Roman" w:ascii="Times New Roman" w:hAnsi="Times New Roman"/>
          <w:sz w:val="24"/>
          <w:szCs w:val="24"/>
        </w:rPr>
        <w:t>W latach 20. naszego wieku Rosjanin A. Oparin i Amerykanin J. Haldane sformułowali tezę, że życie powstało z prostych związków organicznych, groma</w:t>
        <w:softHyphen/>
        <w:t>dzących się w pierwotnym oceanie w warunkach atmosfery beztlenowej (bogatej w C0</w:t>
      </w:r>
      <w:r>
        <w:rPr>
          <w:rStyle w:val="FontStyle16"/>
          <w:rFonts w:cs="Times New Roman" w:ascii="Times New Roman" w:hAnsi="Times New Roman"/>
          <w:sz w:val="24"/>
          <w:szCs w:val="24"/>
          <w:vertAlign w:val="subscript"/>
        </w:rPr>
        <w:t>2</w:t>
      </w:r>
      <w:r>
        <w:rPr>
          <w:rStyle w:val="FontStyle16"/>
          <w:rFonts w:cs="Times New Roman" w:ascii="Times New Roman" w:hAnsi="Times New Roman"/>
          <w:sz w:val="24"/>
          <w:szCs w:val="24"/>
        </w:rPr>
        <w:t>, CH</w:t>
      </w:r>
      <w:r>
        <w:rPr>
          <w:rStyle w:val="FontStyle16"/>
          <w:rFonts w:cs="Times New Roman" w:ascii="Times New Roman" w:hAnsi="Times New Roman"/>
          <w:sz w:val="24"/>
          <w:szCs w:val="24"/>
          <w:vertAlign w:val="subscript"/>
        </w:rPr>
        <w:t>4</w:t>
      </w:r>
      <w:r>
        <w:rPr>
          <w:rStyle w:val="FontStyle16"/>
          <w:rFonts w:cs="Times New Roman" w:ascii="Times New Roman" w:hAnsi="Times New Roman"/>
          <w:sz w:val="24"/>
          <w:szCs w:val="24"/>
        </w:rPr>
        <w:t xml:space="preserve">, </w:t>
      </w:r>
      <w:r>
        <w:rPr>
          <w:rStyle w:val="FontStyle13"/>
          <w:rFonts w:cs="Times New Roman" w:ascii="Times New Roman" w:hAnsi="Times New Roman"/>
          <w:sz w:val="24"/>
          <w:szCs w:val="24"/>
        </w:rPr>
        <w:t>H</w:t>
      </w:r>
      <w:r>
        <w:rPr>
          <w:rStyle w:val="FontStyle13"/>
          <w:rFonts w:cs="Times New Roman" w:ascii="Times New Roman" w:hAnsi="Times New Roman"/>
          <w:sz w:val="24"/>
          <w:szCs w:val="24"/>
          <w:vertAlign w:val="subscript"/>
        </w:rPr>
        <w:t>2</w:t>
      </w:r>
      <w:r>
        <w:rPr>
          <w:rStyle w:val="FontStyle13"/>
          <w:rFonts w:cs="Times New Roman" w:ascii="Times New Roman" w:hAnsi="Times New Roman"/>
          <w:sz w:val="24"/>
          <w:szCs w:val="24"/>
        </w:rPr>
        <w:t xml:space="preserve">S </w:t>
      </w:r>
      <w:r>
        <w:rPr>
          <w:rStyle w:val="FontStyle16"/>
          <w:rFonts w:cs="Times New Roman" w:ascii="Times New Roman" w:hAnsi="Times New Roman"/>
          <w:sz w:val="24"/>
          <w:szCs w:val="24"/>
        </w:rPr>
        <w:t xml:space="preserve">i </w:t>
      </w:r>
      <w:r>
        <w:rPr>
          <w:rStyle w:val="FontStyle13"/>
          <w:rFonts w:cs="Times New Roman" w:ascii="Times New Roman" w:hAnsi="Times New Roman"/>
          <w:sz w:val="24"/>
          <w:szCs w:val="24"/>
        </w:rPr>
        <w:t>H</w:t>
      </w:r>
      <w:r>
        <w:rPr>
          <w:rStyle w:val="FontStyle13"/>
          <w:rFonts w:cs="Times New Roman" w:ascii="Times New Roman" w:hAnsi="Times New Roman"/>
          <w:sz w:val="24"/>
          <w:szCs w:val="24"/>
          <w:vertAlign w:val="subscript"/>
        </w:rPr>
        <w:t>2</w:t>
      </w:r>
      <w:r>
        <w:rPr>
          <w:rStyle w:val="FontStyle13"/>
          <w:rFonts w:cs="Times New Roman" w:ascii="Times New Roman" w:hAnsi="Times New Roman"/>
          <w:sz w:val="24"/>
          <w:szCs w:val="24"/>
        </w:rPr>
        <w:t xml:space="preserve">) </w:t>
      </w:r>
      <w:r>
        <w:rPr>
          <w:rStyle w:val="FontStyle16"/>
          <w:rFonts w:cs="Times New Roman" w:ascii="Times New Roman" w:hAnsi="Times New Roman"/>
          <w:sz w:val="24"/>
          <w:szCs w:val="24"/>
        </w:rPr>
        <w:t>i silnego promieniowania kosmicznego oraz wyładowań elektrycznych jako źródła energii. Jest to koncepcja tzw. pierwotnej zupy (albo bulionu). Później S. Miller (1953) udowodnił doświadczal</w:t>
        <w:softHyphen/>
        <w:t>nie, że w warunkach proponowanych przez Oparina i Haldane'a istotnie powstają aminokwa</w:t>
        <w:softHyphen/>
        <w:t>sy, węglowodany i in. związki organi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roku 1953 Stanley L. Miller, 23-letni student University of Chicago, podjął się przeprowadzenia eksperymentu, który miał ostatecznie potwierdzić teorię ewolucji Darwina - dowieść możności powstania życia z materii nieożywionej. Wypełnił szklaną aparaturę metanem, amoniakiem, wodorem w starannie dobranych proporcjach, które dopełniono zwyczajną wodą. Miało to odpowiadać pierwotnej atmosferze i Praoceanowi. Następnie, utrzymując wewnątrz probówki wysoką temperaturę, bombardował ją prądem elektrycznym, co imitowało wyładowania atmosferyczne. Po kilku dobach woda zabarwiła się czerwoną mazią. W wyniku analizy laboratoryjnej okazało się, że jest ona bogata w aminokwasy - czyli substancje, które są podstawą organizacji istot żywych. Wyniki eksperymentu opublikowano w prestiżowym piśmie 'Science'. Darwiniści triumfowali. Tymczasem 40 lat później S.L. Miller, obecnie profesor chemii na University of California, nie jest tak pewny wyników swoich badań. Problem powstania życia okazał się znacznie trudniejszy niż ja oraz większość innych ludzi przewidywaliśmy - wyznał latem 1991 roku. Otóż według najnowszych odkryć kilka miliardów lat temu warunki na Ziemi były znacznie trudniejsze niż w próbówce Millera. Młody chemik opierał na pracach laureata Nagrody Nobla, Harolda C. Ureya. W latach 50-tych Urey wyobrażał sobie, że atmosfera po powstaniu Ziemi była bogata w amoniak i metan, które sprzyjają syntezie związków organicznych. Jednak najnowsze odkrycia zmuszają nas do zweryfikowania tej hipotezy. </w:t>
      </w:r>
    </w:p>
    <w:p>
      <w:pPr>
        <w:pStyle w:val="Normal"/>
        <w:spacing w:lineRule="auto" w:line="240" w:before="0" w:after="0"/>
        <w:jc w:val="both"/>
        <w:rPr>
          <w:rStyle w:val="FontStyle16"/>
          <w:rFonts w:ascii="Times New Roman" w:hAnsi="Times New Roman" w:cs="Times New Roman"/>
          <w:sz w:val="24"/>
          <w:szCs w:val="24"/>
        </w:rPr>
      </w:pPr>
      <w:r>
        <w:rPr>
          <w:rFonts w:cs="Times New Roman" w:ascii="Times New Roman" w:hAnsi="Times New Roman"/>
          <w:sz w:val="24"/>
          <w:szCs w:val="24"/>
        </w:rPr>
        <w:t>Początkowo Ziemia i zapewne cały Wszechświat były idealnie sterylne. Nawet miliony lat po powstaniu naszej planety jej temperatura wynosiła wiele tysięcy stopni, a powierzchnia składała się z płynnej magmy. Nad nią istniała cienka atmosfera pełna trujących gazów, niemalże pozbawiona tlenu, a za to prześwietlana przez zabójcze promieniowanie ultrafioletowe. Było ono tak silne, że niektórzy naukowcy wykluczają powstanie życia na powierzchni planety. Sądzą, że w najlepszym wypadku mogło ono powstać wiele setek metrów pod powierzchnią wód Praoceanu albo wiele kilometrów pod powierzchnią lądu. Ale tam było jeszcze bardziej gorąco niż na powierzchni. Dodajmy do tego, że z wielką częstotliwością uderzały w Ziemię kosmiczne śmieci - komety i meteoryty. Dużo później, tak się przynajmniej przypuszcza, jedna taka katastrofa wystarczyła do wygubienia setek gatunków dinozaurów. Tymczasem ówczesne kolizje były dużo częstsze i jeszcze gwałtowniejsze. Po każdej z nich przez całą planetę przechodziła fala żaru, która powodowała wejście Praoceanu w stan wrzenia, a następnie jego całkowite i wielokrotne wyparowanie. Woda wraz z pyłem tworzyła wtedy szczelną osłonę, która nie dopuszczała na Ziemię promieni słonecznych, co dla odmiany powodowało gwałtowne obniżenie temperatury na wiele stopni poniżej zera. To tylko niektóre z elementów charakterystyki warunków do powstania życia. W tej sytuacji Christoper P. McKay, naukowiec związany z NASA, przyznaje - wygląda na to, ze życie nie powstało w małym ciepłym bajorku, lecz w szalejącej burzy. (…)</w:t>
      </w:r>
    </w:p>
    <w:p>
      <w:pPr>
        <w:pStyle w:val="Style31"/>
        <w:widowControl/>
        <w:spacing w:lineRule="auto" w:line="240"/>
        <w:rPr>
          <w:rStyle w:val="FontStyle16"/>
          <w:rFonts w:ascii="Times New Roman" w:hAnsi="Times New Roman" w:cs="Times New Roman"/>
          <w:sz w:val="24"/>
          <w:szCs w:val="24"/>
        </w:rPr>
      </w:pPr>
      <w:r>
        <w:rPr>
          <w:rStyle w:val="FontStyle16"/>
          <w:rFonts w:cs="Times New Roman" w:ascii="Times New Roman" w:hAnsi="Times New Roman"/>
          <w:sz w:val="24"/>
          <w:szCs w:val="24"/>
        </w:rPr>
        <w:t xml:space="preserve"> </w:t>
      </w:r>
      <w:r>
        <w:rPr>
          <w:rStyle w:val="FontStyle16"/>
          <w:rFonts w:cs="Times New Roman" w:ascii="Times New Roman" w:hAnsi="Times New Roman"/>
          <w:sz w:val="24"/>
          <w:szCs w:val="24"/>
        </w:rPr>
        <w:t>Wed</w:t>
        <w:softHyphen/>
        <w:t>ług koncepcji Oparina i Haldane'a, pierwsze organizmy były cudzożywne i dopiero po zjedze</w:t>
        <w:softHyphen/>
        <w:t>niu wszystkich substancji odżywczych z „pier</w:t>
        <w:softHyphen/>
        <w:t>wotnej zupy" narodziły się organizmy samożywne. Najpoważniejsze trudności, jakie ta teoria napotyka, to brak efektywnego mechanizmu naturalnego prowadzącego do znacznej kon</w:t>
        <w:softHyphen/>
        <w:t>centracji produktów samorzutnej syntezy związ</w:t>
        <w:softHyphen/>
        <w:t>ków org. oraz brak mechanizmu dziedzicze</w:t>
        <w:softHyphen/>
        <w:t>nia informacji aż do czasu syntezy pierwszych kwasów nukleinowych. Choć teoria Oparina i Haldane'a, z licznymi modyfikacjami, jest przez wielu uznawana do dziś, to pojawiły się też liczne nowe, alternatywne lub uzupełniające propozy</w:t>
        <w:softHyphen/>
        <w:t xml:space="preserve">cje. </w:t>
      </w:r>
    </w:p>
    <w:sectPr>
      <w:type w:val="nextPage"/>
      <w:pgSz w:w="11906" w:h="16838"/>
      <w:pgMar w:left="1417" w:right="1417" w:gutter="0" w:header="0" w:top="993"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entury Schoolbook">
    <w:charset w:val="01"/>
    <w:family w:val="roman"/>
    <w:pitch w:val="variable"/>
  </w:font>
  <w:font w:name="Liberation Sans">
    <w:altName w:val="Arial"/>
    <w:charset w:val="01"/>
    <w:family w:val="swiss"/>
    <w:pitch w:val="variable"/>
  </w:font>
  <w:font w:name="Microsoft Sans Serif">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71c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FontStyle13" w:customStyle="1">
    <w:name w:val="Font Style13"/>
    <w:basedOn w:val="DefaultParagraphFont"/>
    <w:qFormat/>
    <w:rsid w:val="007416ed"/>
    <w:rPr>
      <w:rFonts w:ascii="Century Schoolbook" w:hAnsi="Century Schoolbook" w:cs="Century Schoolbook"/>
      <w:sz w:val="14"/>
      <w:szCs w:val="14"/>
    </w:rPr>
  </w:style>
  <w:style w:type="character" w:styleId="FontStyle16" w:customStyle="1">
    <w:name w:val="Font Style16"/>
    <w:basedOn w:val="DefaultParagraphFont"/>
    <w:qFormat/>
    <w:rsid w:val="007416ed"/>
    <w:rPr>
      <w:rFonts w:ascii="Century Schoolbook" w:hAnsi="Century Schoolbook" w:cs="Century Schoolbook"/>
      <w:sz w:val="14"/>
      <w:szCs w:val="14"/>
    </w:rPr>
  </w:style>
  <w:style w:type="character" w:styleId="InternetLink">
    <w:name w:val="Hyperlink"/>
    <w:basedOn w:val="DefaultParagraphFont"/>
    <w:uiPriority w:val="99"/>
    <w:unhideWhenUsed/>
    <w:rsid w:val="00260d6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customStyle="1">
    <w:name w:val="Style3"/>
    <w:basedOn w:val="Normal"/>
    <w:qFormat/>
    <w:rsid w:val="007416ed"/>
    <w:pPr>
      <w:widowControl w:val="false"/>
      <w:spacing w:lineRule="exact" w:line="209" w:before="0" w:after="0"/>
      <w:jc w:val="both"/>
    </w:pPr>
    <w:rPr>
      <w:rFonts w:ascii="Microsoft Sans Serif" w:hAnsi="Microsoft Sans Serif" w:eastAsia="Times New Roman" w:cs="Times New Roman"/>
      <w:sz w:val="24"/>
      <w:szCs w:val="24"/>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igentny-projekt.pl/pl/index.php/teoria-darwina"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Pages>
  <Words>638</Words>
  <Characters>3834</Characters>
  <CharactersWithSpaces>446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25:00Z</dcterms:created>
  <dc:creator>Agnieszka</dc:creator>
  <dc:description/>
  <dc:language>en-US</dc:language>
  <cp:lastModifiedBy>Agnieszka</cp:lastModifiedBy>
  <dcterms:modified xsi:type="dcterms:W3CDTF">2013-08-19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