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KARTA PRACY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A. Nauka i świat 4. Dylematy moralne w nauce, Gdzie się kończy nauka a zaczyna się szaleństwo?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karty pracy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539"/>
        <w:gridCol w:w="2388"/>
        <w:gridCol w:w="1587"/>
        <w:gridCol w:w="2091"/>
      </w:tblGrid>
      <w:tr>
        <w:trPr>
          <w:trHeight w:val="172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  <w:r>
              <w:rPr>
                <w:rFonts w:cs="Verdana" w:ascii="Verdana" w:hAnsi="Verdana"/>
              </w:rPr>
              <w:t xml:space="preserve"> b. trudne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6.2. Badania Arystotelesa, Galena, Loenardo da Vinci,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.3. Wiwisekcje na zwierzętach (C.Bernard ) - pytanie o granice ludzkiej ciekawośc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.4. Wiwisekcje na niewolnikach i więźniach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 w karcie prac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Na podstawie otrzymanych informacji stwórz listę wartość dodanych dla nauki oraz kontrargumentów, które przeciwstawiają się takim doświadczeniom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Uczniowie na podstawie, wyszukanych przez siebie materiałów (oraz tych otrzymanych od nauczyciela), mogą stworzyć różne listy argumentów i kontrargumentów. Poniżej lista przykładowych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Argumenty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i/>
        </w:rPr>
        <w:t xml:space="preserve">Hierarchia bytów, </w:t>
      </w:r>
      <w:r>
        <w:rPr>
          <w:rFonts w:cs="Verdana" w:ascii="Verdana" w:hAnsi="Verdana"/>
        </w:rPr>
        <w:t>Arystotelesa dała podstawy do stworzenia nowej dziedziny jaką była fizjologia zwierząt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Galen, dokonując wiwisekcji na małpach, poszerzył wiedzę na temat anatomii zwierząt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Kontrargumenty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i/>
        </w:rPr>
        <w:t xml:space="preserve">Hierarchia bytów, </w:t>
      </w:r>
      <w:r>
        <w:rPr>
          <w:rFonts w:cs="Verdana" w:ascii="Verdana" w:hAnsi="Verdana"/>
        </w:rPr>
        <w:t>Arystotelesa, pozwoliła na bezkarne używanie zwierząt do własnych potrzeb i zachcianek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Galen, zakładając, że małpy są gatunkiem bliskim człowiekowi i że ułożenie wewnętrzne narządów jest podobne, wprowadził w błąd medyków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skrajni zwolennicy automatyzmu zwierzęcego, przyczyniali się do śmierci i cierpienia zwierząt,</w:t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każdą parę argumentów uczniowie otrzymują jeden 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oponowane zadanie jest przeznaczone do wykonania na lekcji, lecz z powodzeniem można je zastosować jako zadanie domowe i na platformie MOOD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RACY UCZNIA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2844"/>
        <w:gridCol w:w="5098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a podstawie otrzymanych informacji stwórz listę wartość dodanych dla nauki oraz kontrargumentów, które przeciwstawiają się takim doświadczeniom.</w:t>
            </w:r>
          </w:p>
        </w:tc>
      </w:tr>
      <w:tr>
        <w:trPr>
          <w:trHeight w:val="494" w:hRule="atLeast"/>
          <w:cantSplit w:val="true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ARGUMENT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ONTRARGUMENTY</w:t>
            </w:r>
          </w:p>
        </w:tc>
      </w:tr>
      <w:tr>
        <w:trPr>
          <w:trHeight w:val="7452" w:hRule="atLeast"/>
          <w:cantSplit w:val="true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before="0" w:after="20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2:12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4-06T20:38:00Z</dcterms:modified>
  <cp:revision>7</cp:revision>
  <dc:subject/>
  <dc:title/>
</cp:coreProperties>
</file>