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spacing w:lineRule="auto" w:line="360"/>
        <w:jc w:val="left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ątek: </w:t>
      </w:r>
      <w:r>
        <w:rPr>
          <w:color w:val="000000"/>
          <w:szCs w:val="24"/>
        </w:rPr>
        <w:t>A. Nauka i świat. 3. Wielcy rewolucjoniści nauki.</w:t>
      </w:r>
      <w:r>
        <w:rPr>
          <w:color w:val="000000"/>
        </w:rPr>
        <w:t xml:space="preserve">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10. Klasyfikacja substancji chemicznych Roberta Boyle’a.</w:t>
      </w:r>
    </w:p>
    <w:p>
      <w:pPr>
        <w:pStyle w:val="Default"/>
        <w:rPr/>
      </w:pPr>
      <w:r>
        <w:rPr>
          <w:b/>
          <w:color w:val="000000"/>
        </w:rPr>
        <w:t>11. Prawo zachowania masy Antoine’a Lavoisiera.</w:t>
      </w:r>
    </w:p>
    <w:p>
      <w:pPr>
        <w:pStyle w:val="ListParagraph"/>
        <w:keepLines/>
        <w:widowControl w:val="false"/>
        <w:ind w:left="0" w:hanging="0"/>
        <w:rPr>
          <w:b/>
          <w:b/>
        </w:rPr>
      </w:pPr>
      <w:r>
        <w:rPr>
          <w:b/>
        </w:rPr>
        <w:t>12. Prawo stałości składu Josepha Louisa Prousta.</w:t>
      </w:r>
    </w:p>
    <w:p>
      <w:pPr>
        <w:pStyle w:val="ListParagraph"/>
        <w:keepLines/>
        <w:widowControl w:val="false"/>
        <w:ind w:left="0" w:hanging="0"/>
        <w:rPr>
          <w:b/>
          <w:b/>
        </w:rPr>
      </w:pPr>
      <w:r>
        <w:rPr>
          <w:b/>
        </w:rPr>
        <w:t>13. Atomistyczna teoria budowy materii Johna Daltona.</w:t>
      </w:r>
    </w:p>
    <w:p>
      <w:pPr>
        <w:pStyle w:val="ListParagraph"/>
        <w:keepLines/>
        <w:widowControl w:val="false"/>
        <w:ind w:left="0" w:hanging="0"/>
        <w:rPr>
          <w:b/>
          <w:b/>
        </w:rPr>
      </w:pPr>
      <w:r>
        <w:rPr>
          <w:b/>
        </w:rPr>
        <w:t>14. Klasyfikacja pierwiastków chemicznych Dymitra Mendelejewa.</w:t>
      </w:r>
    </w:p>
    <w:p>
      <w:pPr>
        <w:pStyle w:val="ListParagraph"/>
        <w:keepLines/>
        <w:widowControl w:val="false"/>
        <w:ind w:left="0" w:hanging="0"/>
        <w:rPr>
          <w:b/>
          <w:b/>
        </w:rPr>
      </w:pPr>
      <w:r>
        <w:rPr>
          <w:b/>
        </w:rPr>
        <w:t>15. Opis świata wg Newtona.</w:t>
      </w:r>
    </w:p>
    <w:p>
      <w:pPr>
        <w:pStyle w:val="ListParagraph"/>
        <w:keepLines/>
        <w:widowControl w:val="false"/>
        <w:ind w:left="0" w:hanging="0"/>
        <w:rPr>
          <w:b/>
          <w:b/>
        </w:rPr>
      </w:pPr>
      <w:r>
        <w:rPr>
          <w:b/>
        </w:rPr>
        <w:t>17. Teoria nieoznaczoności Heisenberga.</w:t>
      </w:r>
    </w:p>
    <w:p>
      <w:pPr>
        <w:pStyle w:val="ListParagraph"/>
        <w:keepLines/>
        <w:widowControl w:val="false"/>
        <w:ind w:left="0" w:hanging="0"/>
        <w:rPr/>
      </w:pPr>
      <w:r>
        <w:rPr>
          <w:b/>
        </w:rPr>
        <w:t>18. Podwójna helisa nieuzbrojonym i uzbrojonym widziana okiem.</w:t>
      </w:r>
    </w:p>
    <w:p>
      <w:pPr>
        <w:pStyle w:val="ListParagraph"/>
        <w:keepLines/>
        <w:widowControl w:val="false"/>
        <w:ind w:left="0" w:hanging="0"/>
        <w:rPr>
          <w:b/>
          <w:b/>
        </w:rPr>
      </w:pPr>
      <w:r>
        <w:rPr>
          <w:b/>
        </w:rPr>
        <w:t>20. Odkrywanie i poznawanie regionów kuli ziemskiej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21. Teoria płyt litosfery Wegenera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Jacek Ślósarz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Historii myśli we współczesnej fizyce, biologii i chemii.</w:t>
      </w:r>
    </w:p>
    <w:p>
      <w:pPr>
        <w:pStyle w:val="Heading6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180 + 145(*) (minuty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 xml:space="preserve">Czas realizacji:  </w:t>
      </w:r>
      <w:r>
        <w:rPr>
          <w:b/>
        </w:rPr>
        <w:t>4+3(*)</w:t>
      </w:r>
      <w:r>
        <w:rPr/>
        <w:br/>
        <w:t>(ilość jednostek lekcyjnych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doświadczeni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ezentacja sposobów klasyfikacji substancji chemicznych na przestrzeni dziejów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ypomnienie wiadomości nt. prawa zachowania masy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elementów ze szczególnej i ogólnej teorii względności (*)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falowego opisu zachowania cząstek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budowy i organizacji DNA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ykonanie doświadczenia ekstrakcja DNA.(*)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140 lat pracy nad DNA.(*)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ypomnienie wiadomości nt. odkryć geograficznych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teorii płyt.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480"/>
        <w:ind w:left="709" w:hanging="0"/>
        <w:rPr>
          <w:color w:val="000000"/>
        </w:rPr>
      </w:pPr>
      <w:r>
        <w:rPr>
          <w:color w:val="000000"/>
        </w:rPr>
        <w:t>- Uczeń rozróżniania klasyfikacje pierwiastków na przestrzeni dziejów.</w:t>
      </w:r>
    </w:p>
    <w:p>
      <w:pPr>
        <w:pStyle w:val="Normal"/>
        <w:spacing w:lineRule="auto" w:line="480"/>
        <w:ind w:left="709" w:hanging="0"/>
        <w:rPr>
          <w:color w:val="000000"/>
        </w:rPr>
      </w:pPr>
      <w:r>
        <w:rPr>
          <w:color w:val="000000"/>
        </w:rPr>
        <w:t>- Uczeń rozumie wpływ eksperymentów w poznawaniu świat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budowę przestrzenną i organizację DNA.</w:t>
      </w:r>
    </w:p>
    <w:p>
      <w:pPr>
        <w:pStyle w:val="Normal"/>
        <w:ind w:left="709" w:hanging="0"/>
        <w:rPr/>
      </w:pPr>
      <w:r>
        <w:rPr>
          <w:color w:val="000000"/>
        </w:rPr>
        <w:t>- Uczeń wymienia podstawowe płyty litosferyczne Zie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pojęcie czasoprzestrzeni. (*)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wykonuje doświadczenie ekstrakcja DNA. (*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Krzyżówk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ytania sprawdzają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wymienionymi w punkcie 14 środkami dydaktycz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krzyżówka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zyżówk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bCs/>
          <w:color w:val="000000"/>
        </w:rPr>
        <w:t>Chromatyna</w:t>
      </w:r>
      <w:r>
        <w:rPr>
          <w:color w:val="000000"/>
        </w:rPr>
        <w:t xml:space="preserve"> – ma formę nici złożonych z DNA i białek histonowych. Upakowanie długich cząstek tego kwasu w niewielkiej objętości jądra umożliwiają nukleosomy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bCs/>
          <w:color w:val="000000"/>
        </w:rPr>
        <w:t>Nukleosom</w:t>
      </w:r>
      <w:r>
        <w:rPr>
          <w:color w:val="000000"/>
        </w:rPr>
        <w:t xml:space="preserve"> – odcinek DNA zawierający ok. 146 par nukleotydów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bCs/>
          <w:color w:val="000000"/>
        </w:rPr>
        <w:t>Fibryla chromatynowa</w:t>
      </w:r>
      <w:r>
        <w:rPr>
          <w:color w:val="000000"/>
        </w:rPr>
        <w:t xml:space="preserve"> – zbiór nukleosomów ułożonych naprzemiennie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bCs/>
          <w:color w:val="000000"/>
        </w:rPr>
        <w:t>Solenoid</w:t>
      </w:r>
      <w:r>
        <w:rPr>
          <w:color w:val="000000"/>
        </w:rPr>
        <w:t xml:space="preserve"> – spiralne zwinięcie fibryli chromatynowej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bCs/>
          <w:color w:val="000000"/>
        </w:rPr>
        <w:t>Domena</w:t>
      </w:r>
      <w:r>
        <w:rPr>
          <w:color w:val="000000"/>
        </w:rPr>
        <w:t xml:space="preserve"> – pojedyncza pętla solenoidu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b/>
          <w:bCs/>
          <w:color w:val="000000"/>
        </w:rPr>
        <w:t>Chromosom</w:t>
      </w:r>
      <w:r>
        <w:rPr>
          <w:color w:val="000000"/>
        </w:rPr>
        <w:t xml:space="preserve"> – wybarwiająca się struktura zbudowana z silnie skręconej chromatyny, pojawiająca się w komórce w związku z jej podziałem. 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bCs/>
          <w:color w:val="000000"/>
        </w:rPr>
        <w:t>Polimeraza</w:t>
      </w:r>
      <w:r>
        <w:rPr>
          <w:color w:val="000000"/>
        </w:rPr>
        <w:t xml:space="preserve"> – odpowiada przede wszystkim za komplementarna przyłączenie nukleotydów do nowo powstającej nici oraz skanowanie wyników i naprawianie błędów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bCs/>
          <w:color w:val="000000"/>
        </w:rPr>
        <w:t>Helikaza</w:t>
      </w:r>
      <w:r>
        <w:rPr>
          <w:color w:val="000000"/>
        </w:rPr>
        <w:t xml:space="preserve"> – enzym rozrywający wiązania wodorowe mięzy zasadami azotowymi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bCs/>
          <w:color w:val="000000"/>
        </w:rPr>
        <w:t>Ligaza</w:t>
      </w:r>
      <w:r>
        <w:rPr>
          <w:color w:val="000000"/>
        </w:rPr>
        <w:t xml:space="preserve"> – enzym katalizujący powstawanie wiązań między fragmentami DN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b/>
          <w:color w:val="000000"/>
        </w:rPr>
        <w:t>Dylatacja czasu</w:t>
      </w:r>
      <w:r>
        <w:rPr>
          <w:color w:val="000000"/>
        </w:rPr>
        <w:t xml:space="preserve"> – zjawisko polegające na zmianie upływu czasu, obserwowane w sytuacji ruchu układu z dużymi prędkościami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domości nt. klasyfikacji substancji chemi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dzielają odpowiedzi ustnych nt. klasyfikacji substancji chemicznych wg Boyle’a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 klasyfikację substancji chemiczn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wtórzenie wiadomości nt. prawa zachowania masy w ujęciu chemiczn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isanie prawa zachowania mas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 prawo zachowania masy w ujęciu chemiczny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Wprowadzenie wiadomości nt. prawa stałości skład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prawa stałości skład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 prawo stałości skład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zypomnienie wiadomości nt. atomistycznej teorii budowy mater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panowanie wiedzy nt. atomistycznej budowy mater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pisywanie mikroskopowych własności mater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Przypomnienie wiadomości nt. układu okresowego pierwiast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skazują własności pierwiastków na podstawie miejsca w układzie okresowym pierwiast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1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ienie związku między lokalizacją pierwiastka w układzie okresowym i jego własnościam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Przypomnienie wiadomości nt. inercjalnych układów odniesi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definicji inercjalnego układu odniesie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Zastosowanie inercjalnego układu odniesienia do opisu świat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szczególnej i ogólnej teorii względności (*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podstawowych równań z OTW i ST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0 (*)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ienie efektów relatywistyczn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zasady nieoznaczonośc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zasady nieoznaczon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ienie zasady nieoznaczonośc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DNA i jego roli w komórk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podstawowych pojęć związanych z D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ienie roli DNA w dziedziczeni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prowadzenie doświadczenia nt. ekstrakcji DNA.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rzeprowadzenie doświadczenia nt. ekstrakcji D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0 (*)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iąganie wniosków z przeprowadzonych doświadczeń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badań nad DNA w czasie 140 lat.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wiadomości (nazwisk) związanych z pracami nad D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5(*)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ienie wyników badań i ich wkład w rozwój nauk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odkryć geograficznych i ich skut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oznanie się z chronologią odkryć geograficznych i ich skutkam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enia pozytywne i negatywne skutki odkryć geograficzn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teorii tektoniki płyt i ich znacze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oznanie się z rodzajami płyt litosfery i konsekwencji ich ruch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je skutki ruchu płyt, wskazuje na mapie miejsca trzęsień ziemi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Karta pracy ucznia: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35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8-23T07:07:00Z</dcterms:modified>
  <cp:revision>20</cp:revision>
  <dc:subject/>
  <dc:title>Scenariusz lekcji, </dc:title>
</cp:coreProperties>
</file>