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 z Przyrod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A. Nauka i świat 4. Dylematy moralne w nauce, Gdzie się kończy nauka a zaczyna się szaleństwo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Zofia Anna Sajkowsk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Klasa: II (liczba uczniów 2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dylematom moralnym w nauce ze szczególnym wyróżnieniem doświadczenia wiwisekcji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155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4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metoda problemowa, pogadanka, dyskusj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grup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 – po lekcji uczeń :</w:t>
      </w:r>
    </w:p>
    <w:p>
      <w:pPr>
        <w:pStyle w:val="Normal"/>
        <w:autoSpaceDE w:val="false"/>
        <w:spacing w:lineRule="auto" w:line="240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color w:val="000000"/>
        </w:rPr>
        <w:t>-</w:t>
      </w:r>
      <w:r>
        <w:rPr>
          <w:rFonts w:eastAsia="Times New Roman"/>
        </w:rPr>
        <w:t xml:space="preserve"> wyjaśnia pojęcie wiwisekcji,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</w:rPr>
      </w:pPr>
      <w:r>
        <w:rPr>
          <w:rFonts w:eastAsia="Times New Roman"/>
        </w:rPr>
        <w:t>- podaje przykłady takich praktyk znanych ze starożytności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podaje różnice pomiędzy badaniami in vivo i in vitro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skazuje niekonsekwencje w wybranych tekstach pseudonaukowych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a argumenty ukazujące bezsens i bezcelowość, niektórych badań naukowych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ymienia zagrożenia dla człowieka, wynikające z błędnych interpretacji wyników takich badań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odaje przykłady eksperymentów z pogranicza nauki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ykazuje bezsensowność eksperymentów, których „wyniki” nie tylko nie wzbogacają wiedzy, ale źle interpretowane – szkodz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omówić skutki eksperymentów na zwierzętach (moralne, ekologiczne i inne)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skazać przykłady niszczącej działalności człowiek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uzasadnia eksperymenty, które miały wpływ na rozwój nauki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ymienia przykłady doświadczeń, które miały wpływ na rozwój nauki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ocenić, czy rosnące potrzeby człowieka uzasadniają każdą ingerencję w środowisku przyrodniczym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- przedstawianie i argumentowanie swojego zdania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słuchanie aktywne i analiza wypowiedzi kolegów  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umiejętność pracy w grupie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konstruowanie argumentów i kontrargumentów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analiza i filtrowanie dostępnych inform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ankieta ewaluacyjna przed i po bloku zajęć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zadania na platformie e-learningowej,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ypełnione karty prac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postęp realizacji projektu na platformie e-learningowej,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debata kończąca scenariusz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 zapoznanie się ze scenariuszem i materiałami dołączonymi do niego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ydruk gotowych materiałów nt. wiwisekcji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pewnić dostęp rzutnika multimedialnego i laptop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mputer z dostępem do internetu,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ista linków do stron,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y nt. badań Arystotelesa, Galena, Da Vinci, C. Bernard, Kartezjusza,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y dla grup : badania na zwierzętach laboratoryjnych, in vivo-in vitro, środki boj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Wiwisekcja, badania podstawowe, in vivo, in vitro, zwierzęta laboratoryjne, badania kliniczn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48"/>
        <w:gridCol w:w="2750"/>
        <w:gridCol w:w="660"/>
        <w:gridCol w:w="2365"/>
      </w:tblGrid>
      <w:tr>
        <w:trPr>
          <w:trHeight w:val="1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]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2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uczyciel pokazuje uczniom zdjęcie ( w załączniku), którym rozpoczyna burzę mózgów, na temat „Skąd wiemy jak wygląda i funkcjonuje ludzkie ciało?” Jego zadaniem jest pobudzać do dyskusji i podsumowywać  wnioski uczniów.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Istotnym jest aby nauczyciel (w razie potrzeby) pokierował dyskusji tak, aby pojawiło się zagadnienie wiwisekcji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wymieniają znane im sposoby poznania anatomii i fizjologii ludzkiego ciała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przedstawianie i argumentowanie swojego zdania,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słuchanie aktywne i analiza wypowiedzi kolegów  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auczyciel informuje uczniów,  że wszystkie następne czynności będą służyły dyskusji, która zamknie cykl. W trakcie zajęć, przy pomocy zaproponowanych przez nauczyciela materiałów i tych znalezionych przez samych uczniów, będą szukać argumentów i kontrargumentów dotyczących wiwisekcji. Użyją ich w końcowej dyskusji, pt.  „Gdzie kończy się ciekawość a zaczyna się szaleństwo?”. Niemniej, żaden z uczniów nie będzie wiedział po, której stronie będzie w związku z tym uczniowie muszą kompletować informacje dla każdej ze stron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Nauczyciel dzieli uczniów na grupy, między którymi będą rotacyjnie przechodzić dwa pakiety informacji. Pierwszy na temat badań Arystotelesa, Galena i Da Vinci, C. Bernarda, natomiast drugi nt. wiwisekcji w nazistowskich obozach koncentracyjnych na więźniach. Zapoznają się także, z pojęciem kartezjańskiego automatyzmu zwierzęcego – i konsekwencje tego poglądu w środowiskach naukowych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otrzymują od nauczyciela pakiet informacji nt. wiwisekcji. Na ich podstawie mają skonstruować listę argumentów i kontrargumentów odnośnie danego zagadnienia oraz wartość dodaną dla nauki dzięki danej kwestii . Gdy opracują jeden pakiet, otrzymują od innej grupy uczniów kolejny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umiejętność pracy w grupie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konstruowanie argumentów i kontrargumentów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analiza i filtrowanie dostępnych informacj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zasadnia eksperymenty, które miały wpływ na rozwój nauk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przykłady doświadczeń, które miały wpływ na rozwój nauk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aje przykłady pseudoeksperymentów medycznych,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Nauczyciel dzieli klasę na trzy grupy: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1 grupa – in vivo, in vitro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2 grupa – badania na zwierzętach laboratoryjnych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3 grupa – doświadczenia z udziałem zwierząt nt. działania środków bojowych chemicznych i biologicznych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Każda z grup, reprezentuje badaczy zajmujących się danym tematem. Otrzymują oni materiały na dany temat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Nauczyciel przydziela im zadanie:  w ciągu 15 minut mają się zapoznać z materiałami i przygotować 10 minutową prezentację tychże materiałów przy pomocy narysowanej przez nich infografiki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Nauczyciel wciela się w rolę Dyrektora Firmy, która chce przeznaczyć pewną pulę pieniędzy na badania jednej z grup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Celem uczniów jest przekonanie nauczyciela, że są znawcami w swoim temacie, oraz, że ich badania zasługują na finansowanie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wcielają się w rolę naukowców chcących pozyskać fundusze na swoje badania. Na podstawie otrzymanych informacji w ciągu 15 minut mają stworzyć prezentację oraz infografikę. Swoją prezentację mogą oprzeć na zmodyfikowanej analizie SWOT – mocnych stron, słabych stron, zagrożeń i szans (możliwości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umiejętność pracy w grupie,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omawianie skutków eksperymentów na zwierzętach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y mieć pełen obraz antropopresji (poza doświadczeniami, testami środków bojowych etc.) w części tuż przed debatą uczniowie zajmą się oddziaływaniem człowieka na środowisko naturalne.</w:t>
            </w:r>
          </w:p>
          <w:p>
            <w:pPr>
              <w:pStyle w:val="Normal"/>
              <w:jc w:val="both"/>
              <w:rPr/>
            </w:pPr>
            <w:r>
              <w:rPr/>
              <w:t>Nauczyciel dzieli klasę na dwie grupy. Każda z grup otrzymuje osobny temat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łówne zagrożenia dla środowiska płynące ze strony człowiek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 racjonalnie wykorzystywać zasoby środowiska przyrodniczego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Następnie metodą kuli śniegowej uczniowie tworzą listę wspólnych argumentów. Na początku tworzą ją dwójkami, później dwójki łączą się w czwórki i również uzgadniają wspólną wersję. Czwórki są łączone w ósemki, a ósemki w szesnastki, aż do momentu gdy powstanie jedna grupa ze wspólną listą, którą prezentuje wybrany przez grupę przedstawiciel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czniowie  mają skonstruować listę argumentów na jeden z podanych tematów, z którą każdy uczeń będzie się zgadzał.</w:t>
            </w:r>
          </w:p>
          <w:p>
            <w:pPr>
              <w:pStyle w:val="Tekstpodstawowy2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Zgodnie z instrukcjami nauczyciela, metodą kuli śniegowej,  tworzą dwie listy, które na końcu prezentuje przedstawiciel grupy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miejętność pracy w grupie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zedstawianie i argumentowanie swojego zdania,</w:t>
            </w:r>
          </w:p>
          <w:p>
            <w:pPr>
              <w:pStyle w:val="Tekstpodstawowy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łuchanie aktywne i analiza wypowiedzi kolegów  z grup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ać przykłady niszczącej działalności człowiek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cenić, czy rosnące potrzeby człowieka uzasadniają każdą ingerencję w środowisku przyrodniczym.</w:t>
            </w:r>
          </w:p>
          <w:p>
            <w:pPr>
              <w:pStyle w:val="Tekstpodstawowy3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tworzy losowy podział na 3 grupy na debatę i wstawia go na platformę e-learningową.</w:t>
            </w:r>
          </w:p>
          <w:p>
            <w:pPr>
              <w:pStyle w:val="Normal"/>
              <w:jc w:val="both"/>
              <w:rPr/>
            </w:pPr>
            <w:r>
              <w:rPr/>
              <w:t>Grupami są: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 xml:space="preserve">- </w:t>
            </w:r>
            <w:r>
              <w:rPr>
                <w:b/>
                <w:lang w:eastAsia="pl-PL"/>
              </w:rPr>
              <w:t>naukowa</w:t>
            </w:r>
            <w:r>
              <w:rPr>
                <w:lang w:eastAsia="pl-PL"/>
              </w:rPr>
              <w:t>, która broni stanowiska, że eksperymenty i doświadczenia na zwierzętach i ludziach, były podstawą rozwoju nauki oraz, że powinno się je kontynuować wraz z wykorzystaniem  doświadczeń z lat ubiegłych,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 xml:space="preserve">- </w:t>
            </w:r>
            <w:r>
              <w:rPr>
                <w:b/>
                <w:lang w:eastAsia="pl-PL"/>
              </w:rPr>
              <w:t>szaleństwo</w:t>
            </w:r>
            <w:r>
              <w:rPr>
                <w:lang w:eastAsia="pl-PL"/>
              </w:rPr>
              <w:t>, czyli grupa, która broni stanowiska, że eksperymenty i doświadczenia na zwierzętach i ludziach wyrządziły większą szkodę niż przyniosło korzyści oraz, że podobnych praktyk powinno się zaniechać w przyszłośc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pl-PL"/>
              </w:rPr>
            </w:pPr>
            <w:r>
              <w:rPr>
                <w:lang w:eastAsia="pl-PL"/>
              </w:rPr>
              <w:t>- obsługa rozprawy, czyli sędzia oraz sekretarz, który zapisuje przebieg debaty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zapoznają się z podziałem na grupy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ata końcowa – gdzie kończy się nauka a zaczyna się szaleństwo?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Końcowa dyskusja podsumowuje cały cykl. </w:t>
            </w:r>
          </w:p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Nauczyciel organizuje klasę tak, aby było miejsce dla „sądu” oraz strony „za” i „przeciw”. Dyskusja przebiega na zasadzie argumentów przedstawianej przez jedną stronę oraz kontrargumentów przez drugą. Istotnym jest merytoryczne uzasadnianie oraz wspieranie się poznanymi wiadomościami w trakcie cykl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Następnie nauczyciel, modeluje dyskusję, podsumowującą cykl oraz gdzie jest granica między nauką a szaleństwem.   Nauczyciel poprzez aktywne słuchanie, parafrazuje i odzwierciedla słowa uczniów, pobudzając w ten sposób do wypowiedzi całą klasę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spacing w:before="0" w:after="200"/>
              <w:jc w:val="both"/>
              <w:rPr>
                <w:lang w:eastAsia="pl-PL"/>
              </w:rPr>
            </w:pPr>
            <w:r>
              <w:rPr/>
              <w:t>Konsekwencją wymiany poglądów i pomysłów, ma być skonstruowanie</w:t>
            </w:r>
            <w:r>
              <w:rPr>
                <w:sz w:val="20"/>
                <w:szCs w:val="20"/>
              </w:rPr>
              <w:t xml:space="preserve"> przez nich poprawnych naukowo wniosków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 pracują w ramach przydzielonych grup. Przed rozpoczęciem debaty mają czas na opracowanie strategii oraz podzielenie między siebie, który z nich będzie przedstawiał, które argumenty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przedstawianie i argumentowanie swojego zdania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słuchanie aktywne i analiza wypowiedzi kolegów  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umiejętność pracy w grupie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konstruowanie argumentów i kontrargumentów,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analiza i filtrowanie dostępnych informacji,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43"/>
        <w:gridCol w:w="509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 podstawie otrzymanych informacji stwórz listę wartość dodanych dla nauki oraz kontrargumentów, które przeciwstawiają się takim doświadczeniom.</w:t>
            </w:r>
          </w:p>
        </w:tc>
      </w:tr>
      <w:tr>
        <w:trPr>
          <w:trHeight w:val="49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GUMENT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RARGUMENTY</w:t>
            </w:r>
          </w:p>
        </w:tc>
      </w:tr>
      <w:tr>
        <w:trPr>
          <w:trHeight w:val="74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Załącznik I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W ciągu 15 minut zapoznaj się z otrzymanymi materiałami i przygotuj 10 minutową prezentację tychże materiałów przy pomocy narysowanej przez grupę infografiki. Przekonaj, że to właśnie WASZ projekt zasługuje na finansowanie!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datne linki poszerzające zagadnieni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hyperlink r:id="rId2">
              <w:r>
                <w:rPr>
                  <w:rStyle w:val="InternetLink"/>
                </w:rPr>
                <w:t>http://odkrywcy.pl/kat,111404,page,3,title,Jak-wygladaja-badania-na-zwierzetach-laboratoryjnych,wid,12712935,wiadomosc.html</w:t>
              </w:r>
            </w:hyperlink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ttp://www.kcm.pl/badania+kliniczne/badania+kliniczne++informacja+dla+pacjentow/przebieg+badania/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http://www.animalaid.org.uk/h/n/campaigns/experiments/all/763/</w:t>
            </w:r>
          </w:p>
        </w:tc>
      </w:tr>
      <w:tr>
        <w:trPr>
          <w:trHeight w:val="5129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ałącznik I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godnie z przydzieloną przez nauczyciela grupą w dowolnej formie stwórz listę argumentów odpowiadających na przydzielony problem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datne linki poszerzające zagadnieni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ttp://www.mg.gov.pl/Wspieranie+przedsiebiorczosci/Zrownowazony+rozwoj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ttp://ec.europa.eu/europe2020/europe-2020-in-a-nutshell/priorities/sustainable-growth/index_pl.htm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ttp://www.youtube.com/watch?v=C3Q2s2ypODU</w:t>
            </w:r>
          </w:p>
        </w:tc>
      </w:tr>
      <w:tr>
        <w:trPr>
          <w:trHeight w:val="5129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krywcy.pl/kat,111404,page,3,title,Jak-wygladaja-badania-na-zwierzetach-laboratoryjnych,wid,12712935,wiadomosc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11:00Z</dcterms:created>
  <dc:creator>mpletnia</dc:creator>
  <dc:description/>
  <dc:language>en-US</dc:language>
  <cp:lastModifiedBy>Zosia</cp:lastModifiedBy>
  <cp:lastPrinted>2012-09-03T10:42:00Z</cp:lastPrinted>
  <dcterms:modified xsi:type="dcterms:W3CDTF">2013-03-21T21:11:00Z</dcterms:modified>
  <cp:revision>2</cp:revision>
  <dc:subject/>
  <dc:title>Scenariusz lekcji,</dc:title>
</cp:coreProperties>
</file>