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144" w:after="0"/>
        <w:ind w:left="574" w:hanging="0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FontStyle13"/>
          <w:rFonts w:cs="Times New Roman" w:ascii="Times New Roman" w:hAnsi="Times New Roman"/>
          <w:b/>
          <w:sz w:val="22"/>
          <w:szCs w:val="22"/>
        </w:rPr>
        <w:t xml:space="preserve">A.Nason, R.L. Dehaan, Świat biologii fragment str. 679-681, PWRiL, Warszawa 1981 </w:t>
      </w:r>
    </w:p>
    <w:p>
      <w:pPr>
        <w:pStyle w:val="Style21"/>
        <w:widowControl/>
        <w:spacing w:lineRule="auto" w:line="240" w:before="144" w:after="0"/>
        <w:ind w:firstLine="214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W ciągu wielu wieków ludzie wierzyli, że niektóre żywe organizmy mogą powstać nagle i spontanicznie z substancji nieożywionej. Zjawi</w:t>
        <w:softHyphen/>
        <w:t xml:space="preserve">sko to nazwano </w:t>
      </w:r>
      <w:r>
        <w:rPr>
          <w:rStyle w:val="FontStyle28"/>
          <w:rFonts w:cs="Times New Roman" w:ascii="Times New Roman" w:hAnsi="Times New Roman"/>
          <w:sz w:val="22"/>
          <w:szCs w:val="22"/>
        </w:rPr>
        <w:t xml:space="preserve">samorództwem. </w:t>
      </w:r>
      <w:r>
        <w:rPr>
          <w:rStyle w:val="FontStyle13"/>
          <w:rFonts w:cs="Times New Roman" w:ascii="Times New Roman" w:hAnsi="Times New Roman"/>
          <w:sz w:val="22"/>
          <w:szCs w:val="22"/>
        </w:rPr>
        <w:t>Takie przekona</w:t>
        <w:softHyphen/>
        <w:t>nia panowały w Babilonii i Egipcie, w starożytnej Grecji i Indiach, a także w Europie we wczesnym średniowieczu, w czasach Odrodzenia, a w rze</w:t>
        <w:softHyphen/>
        <w:t>czywistości - jeszcze do niedawna. Sądzono więc, że żaby i węże powstają z błota i osadów Nilu, muchy, czerwie i larwy - z potu, myszy - z za</w:t>
        <w:softHyphen/>
        <w:t>śmieconej i wilgotnej gleby, robaki - z gnoju i psującego się mięsa, wszy - z rozkładających się ciał ludzkich i ekskrementów, a mikroorganizmy - z zepsutego bulionu. (…) Tradycje religijne wielu społeczeństw godziły z sobą zasady samorództwa i woli boskiej. Trze</w:t>
        <w:softHyphen/>
        <w:t xml:space="preserve">ciego dnia stworzenia, zgodnie z 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Genesis, </w:t>
      </w:r>
      <w:r>
        <w:rPr>
          <w:rStyle w:val="FontStyle13"/>
          <w:rFonts w:cs="Times New Roman" w:ascii="Times New Roman" w:hAnsi="Times New Roman"/>
          <w:sz w:val="22"/>
          <w:szCs w:val="22"/>
        </w:rPr>
        <w:t>Bóg nakazał ziemi i wodzie zrodzić żywe organizmy - najpierw rośliny, potem ryby, ptaki i zwierzęta lądowe a na końcu człowieka. W trzynastowiecz</w:t>
        <w:softHyphen/>
        <w:t xml:space="preserve">nym, klasycznym dziele teologicznym 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Summa Theologica, </w:t>
      </w:r>
      <w:r>
        <w:rPr>
          <w:rStyle w:val="FontStyle13"/>
          <w:rFonts w:cs="Times New Roman" w:ascii="Times New Roman" w:hAnsi="Times New Roman"/>
          <w:sz w:val="22"/>
          <w:szCs w:val="22"/>
        </w:rPr>
        <w:t>Święty Tomasz z Akwinu zaakcepto</w:t>
        <w:softHyphen/>
        <w:t>wał samorództwo jako przejaw ożywiania przez dobre lub złe siły duchowe. Akceptacja koncepcji samorództwa wywodziła się z przyjętych z góry założeń i bezkrytycznej obserwacji przyrody. Wyniki obserwacji nad po</w:t>
        <w:softHyphen/>
        <w:t>wstawaniem owadów, gryzoni, mikroorganiz</w:t>
        <w:softHyphen/>
        <w:t>mów i innych żywych organizmów z materii nieożywionej były przyjmowane przychylnie bez dokładnej analizy i właściwej kontroli warunków doświadczalnych. Dlatego też żyjący w XVII wieku belgijski lekarz Jean Baptiste Van Helmont na podstawie doświadczenia trwającego 21 dni i polegającego na przechowywaniu przepoconej koszuli z ziarnami pszenicy mógł stwierdzić, że pot ludzki jest czynnikiem tworzącym myszy z ziaren pszenicy. Pomimo takich obserwacji, krok po kroku, w trakcie trwających blisko 200 lat burzliwych kontrowersji, idea samorództwa była powoli wy</w:t>
        <w:softHyphen/>
        <w:t>pierana przez dowody doświadczalne. W 1668 r. włoski lekarz Francesco Redi udowodnił, że przy</w:t>
        <w:softHyphen/>
        <w:t>krycie mięsa a tym samym uniemożliwienie złoże</w:t>
        <w:softHyphen/>
        <w:t>nia jaj przez muchy powoduje, że w mięsie nie pojawiają się larwy tych owadów. Redi udowodnił także, że larwy much pojawiają się w gnijącym mięsie tylko wtedy, gdy zostaną złożone na nim jaja. W następnym wieku po zbudowaniu mikro</w:t>
        <w:softHyphen/>
        <w:t>skopu i odkryciu mikroorganizmów angielski je</w:t>
        <w:softHyphen/>
        <w:t>zuita, ksiądz John Needham opisał pojawienie się mikroorganizmów w wyciągu z mięsa, który znaj</w:t>
        <w:softHyphen/>
        <w:t>dował się w hermetycznie zamkniętych naczy</w:t>
        <w:softHyphen/>
        <w:t>niach i uprzednio został poddany działaniu pod</w:t>
        <w:softHyphen/>
        <w:t xml:space="preserve">wyższonej temperatury. Needham łączył 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to </w:t>
      </w:r>
      <w:r>
        <w:rPr>
          <w:rStyle w:val="FontStyle13"/>
          <w:rFonts w:cs="Times New Roman" w:ascii="Times New Roman" w:hAnsi="Times New Roman"/>
          <w:sz w:val="22"/>
          <w:szCs w:val="22"/>
        </w:rPr>
        <w:t>zjawisko z obecnością w każdej cząsteczce organicznej specjalnej ,,siły witalnej", która warunkowała proces ożywienia, a tym samym pojawienia się</w:t>
      </w: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żywych organizmów. Wyniki uzyskane przez Needhama, a 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także </w:t>
      </w:r>
      <w:r>
        <w:rPr>
          <w:rStyle w:val="FontStyle13"/>
          <w:rFonts w:cs="Times New Roman" w:ascii="Times New Roman" w:hAnsi="Times New Roman"/>
          <w:sz w:val="22"/>
          <w:szCs w:val="22"/>
        </w:rPr>
        <w:t>jego poglądy zostały zakwestionowane przez Lazzaro Spallanzaniego. W 1765 r. przeprowadził on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3"/>
          <w:rFonts w:cs="Times New Roman" w:ascii="Times New Roman" w:hAnsi="Times New Roman"/>
          <w:sz w:val="22"/>
          <w:szCs w:val="22"/>
        </w:rPr>
        <w:t>doświadczenia i stwierdził, że w wyciągu z wa</w:t>
        <w:softHyphen/>
        <w:t xml:space="preserve">rzyw a także w innych substancjach organiczny: 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z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zamkniętych w hermetycznych naczyniach i </w:t>
      </w:r>
      <w:r>
        <w:rPr>
          <w:rStyle w:val="FontStyle21"/>
          <w:rFonts w:cs="Times New Roman" w:ascii="Times New Roman" w:hAnsi="Times New Roman"/>
          <w:sz w:val="22"/>
          <w:szCs w:val="22"/>
        </w:rPr>
        <w:t>pod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danych długotrwałemu podgrzewaniu nigdy nie pojawiają się mikroorganizmy. Spallanzani sądził, że wyniki uzyskane przez Needhama 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były </w:t>
      </w:r>
      <w:r>
        <w:rPr>
          <w:rStyle w:val="FontStyle13"/>
          <w:rFonts w:cs="Times New Roman" w:ascii="Times New Roman" w:hAnsi="Times New Roman"/>
          <w:sz w:val="22"/>
          <w:szCs w:val="22"/>
        </w:rPr>
        <w:t>spowodowane niedostatecznym podgrzaniem, które nie doprowadziło do całkowitego zniszcze</w:t>
        <w:softHyphen/>
        <w:t>nia wszystkich drobnoustrojów zanieczyszczają</w:t>
        <w:softHyphen/>
        <w:t>cych naczynia. Needham odpowiedział stwierdzeniem, że przez nadmierne gotowanie Spallanzani „tortu</w:t>
        <w:softHyphen/>
        <w:t>rował" lub zniszczył siły witalne znajdujące się w wyciągach a ponadto, że zepsuł w ten sposób małe ilości powietrza znajdującego się w naczy</w:t>
        <w:softHyphen/>
        <w:t>niach. W odpowiedzi na zarzuty Needhama Spallanzani przeprowadził kolejne doświadczenia dowodząc, że w jego podgrzanych wyciągach mogą pojawić się mikroorganizmy, jeśli naczynia zostaną otwarte w niesterylnym pomieszczeniu. Nie potrafił jednak udowodnić, że zastosowana przez niego metoda podgrzewania nie zmieniała właściwości powietrza wewnątrz naczynia. Spór nigdy nie został zakończony, a współcześni mu zwy</w:t>
        <w:softHyphen/>
        <w:t>cięstwo przyznawali Needhamowi. Zagadnienie to zostało ostatecznie rozwiązane w 1862 r. przez Ludwika Pasteura, który w spo</w:t>
        <w:softHyphen/>
        <w:t>sób niezwykle precyzyjny, rygorystycznie prze</w:t>
        <w:softHyphen/>
        <w:t>strzegając zasad, przeprowadził serię doświad</w:t>
        <w:softHyphen/>
        <w:t>czeń. Do dzisiaj są one uważane za wzór naukowej przenikliwości i przykład planowania doświad</w:t>
        <w:softHyphen/>
        <w:t>czenia. Na początku Pasteur udowodnił, że mi</w:t>
        <w:softHyphen/>
        <w:t>kroorganizmy występują w powietrzu, w co za</w:t>
        <w:softHyphen/>
        <w:t>wsze wątpili rzecznicy samorództwa. Dowód ten uzyskał Pasteur przeprowadzając powietrze przez rurkę, w której znajdował się korek z waty, a następnie badając pod mikroskopem wszystkie zatrzymane na wacie cząstki. Następnie Pasteur stwierdził, że jeśli do butelki zawierającej przygotowany bulion doprowadzi się podgrzane do wy</w:t>
        <w:softHyphen/>
        <w:t>sokiej temperatury powietrze lub w jakiś inny sposób usunie z powietrza wszystkie cząstki ku</w:t>
        <w:softHyphen/>
        <w:t>rzu, bakterie, pleśń i inne mikroorganizmy, to bulion pozostanie nie zanieczyszczony i sterylny przez nieskończenie długi okres. (…) Wy</w:t>
        <w:softHyphen/>
        <w:t>nika z tego, że jeśli powietrze i bulion stanowiący pożywkę są od początku pozbawione mikroorga</w:t>
        <w:softHyphen/>
        <w:t>nizmów, to nigdy nie pojawią się one samorodnie.</w:t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19a9"/>
    <w:pPr>
      <w:widowControl w:val="false"/>
      <w:bidi w:val="0"/>
      <w:spacing w:lineRule="auto" w:line="240" w:before="0" w:after="0"/>
      <w:jc w:val="left"/>
    </w:pPr>
    <w:rPr>
      <w:rFonts w:ascii="Century Schoolbook" w:hAnsi="Century Schoolbook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qFormat/>
    <w:rsid w:val="001919a9"/>
    <w:rPr>
      <w:rFonts w:ascii="Century Schoolbook" w:hAnsi="Century Schoolbook" w:cs="Century Schoolbook"/>
      <w:sz w:val="18"/>
      <w:szCs w:val="18"/>
    </w:rPr>
  </w:style>
  <w:style w:type="character" w:styleId="FontStyle24" w:customStyle="1">
    <w:name w:val="Font Style24"/>
    <w:basedOn w:val="DefaultParagraphFont"/>
    <w:qFormat/>
    <w:rsid w:val="001919a9"/>
    <w:rPr>
      <w:rFonts w:ascii="Century Schoolbook" w:hAnsi="Century Schoolbook" w:cs="Century Schoolbook"/>
      <w:i/>
      <w:iCs/>
      <w:sz w:val="18"/>
      <w:szCs w:val="18"/>
    </w:rPr>
  </w:style>
  <w:style w:type="character" w:styleId="FontStyle28" w:customStyle="1">
    <w:name w:val="Font Style28"/>
    <w:basedOn w:val="DefaultParagraphFont"/>
    <w:qFormat/>
    <w:rsid w:val="001919a9"/>
    <w:rPr>
      <w:rFonts w:ascii="Constantia" w:hAnsi="Constantia" w:cs="Constantia"/>
      <w:b/>
      <w:bCs/>
      <w:sz w:val="16"/>
      <w:szCs w:val="16"/>
    </w:rPr>
  </w:style>
  <w:style w:type="character" w:styleId="FontStyle16" w:customStyle="1">
    <w:name w:val="Font Style16"/>
    <w:basedOn w:val="DefaultParagraphFont"/>
    <w:qFormat/>
    <w:rsid w:val="001919a9"/>
    <w:rPr>
      <w:rFonts w:ascii="Century Schoolbook" w:hAnsi="Century Schoolbook" w:cs="Century Schoolbook"/>
      <w:b/>
      <w:bCs/>
      <w:spacing w:val="20"/>
      <w:sz w:val="12"/>
      <w:szCs w:val="12"/>
    </w:rPr>
  </w:style>
  <w:style w:type="character" w:styleId="FontStyle20" w:customStyle="1">
    <w:name w:val="Font Style20"/>
    <w:basedOn w:val="DefaultParagraphFont"/>
    <w:qFormat/>
    <w:rsid w:val="001919a9"/>
    <w:rPr>
      <w:rFonts w:ascii="Constantia" w:hAnsi="Constantia" w:cs="Constantia"/>
      <w:spacing w:val="40"/>
      <w:sz w:val="14"/>
      <w:szCs w:val="14"/>
    </w:rPr>
  </w:style>
  <w:style w:type="character" w:styleId="FontStyle21" w:customStyle="1">
    <w:name w:val="Font Style21"/>
    <w:basedOn w:val="DefaultParagraphFont"/>
    <w:qFormat/>
    <w:rsid w:val="001919a9"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Style2"/>
    <w:basedOn w:val="Normal"/>
    <w:qFormat/>
    <w:rsid w:val="001919a9"/>
    <w:pPr>
      <w:spacing w:lineRule="exact" w:line="256"/>
      <w:ind w:firstLine="202"/>
      <w:jc w:val="both"/>
    </w:pPr>
    <w:rPr/>
  </w:style>
  <w:style w:type="paragraph" w:styleId="Style14" w:customStyle="1">
    <w:name w:val="Style1"/>
    <w:basedOn w:val="Normal"/>
    <w:qFormat/>
    <w:rsid w:val="001919a9"/>
    <w:pPr>
      <w:spacing w:lineRule="exact" w:line="257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714</Words>
  <Characters>4284</Characters>
  <CharactersWithSpaces>498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18:00Z</dcterms:created>
  <dc:creator>Agnieszka</dc:creator>
  <dc:description/>
  <dc:language>en-US</dc:language>
  <cp:lastModifiedBy>Agnieszka</cp:lastModifiedBy>
  <dcterms:modified xsi:type="dcterms:W3CDTF">2013-08-21T1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