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ksperymenty medyczne w Obozie koncentracyjnym Auschwitz</w:t>
      </w:r>
    </w:p>
    <w:p>
      <w:pPr>
        <w:pStyle w:val="Normal"/>
        <w:jc w:val="both"/>
        <w:rPr/>
      </w:pPr>
      <w:r>
        <w:rPr/>
        <w:t>Na więźniach głównie pochodzenia żydowskiego i romskiego, przeprowadzano eksperymenty, które między innymi miały uzasadnić wyższość rasy aryjskiej nad innymi oraz zarządzać ludnością krajów podbitych przez III Rzeszę.</w:t>
      </w:r>
    </w:p>
    <w:p>
      <w:pPr>
        <w:pStyle w:val="Normal"/>
        <w:jc w:val="both"/>
        <w:rPr/>
      </w:pPr>
      <w:r>
        <w:rPr/>
        <w:t>Przeprowadzane eksperymenty, oraz działalność lekarzy przeczyła podstawowym zasadom etyki lekarskiej oraz przysiędze Hipokratesa. Między innymi, takimi badaniami były:</w:t>
      </w:r>
    </w:p>
    <w:p>
      <w:pPr>
        <w:pStyle w:val="Normal"/>
        <w:jc w:val="both"/>
        <w:rPr/>
      </w:pPr>
      <w:r>
        <w:rPr/>
        <w:t>- eksperymenty nad sterylizacją chemiczną i promieniami Roentgena, tak aby zapobiec zbyt dużej (lub jakiejkolwiek) reprodukcji wśród ludzi niepożądanych ras,</w:t>
      </w:r>
    </w:p>
    <w:p>
      <w:pPr>
        <w:pStyle w:val="Normal"/>
        <w:jc w:val="both"/>
        <w:rPr/>
      </w:pPr>
      <w:r>
        <w:rPr/>
        <w:t>- eksperymenty nad skutkami głodu, szczególnie w trzustce, śledzionie i wątroby,</w:t>
      </w:r>
    </w:p>
    <w:p>
      <w:pPr>
        <w:pStyle w:val="Normal"/>
        <w:jc w:val="both"/>
        <w:rPr/>
      </w:pPr>
      <w:r>
        <w:rPr/>
        <w:t>- badania nad dziedziczeniem, anomalii (takich jak np. karłowatość) i ciąży mnogich. Były to główne obszary zainteresowań dr Josef Mengele,</w:t>
      </w:r>
    </w:p>
    <w:p>
      <w:pPr>
        <w:pStyle w:val="Normal"/>
        <w:jc w:val="both"/>
        <w:rPr/>
      </w:pPr>
      <w:r>
        <w:rPr/>
        <w:t>- eksperymenty nad hipotermią, długością wytrzymałości ludzkiego organizmu na zimno i możliwości przywracania mu sprawności po długim wyziębieniu,</w:t>
      </w:r>
    </w:p>
    <w:p>
      <w:pPr>
        <w:pStyle w:val="Normal"/>
        <w:jc w:val="both"/>
        <w:rPr/>
      </w:pPr>
      <w:r>
        <w:rPr/>
        <w:t>- eksperymenty testujące leki i preparaty, na zlecenie koncernu farmaceutycznego III Rzeszy, dotyczące głównie chorób zakaźnych, polegające między innymi na zarażaniu dużej grupy więźniów i skutkujące ich wysoką śmiertelnością,</w:t>
      </w:r>
    </w:p>
    <w:p>
      <w:pPr>
        <w:pStyle w:val="Normal"/>
        <w:jc w:val="both"/>
        <w:rPr/>
      </w:pPr>
      <w:r>
        <w:rPr>
          <w:rFonts w:cs="Calibri"/>
        </w:rPr>
        <w:t xml:space="preserve"> </w:t>
      </w:r>
      <w:r>
        <w:rPr/>
        <w:t>Więźniowie, którym udało się przeżyć wykonywane eksperymenty, byli zabijani w celu przeprowadzenia sekcji zwłok.</w:t>
      </w:r>
    </w:p>
    <w:p>
      <w:pPr>
        <w:pStyle w:val="Normal"/>
        <w:jc w:val="center"/>
        <w:rPr/>
      </w:pPr>
      <w:r>
        <w:rPr/>
        <w:drawing>
          <wp:inline distT="0" distB="0" distL="0" distR="0">
            <wp:extent cx="3771900" cy="277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771900" cy="2778760"/>
                    </a:xfrm>
                    <a:prstGeom prst="rect">
                      <a:avLst/>
                    </a:prstGeom>
                  </pic:spPr>
                </pic:pic>
              </a:graphicData>
            </a:graphic>
          </wp:inline>
        </w:drawing>
      </w:r>
    </w:p>
    <w:p>
      <w:pPr>
        <w:pStyle w:val="Normal"/>
        <w:jc w:val="center"/>
        <w:rPr/>
      </w:pPr>
      <w:r>
        <w:rPr>
          <w:b/>
          <w:i/>
        </w:rPr>
        <w:t>Rysunek.1.LO2.</w:t>
      </w:r>
      <w:r>
        <w:rPr>
          <w:b/>
        </w:rPr>
        <w:t xml:space="preserve"> </w:t>
      </w:r>
      <w:r>
        <w:rPr/>
        <w:t>Blok nr 10 w którym dokonywano eksperymentów na więźniach. (zdjęcie ze strony : http://pl.wikipedia.org/wiki/Plik:Auschwitz_Mengele_Block_10.jpg</w:t>
      </w:r>
    </w:p>
    <w:p>
      <w:pPr>
        <w:pStyle w:val="Normal"/>
        <w:jc w:val="both"/>
        <w:rPr/>
      </w:pPr>
      <w:r>
        <w:rPr/>
        <w:t>Opracowano na podstawie:</w:t>
      </w:r>
    </w:p>
    <w:p>
      <w:pPr>
        <w:pStyle w:val="Normal"/>
        <w:jc w:val="both"/>
        <w:rPr/>
      </w:pPr>
      <w:r>
        <w:rPr/>
        <w:t>-    John Ware, G</w:t>
      </w:r>
      <w:r>
        <w:rPr>
          <w:lang w:val="en-US"/>
        </w:rPr>
        <w:t xml:space="preserve">erald L. Posner: Mengele. </w:t>
      </w:r>
      <w:r>
        <w:rPr/>
        <w:t>Polowanie na anioła śmierci. Wyd. Universitatis,</w:t>
      </w:r>
    </w:p>
    <w:p>
      <w:pPr>
        <w:pStyle w:val="Normal"/>
        <w:jc w:val="both"/>
        <w:rPr/>
      </w:pPr>
      <w:r>
        <w:rPr/>
        <w:t xml:space="preserve">-  </w:t>
      </w:r>
      <w:hyperlink r:id="rId3">
        <w:r>
          <w:rPr>
            <w:rStyle w:val="InternetLink"/>
          </w:rPr>
          <w:t>http://www.majdanek.com.pl/eksperymenty/eksperymenty.html</w:t>
        </w:r>
      </w:hyperlink>
      <w:r>
        <w:br w:type="page"/>
      </w:r>
    </w:p>
    <w:p>
      <w:pPr>
        <w:pStyle w:val="Normal"/>
        <w:jc w:val="center"/>
        <w:rPr>
          <w:b/>
          <w:b/>
        </w:rPr>
      </w:pPr>
      <w:r>
        <w:rPr>
          <w:b/>
        </w:rPr>
        <w:t>Pierwsze eksperymenty medyczne</w:t>
      </w:r>
    </w:p>
    <w:p>
      <w:pPr>
        <w:pStyle w:val="Normal"/>
        <w:jc w:val="both"/>
        <w:rPr>
          <w:b/>
          <w:b/>
        </w:rPr>
      </w:pPr>
      <w:r>
        <w:rPr>
          <w:color w:val="000000"/>
        </w:rPr>
        <w:t xml:space="preserve">Pierwszym badaczem, któremu przypisuje się badania wiwisekcyjne jest Arystoteles. W swoim dziele </w:t>
      </w:r>
      <w:r>
        <w:rPr>
          <w:i/>
          <w:color w:val="000000"/>
        </w:rPr>
        <w:t xml:space="preserve">Historia animaliae, </w:t>
      </w:r>
      <w:r>
        <w:rPr>
          <w:color w:val="000000"/>
        </w:rPr>
        <w:t xml:space="preserve">zawarł jedne z pierwszych informacji na temat  fizjologii zwierząt. Stworzona przez niego </w:t>
      </w:r>
      <w:r>
        <w:rPr>
          <w:i/>
          <w:color w:val="000000"/>
        </w:rPr>
        <w:t xml:space="preserve">Hierarchia bytów, </w:t>
      </w:r>
      <w:r>
        <w:rPr>
          <w:color w:val="000000"/>
        </w:rPr>
        <w:t xml:space="preserve"> na długi  czas utrwaliła, że rośliny podlegają zwierzętom a te z kolei człowiekowi i w związku z tym nie ma ograniczeń  odnośnie badań nad nimi. </w:t>
      </w:r>
    </w:p>
    <w:p>
      <w:pPr>
        <w:pStyle w:val="Normal"/>
        <w:jc w:val="both"/>
        <w:rPr/>
      </w:pPr>
      <w:r>
        <w:rPr>
          <w:color w:val="000000"/>
        </w:rPr>
        <w:t>Galen był lekarzem gladiatorów w starożytnym Rzymie.  Podczas tej pracy dokonał szeregu obserwacji, lecz swoje najtrafniejsze spostrzeżenia poczynił między innymi podczas wiwisekcji świni przecinając jej mięśnie oraz rdzeń kręgowy na różnych wysokościach. Jego tezy stawiane na podstawie tych obserwacji, uzyskały potwierdzenie w późniejszych badaniach.</w:t>
      </w:r>
    </w:p>
    <w:p>
      <w:pPr>
        <w:pStyle w:val="Normal"/>
        <w:jc w:val="both"/>
        <w:rPr>
          <w:color w:val="000000"/>
        </w:rPr>
      </w:pPr>
      <w:r>
        <w:rPr>
          <w:color w:val="000000"/>
        </w:rPr>
        <w:t>Przeprowadzał również wiwisekcje na małpach, ufając bezkrytycznie podobieństwu tego gatunku z ludzkim. Skutkiem tego były błędy w medycynie, wiele wieków później.</w:t>
      </w:r>
    </w:p>
    <w:p>
      <w:pPr>
        <w:pStyle w:val="Normal"/>
        <w:jc w:val="both"/>
        <w:rPr>
          <w:color w:val="000000"/>
        </w:rPr>
      </w:pPr>
      <w:r>
        <w:rPr>
          <w:color w:val="000000"/>
        </w:rPr>
        <w:t>Leonardo Da Vinci, również dokonywał wiwisekcji  świni, on jednak skupiał się, na układzie krążenia. On również w szczegółowy sposób opisał, sposób bicia serca świni.</w:t>
      </w:r>
    </w:p>
    <w:p>
      <w:pPr>
        <w:pStyle w:val="Normal"/>
        <w:jc w:val="both"/>
        <w:rPr>
          <w:color w:val="000000"/>
        </w:rPr>
      </w:pPr>
      <w:r>
        <w:rPr>
          <w:color w:val="000000"/>
        </w:rPr>
        <w:t>Znanym również, badaczem był Claude Bernard, który dokonywał wiwisekcji królików. Zajmował się miedzy innymi badaniem reakcji odruchowych , działaniem glikogenu i kurary oraz roli wątroby, trzustki i śledziony w układzie pokarmowym.</w:t>
      </w:r>
    </w:p>
    <w:p>
      <w:pPr>
        <w:pStyle w:val="Normal"/>
        <w:jc w:val="both"/>
        <w:rPr>
          <w:color w:val="000000"/>
        </w:rPr>
      </w:pPr>
      <w:r>
        <w:rPr>
          <w:color w:val="000000"/>
        </w:rPr>
      </w:r>
    </w:p>
    <w:p>
      <w:pPr>
        <w:pStyle w:val="Normal"/>
        <w:jc w:val="center"/>
        <w:rPr/>
      </w:pPr>
      <w:r>
        <w:rPr/>
        <w:drawing>
          <wp:inline distT="0" distB="0" distL="0" distR="0">
            <wp:extent cx="4572635" cy="293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4572635" cy="2932430"/>
                    </a:xfrm>
                    <a:prstGeom prst="rect">
                      <a:avLst/>
                    </a:prstGeom>
                  </pic:spPr>
                </pic:pic>
              </a:graphicData>
            </a:graphic>
          </wp:inline>
        </w:drawing>
      </w:r>
    </w:p>
    <w:p>
      <w:pPr>
        <w:pStyle w:val="Normal"/>
        <w:jc w:val="center"/>
        <w:rPr>
          <w:lang w:val="en-US"/>
        </w:rPr>
      </w:pPr>
      <w:r>
        <w:rPr>
          <w:b/>
          <w:i/>
          <w:lang w:val="en-US"/>
        </w:rPr>
        <w:t>Rysunek2.LO2.</w:t>
      </w:r>
      <w:r>
        <w:rPr>
          <w:b/>
          <w:lang w:val="en-US"/>
        </w:rPr>
        <w:t xml:space="preserve">. </w:t>
      </w:r>
      <w:r>
        <w:rPr>
          <w:lang w:val="en-US"/>
        </w:rPr>
        <w:t xml:space="preserve">Léon-Augustin Lhermitte - Bernard performing a vivisection (ze strony : </w:t>
      </w:r>
      <w:hyperlink r:id="rId5">
        <w:r>
          <w:rPr>
            <w:rStyle w:val="InternetLink"/>
            <w:lang w:val="en-US"/>
          </w:rPr>
          <w:t>http://eu.art.com/products/p11721645-sa-i1347152/posters.htm</w:t>
        </w:r>
      </w:hyperlink>
      <w:r>
        <w:rPr>
          <w:lang w:val="en-US"/>
        </w:rPr>
        <w:t>)</w:t>
      </w:r>
    </w:p>
    <w:p>
      <w:pPr>
        <w:pStyle w:val="Normal"/>
        <w:jc w:val="both"/>
        <w:rPr/>
      </w:pPr>
      <w:r>
        <w:rPr/>
        <w:t>Opracowano na podstawie:</w:t>
      </w:r>
    </w:p>
    <w:p>
      <w:pPr>
        <w:pStyle w:val="Normal"/>
        <w:numPr>
          <w:ilvl w:val="0"/>
          <w:numId w:val="1"/>
        </w:numPr>
        <w:rPr>
          <w:lang w:val="en-US"/>
        </w:rPr>
      </w:pPr>
      <w:r>
        <w:rPr/>
        <w:t xml:space="preserve">Siwek P. (1982): Klasyfikacja zwierząt, w : Zoologia, Arystoteles. </w:t>
      </w:r>
      <w:r>
        <w:rPr>
          <w:lang w:val="en-US"/>
        </w:rPr>
        <w:t>Wyd. PWN, Kraków.</w:t>
      </w:r>
    </w:p>
    <w:p>
      <w:pPr>
        <w:pStyle w:val="Normal"/>
        <w:numPr>
          <w:ilvl w:val="0"/>
          <w:numId w:val="1"/>
        </w:numPr>
        <w:rPr/>
      </w:pPr>
      <w:r>
        <w:rPr/>
        <w:t>Brzeziński T. (1995): Historia medycyny. Warszawa .</w:t>
      </w:r>
    </w:p>
    <w:p>
      <w:pPr>
        <w:pStyle w:val="Normal"/>
        <w:autoSpaceDE w:val="false"/>
        <w:spacing w:lineRule="auto" w:line="240" w:before="0" w:after="0"/>
        <w:ind w:left="360" w:hanging="0"/>
        <w:jc w:val="center"/>
        <w:rPr>
          <w:rFonts w:cs="Verdana"/>
          <w:color w:val="000000"/>
          <w:sz w:val="20"/>
          <w:szCs w:val="20"/>
        </w:rPr>
      </w:pPr>
      <w:r>
        <w:rPr>
          <w:b/>
          <w:color w:val="000000"/>
        </w:rPr>
        <w:t>Automatyzm zwierzęcy</w:t>
      </w:r>
    </w:p>
    <w:p>
      <w:pPr>
        <w:pStyle w:val="Tekst"/>
        <w:shd w:fill="FFFFFF" w:val="clear"/>
        <w:ind w:left="360" w:hanging="0"/>
        <w:jc w:val="both"/>
        <w:rPr/>
      </w:pPr>
      <w:r>
        <w:rPr>
          <w:rFonts w:cs="Calibri" w:ascii="Calibri" w:hAnsi="Calibri"/>
          <w:color w:val="000000"/>
          <w:sz w:val="22"/>
          <w:szCs w:val="22"/>
        </w:rPr>
        <w:t xml:space="preserve">AUTOMATYZM ZWIERZĘCY z „CZŁOWIEK A ZWIERZĘ” Dr hab. TADEUSZ KALETA, </w:t>
      </w:r>
      <w:r>
        <w:rPr>
          <w:rFonts w:cs="Calibri" w:ascii="Calibri" w:hAnsi="Calibri"/>
          <w:i/>
          <w:color w:val="000000"/>
          <w:sz w:val="22"/>
          <w:szCs w:val="22"/>
        </w:rPr>
        <w:t>Wiedza i życie</w:t>
      </w:r>
      <w:r>
        <w:rPr>
          <w:rFonts w:cs="Calibri" w:ascii="Calibri" w:hAnsi="Calibri"/>
          <w:color w:val="000000"/>
          <w:sz w:val="22"/>
          <w:szCs w:val="22"/>
        </w:rPr>
        <w:t>, nr 2/1996</w:t>
      </w:r>
    </w:p>
    <w:p>
      <w:pPr>
        <w:pStyle w:val="Tekst"/>
        <w:shd w:fill="FFFFFF" w:val="clear"/>
        <w:ind w:left="360" w:hanging="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Na odrębne omówienie zasługuje krańcowe stanowisko, odmawiające zwierzętom nie tylko duszy, ale także większości czynności psychicznych. Mimo że dla nas dziś jest raczej dziwaczne i niezrozumiałe, w XVII-wiecznej Francji zyskało rzesze zwolenników, ale wywołało też gwałtowne polemiki.</w:t>
      </w:r>
    </w:p>
    <w:p>
      <w:pPr>
        <w:pStyle w:val="Tekst"/>
        <w:shd w:fill="FFFFFF" w:val="clear"/>
        <w:ind w:left="360" w:hanging="0"/>
        <w:jc w:val="both"/>
        <w:rPr>
          <w:rFonts w:ascii="Calibri" w:hAnsi="Calibri" w:cs="Calibri"/>
          <w:color w:val="000000"/>
          <w:sz w:val="22"/>
          <w:szCs w:val="22"/>
        </w:rPr>
      </w:pPr>
      <w:r>
        <w:rPr>
          <w:rFonts w:cs="Calibri" w:ascii="Calibri" w:hAnsi="Calibri"/>
          <w:color w:val="000000"/>
          <w:sz w:val="22"/>
          <w:szCs w:val="22"/>
        </w:rPr>
        <w:t>Automatyzm zwierzęcy - bo o nim mowa - czyli pogląd, że zwierzęta są po prostu maszynami, został po raz pierwszy naszkicowany w XVI wieku przez hiszpańskiego lekarza Gomeza Pereirę. Jednakże pomysł ten nabrał rozgłosu dzięki francuskiemu uczonemu i filozofowi René Descartesowi (Kartezjuszowi), dla którego automatyzm zwierzęcy stał się ważną częścią jego doktryny filozoficznej. W koncepcji Kartezjusza (najwyraźniej zafascynowanego XVII-wieczną mechaniką) zwierzęta w istocie niewiele różnią się od maszyn, takich jak zegary. Zdolne są one, co prawda, do wielu skomplikowanych zachowań, które jednak można interpretować po prostu zgodnie z prawami mechaniki. Zwierzęta nie potrafią też myśleć, porozumiewać się za pomocą mowy i odczuwać bodźców zewnętrznych (w tej ostatniej kwestii Kartezjusz modyfikował swoje stanowisko). Tylko człowiek (którego ciało funkcjonuje zresztą podobnie jak zwierzęce) posiada coś jakościowo odmiennego i decydująco różnego - niematerialną duszę, która przebywa w ciele-maszynie, i dzięki której rozumuje on i aktywnie poznaje świat.</w:t>
      </w:r>
    </w:p>
    <w:p>
      <w:pPr>
        <w:pStyle w:val="Tekst"/>
        <w:shd w:fill="FFFFFF" w:val="clear"/>
        <w:ind w:left="360" w:hanging="0"/>
        <w:jc w:val="both"/>
        <w:rPr>
          <w:rFonts w:ascii="Calibri" w:hAnsi="Calibri" w:cs="Calibri"/>
          <w:color w:val="000000"/>
          <w:sz w:val="22"/>
          <w:szCs w:val="22"/>
        </w:rPr>
      </w:pPr>
      <w:r>
        <w:rPr>
          <w:rFonts w:cs="Calibri" w:ascii="Calibri" w:hAnsi="Calibri"/>
          <w:color w:val="000000"/>
          <w:sz w:val="22"/>
          <w:szCs w:val="22"/>
        </w:rPr>
        <w:t>Mimo szokującej dla nas skrajności stanowiska Kartezjusza stwierdzić trzeba, że niektórzy zwolennicy automatyzmu zwierzęcego w XVII-wiecznej Francji posunęli się jeszcze dalej niż autor Rozprawy o metodzie. Na przykład w poglądach matematyka i lekarza Jacquesa Rohaulta zwierzę jawi się bardziej jako "uzwierzęcona maszyna" niż "umaszynowione zwierzę". Dla Rohaulta wszelkie różnice są wynikiem komplikacji budowy: jeśli zegar złożony zaledwie z dziesięciu części nie myśli, a potrafi tak precyzyjnie mierzyć czas (wybijając kwadranse, godziny itp), to co dopiero mówić o możliwościach mechanizmów o znacznie bardziej skomplikowanej budowie, do których niewątpliwie należą także organizmy zwierzęce?</w:t>
      </w:r>
    </w:p>
    <w:p>
      <w:pPr>
        <w:pStyle w:val="Tekst"/>
        <w:shd w:fill="FFFFFF" w:val="clear"/>
        <w:ind w:left="360" w:hanging="0"/>
        <w:jc w:val="both"/>
        <w:rPr>
          <w:rFonts w:ascii="Calibri" w:hAnsi="Calibri" w:cs="Calibri"/>
          <w:color w:val="000000"/>
          <w:sz w:val="22"/>
          <w:szCs w:val="22"/>
        </w:rPr>
      </w:pPr>
      <w:r>
        <w:rPr>
          <w:rFonts w:cs="Calibri" w:ascii="Calibri" w:hAnsi="Calibri"/>
          <w:color w:val="000000"/>
          <w:sz w:val="22"/>
          <w:szCs w:val="22"/>
        </w:rPr>
        <w:t>Pewien zwolennik kartezjanizmu w Anglii utrzymywał z kolei, że budowa gniazd przez ptaki i karmienie piskląt niczym się nie różnią od bicia zegara. Wreszcie, dla entuzjastów najbardziej radykalnej wersji automatyzmu zwierzęcego, zakładającej, że zwierzęta nie czują bólu i nie cierpią, odgłosy wydawane przez dręczone w czasie wiwisekcji zwierzę nie były niczym więcej jak dźwiękami wydobywającymi się z instrumentów muzycznych.</w:t>
      </w:r>
    </w:p>
    <w:p>
      <w:pPr>
        <w:pStyle w:val="Tekst"/>
        <w:shd w:fill="FFFFFF" w:val="clear"/>
        <w:ind w:left="360" w:hanging="0"/>
        <w:jc w:val="both"/>
        <w:rPr>
          <w:rFonts w:ascii="Calibri" w:hAnsi="Calibri" w:cs="Calibri"/>
          <w:color w:val="000000"/>
          <w:sz w:val="22"/>
          <w:szCs w:val="22"/>
        </w:rPr>
      </w:pPr>
      <w:r>
        <w:rPr>
          <w:rFonts w:cs="Calibri" w:ascii="Calibri" w:hAnsi="Calibri"/>
          <w:color w:val="000000"/>
          <w:sz w:val="22"/>
          <w:szCs w:val="22"/>
        </w:rPr>
        <w:t>Można się domyślić, że ta zdumiewająca i przecząca oczywistym faktom teoria wywołała gwałtowne protesty. Żyjący w XVII wieku angielski teolog i filozof Henry More był chyba reprezentantem większości opinii publicznej swojego kraju, gdy w liście do Kartezjusza określił automatyzm zwierzęcy jako "morderczą" doktrynę. Inni współcześni mu Anglicy, filozof John Locke i wybitny przyrodnik John Ray, wskazywali na jej sprzeczność z danymi z obserwacji i ze zdrowym rozsądkiem. Wielu autorów (np. Wolter) podkreślało, że zwierzę okazujące przywiązanie i uczucie wobec człowieka nie może być przecież bezdusznym automatem. Ciekawy argument natury teologicznej wniósł we Francji przeciw kartezjanizmowi ksiądz Ignace Pardies: Dlaczego Bóg miałby nas oszukiwać i tworzyć automaty udające żywe i czujące istoty? Bóg nie jest operatorem w teatrze marionetek.</w:t>
      </w:r>
    </w:p>
    <w:p>
      <w:pPr>
        <w:pStyle w:val="Tekst"/>
        <w:shd w:fill="FFFFFF" w:val="clear"/>
        <w:ind w:left="360" w:hanging="0"/>
        <w:jc w:val="both"/>
        <w:rPr>
          <w:rFonts w:ascii="Calibri" w:hAnsi="Calibri" w:cs="Calibri"/>
          <w:color w:val="000000"/>
          <w:sz w:val="22"/>
          <w:szCs w:val="22"/>
        </w:rPr>
      </w:pPr>
      <w:r>
        <w:rPr>
          <w:rFonts w:cs="Calibri" w:ascii="Calibri" w:hAnsi="Calibri"/>
          <w:color w:val="000000"/>
          <w:sz w:val="22"/>
          <w:szCs w:val="22"/>
        </w:rPr>
        <w:t>Chociaż idea automatyzmu zwierzęcego w przedstawionej wyżej wersji została odłożona do lamusa, miała dla omawianego tu problemu ważne znaczenie. Przede wszystkim, po raz pierwszy chyba w historii myśli europejskiej, różnica pomiędzy człowiekiem a zwierzęciem została określona w sposób tak radykalny. Po drugie, Kartezjusz wyraźnie sformułował ideę, że zarówno funkcje organizmu, jak i jego zachowanie się pod wpływem bodźców to rodzaj mechanizmów, które można badać, i które w sposób kompletny tenże organizm opisują. Idea ta okazała się atrakcyjna dla wielu przyrodników badających zarówno zwierzęta, jak i ludzi.”</w:t>
      </w:r>
    </w:p>
    <w:p>
      <w:pPr>
        <w:pStyle w:val="Normal"/>
        <w:rPr>
          <w:rFonts w:ascii="Calibri" w:hAnsi="Calibri" w:cs="Calibri"/>
          <w:color w:val="000000"/>
          <w:sz w:val="22"/>
          <w:szCs w:val="22"/>
        </w:rPr>
      </w:pPr>
      <w:r>
        <w:rPr>
          <w:rFonts w:cs="Calibri"/>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both"/>
        <w:rPr/>
      </w:pPr>
      <w:r>
        <w:rPr>
          <w:b/>
        </w:rPr>
        <w:t>MATERIAŁY DLA GRUPY :  Środki bojowe chemiczne i biologiczne testowane na zwierzętach.</w:t>
      </w:r>
    </w:p>
    <w:p>
      <w:pPr>
        <w:pStyle w:val="Normal"/>
        <w:spacing w:lineRule="auto" w:line="240"/>
        <w:jc w:val="both"/>
        <w:rPr/>
      </w:pPr>
      <w:r>
        <w:rPr/>
        <w:t>Tłumaczenie, ze strony : http://www.animalaid.org.uk/h/n/campaigns/experiments/all/763/</w:t>
      </w:r>
    </w:p>
    <w:p>
      <w:pPr>
        <w:pStyle w:val="Normal"/>
        <w:spacing w:lineRule="auto" w:line="240"/>
        <w:jc w:val="both"/>
        <w:rPr/>
      </w:pPr>
      <w:r>
        <w:rPr/>
        <w:t>“</w:t>
      </w:r>
      <w:r>
        <w:rPr/>
        <w:t>Liczba zwierząt użytych do badań broni w Brytyjskich laboratoriach w latach 1997 a 2007 szacowana jest pomiędzy 4,500 a ponad 18000 zwierząt.</w:t>
      </w:r>
    </w:p>
    <w:p>
      <w:pPr>
        <w:pStyle w:val="Normal"/>
        <w:spacing w:lineRule="auto" w:line="240"/>
        <w:jc w:val="both"/>
        <w:rPr/>
      </w:pPr>
      <w:r>
        <w:rPr/>
        <w:t>Zostały one zabite przez chemiczne środki bojowe, rany odniesione podczas wybuchów lub poprzez toksyny wytwarzane przez bakterie (…). Gatunkami najczęściej używanymi w tych badaniach były: świnki morskie, króliki, myszy, psy, owce, świnie, kozy oraz małpy.</w:t>
      </w:r>
    </w:p>
    <w:p>
      <w:pPr>
        <w:pStyle w:val="Normal"/>
        <w:spacing w:lineRule="auto" w:line="240"/>
        <w:jc w:val="both"/>
        <w:rPr/>
      </w:pPr>
      <w:r>
        <w:rPr/>
        <w:t>Eksperymenty na świniach</w:t>
      </w:r>
    </w:p>
    <w:p>
      <w:pPr>
        <w:pStyle w:val="Normal"/>
        <w:spacing w:lineRule="auto" w:line="240"/>
        <w:jc w:val="both"/>
        <w:rPr/>
      </w:pPr>
      <w:r>
        <w:rPr/>
        <w:t>Świnie są popularnym gatunkiem w badaniach nad bronią. W jednym z eksperymentów, 10 dużych samic, zostało użytych do testowania Phosogene – skrajnie toksycznego gazu. Zwierzęta były znieczulone i wystawione na działanie gazu przez różne okresy czasu. Większość z nich zginęła z powodu obrażeń płuc. Te, które przetrwały zostały poddane eutanazji na końcu eksperymentu.</w:t>
      </w:r>
    </w:p>
    <w:p>
      <w:pPr>
        <w:pStyle w:val="Normal"/>
        <w:spacing w:lineRule="auto" w:line="240"/>
        <w:jc w:val="both"/>
        <w:rPr/>
      </w:pPr>
      <w:r>
        <w:rPr/>
        <w:t>Świnie były również używane do badań nad szokiem fizjologicznym I peritionitem ( poważnym i zagrażającym życiu zapaleniu jamy brzusznej, często związanym z ranami postrzałowymi. Siedemnaście zwierząt zostało znieczulonych a następnie poddanych masywnemu krwotokowi, w wyniku którego utraciły 40 % ich krwi. Peritonit został wprowadzony poprzez bakterie wywołujące sepsę, w jamę brzuszną. Zwierzęta były wspomagane, poprzez kroplówki i leki oraz monitorowane przez 24 godziny. Te, które żyły po tym czasie, były zabijane na koniec eksperymentu.</w:t>
      </w:r>
    </w:p>
    <w:p>
      <w:pPr>
        <w:pStyle w:val="Normal"/>
        <w:spacing w:lineRule="auto" w:line="240"/>
        <w:jc w:val="both"/>
        <w:rPr/>
      </w:pPr>
      <w:r>
        <w:rPr/>
        <w:t>Świnie były także używane do eksperymentów na materiałach wybuchowych. Osiemnaście żywych świń, zostało znieczulonych i umieszone kilka metrów od miejsca eksplozji. Zwierzęta krwawiły, aż do momenty gdy utraciły jedną trzecią krwi, aby sprawdzić jak długo przeżyją. Przed eksperymentem umieszczono dreny w ich naczyniach krwionośnych oraz pęcherzach i usunięto śledziony. Rurka była Umieszczono również rurkę w jednym z głównych naczyń krwionośnych, dla upewnienia się czy zostało rozszarpane w trakcie eksplozji. (…)”</w:t>
      </w:r>
    </w:p>
    <w:p>
      <w:pPr>
        <w:pStyle w:val="Normal"/>
        <w:spacing w:lineRule="auto" w:line="240"/>
        <w:jc w:val="both"/>
        <w:rPr/>
      </w:pPr>
      <w:r>
        <w:rPr/>
        <w:t>Alternatywne używanie zwierząt?</w:t>
      </w:r>
    </w:p>
    <w:p>
      <w:pPr>
        <w:pStyle w:val="Normal"/>
        <w:spacing w:lineRule="auto" w:line="240"/>
        <w:jc w:val="both"/>
        <w:rPr/>
      </w:pPr>
      <w:r>
        <w:rPr/>
        <w:t>Nie ma możliwego naukowego usprawiedliwienia co do konieczności ranienia I zabijania zdrowych zwierząt, rozważając poszerzenie istotnej wiedzy, która na ten temat jest już dostępna medycynie. Wiele z publikowanych informacji, zostało już</w:t>
      </w:r>
      <w:r>
        <w:rPr>
          <w:b/>
        </w:rPr>
        <w:t xml:space="preserve"> </w:t>
      </w:r>
      <w:r>
        <w:rPr/>
        <w:t>zebranych</w:t>
      </w:r>
      <w:r>
        <w:rPr>
          <w:b/>
        </w:rPr>
        <w:t xml:space="preserve"> </w:t>
      </w:r>
      <w:r>
        <w:rPr/>
        <w:t>w konfliktach wojennych od II wojny światowej i wojny Koreańskiej, po bardziej aktualne konflikty, takie ja Konflikt Falklandzki czy też Wojna w Afganistanie</w:t>
      </w:r>
    </w:p>
    <w:p>
      <w:pPr>
        <w:pStyle w:val="Normal"/>
        <w:spacing w:lineRule="auto" w:line="240"/>
        <w:jc w:val="both"/>
        <w:rPr/>
      </w:pPr>
      <w:r>
        <w:rPr/>
        <w:t xml:space="preserve">Wyszukiwanie w medycznej literaturze (Medline), szybko pokazuje takie tytuły jak „ Leczenie z peritionitu w szpitalu wojskowym” i „Zastosowania leczenia w postrzałach jamy brzusznej”, które niosą wartościowe informacje dla człowieka.” </w:t>
      </w:r>
      <w:r>
        <w:br w:type="page"/>
      </w:r>
    </w:p>
    <w:p>
      <w:pPr>
        <w:pStyle w:val="Normal"/>
        <w:spacing w:lineRule="auto" w:line="240"/>
        <w:jc w:val="both"/>
        <w:rPr/>
      </w:pPr>
      <w:r>
        <w:rPr/>
      </w:r>
    </w:p>
    <w:p>
      <w:pPr>
        <w:pStyle w:val="Normal"/>
        <w:spacing w:lineRule="auto" w:line="240"/>
        <w:jc w:val="both"/>
        <w:rPr>
          <w:b/>
          <w:b/>
        </w:rPr>
      </w:pPr>
      <w:r>
        <w:rPr>
          <w:b/>
        </w:rPr>
        <w:t>MATERIAŁY DLA GRUPY :  Badania przeprowadzane na zwierzętach laboratoryjnych</w:t>
      </w:r>
    </w:p>
    <w:p>
      <w:pPr>
        <w:pStyle w:val="Normal"/>
        <w:spacing w:lineRule="auto" w:line="240"/>
        <w:jc w:val="both"/>
        <w:rPr>
          <w:b/>
          <w:b/>
        </w:rPr>
      </w:pPr>
      <w:r>
        <w:rPr>
          <w:b/>
        </w:rPr>
      </w:r>
    </w:p>
    <w:p>
      <w:pPr>
        <w:pStyle w:val="Normal"/>
        <w:spacing w:lineRule="auto" w:line="240"/>
        <w:jc w:val="both"/>
        <w:rPr/>
      </w:pPr>
      <w:r>
        <w:rPr/>
        <w:t>O zwierzętach laboratoryjnych z Wikipedii:</w:t>
      </w:r>
    </w:p>
    <w:p>
      <w:pPr>
        <w:pStyle w:val="Normal"/>
        <w:spacing w:lineRule="auto" w:line="240"/>
        <w:jc w:val="both"/>
        <w:rPr/>
      </w:pPr>
      <w:r>
        <w:rPr/>
        <w:t>„</w:t>
      </w:r>
      <w:r>
        <w:rPr/>
        <w:t>Odrębną grupą są zwierzęta doświadczalne hodowane w obiektach jednostek hodowlanych lub doświadczalnych i wykorzystywane dla potrzeb badań naukowych, tzw. zwierzęta laboratoryjne, m.in. myszy, szczury, króliki, psy, koty i niektóre ssaki naczelne. Stosowane są też inne organizmy modelowe.</w:t>
      </w:r>
    </w:p>
    <w:p>
      <w:pPr>
        <w:pStyle w:val="Normal"/>
        <w:spacing w:lineRule="auto" w:line="240"/>
        <w:jc w:val="both"/>
        <w:rPr/>
      </w:pPr>
      <w:r>
        <w:rPr/>
        <w:t>Zwierzęta doświadczalne odgrywają ważną rolę w wielu dziedzinach nauki (badania biomedyczne, farmakologia, ochrona zdrowia ludzi i zwierząt, ochrona środowiska). Przykłady badań wykonywanych na zwierzętach znane są od starożytności. Arystoteles (autor Historia animalium) i Erasistratus z Aleksandrii w IV w. p.n.e. dokonywali pierwszych eksperymentów naukowych na żywych zwierzętach.</w:t>
      </w:r>
    </w:p>
    <w:p>
      <w:pPr>
        <w:pStyle w:val="Normal"/>
        <w:spacing w:lineRule="auto" w:line="240"/>
        <w:jc w:val="both"/>
        <w:rPr/>
      </w:pPr>
      <w:r>
        <w:rPr/>
        <w:t>Z wielu względów praktyka wykorzystywania zwierząt do doświadczeń budzi kontrowersje na tle etycznym, co w efekcie wielu dyskusji doprowadziło do ustanowienia stosownych przepisów oraz wyłonienia odrębnej dziedziny etyki – bioetyki. Zasady przeprowadzania doświadczeń na zwierzętach regulowane są w Polsce przepisami ustawy o ochronie zwierząt i ustawy o doświadczeniach na zwierzętach. Na mocy tej drugiej ustawy powołana została przez Ministra Nauki i Informatyzacji piętnastoosobowa Krajowa Komisja Etyczna do Spraw Doświadczeń na Zwierzętach (KKE).</w:t>
      </w:r>
    </w:p>
    <w:p>
      <w:pPr>
        <w:pStyle w:val="Normal"/>
        <w:spacing w:lineRule="auto" w:line="240"/>
        <w:jc w:val="both"/>
        <w:rPr/>
      </w:pPr>
      <w:r>
        <w:rPr/>
        <w:t>Od lat 80. XX w. wiele ośrodków naukowych prowadzi poszukiwania alternatywnych metod prowadzenia badań naukowych w celu zredukowania liczby zwierząt używanych do testów laboratoryjnych.”</w:t>
      </w:r>
      <w:r>
        <w:br w:type="page"/>
      </w:r>
    </w:p>
    <w:p>
      <w:pPr>
        <w:pStyle w:val="Normal"/>
        <w:spacing w:lineRule="auto" w:line="240"/>
        <w:rPr>
          <w:b/>
          <w:b/>
        </w:rPr>
      </w:pPr>
      <w:r>
        <w:rPr>
          <w:b/>
        </w:rPr>
        <w:t>Jak wyglądają badania na zwierzętach laboratoryjnych?</w:t>
      </w:r>
    </w:p>
    <w:p>
      <w:pPr>
        <w:pStyle w:val="Normal"/>
        <w:spacing w:lineRule="auto" w:line="240"/>
        <w:jc w:val="both"/>
        <w:rPr>
          <w:b/>
          <w:b/>
        </w:rPr>
      </w:pPr>
      <w:r>
        <w:rPr>
          <w:b/>
        </w:rPr>
      </w:r>
    </w:p>
    <w:p>
      <w:pPr>
        <w:pStyle w:val="Normal"/>
        <w:spacing w:lineRule="auto" w:line="240"/>
        <w:jc w:val="both"/>
        <w:rPr/>
      </w:pPr>
      <w:r>
        <w:rPr/>
        <w:t xml:space="preserve">Rozmowa z dr Jolantą Paradziej–Łukowicz, dyrektorem Trójmiejskiej Akademickiej Zwierzętarni Doświadczalnej Centrum Badawczo-Usługowego Gdańskiego Uniwersytetu Medycznego, członkiem Krajowej Komisji Etycznej ds. Doświadczeń na Zwierzętach </w:t>
      </w:r>
    </w:p>
    <w:p>
      <w:pPr>
        <w:pStyle w:val="Normal"/>
        <w:spacing w:lineRule="auto" w:line="240"/>
        <w:jc w:val="both"/>
        <w:rPr/>
      </w:pPr>
      <w:r>
        <w:rPr/>
      </w:r>
    </w:p>
    <w:p>
      <w:pPr>
        <w:pStyle w:val="Normal"/>
        <w:spacing w:lineRule="auto" w:line="240"/>
        <w:jc w:val="both"/>
        <w:rPr>
          <w:b/>
          <w:b/>
        </w:rPr>
      </w:pPr>
      <w:r>
        <w:rPr>
          <w:rFonts w:cs="Calibri"/>
          <w:b/>
        </w:rPr>
        <w:t xml:space="preserve"> </w:t>
      </w:r>
      <w:r>
        <w:rPr>
          <w:b/>
        </w:rPr>
        <w:t xml:space="preserve">Co by się stało, gdyby nagle całkowicie zakazano badań na zwierzętach? </w:t>
      </w:r>
    </w:p>
    <w:p>
      <w:pPr>
        <w:pStyle w:val="Normal"/>
        <w:spacing w:lineRule="auto" w:line="240"/>
        <w:jc w:val="both"/>
        <w:rPr>
          <w:b/>
          <w:b/>
        </w:rPr>
      </w:pPr>
      <w:r>
        <w:rPr>
          <w:b/>
        </w:rPr>
      </w:r>
    </w:p>
    <w:p>
      <w:pPr>
        <w:pStyle w:val="Normal"/>
        <w:spacing w:lineRule="auto" w:line="240"/>
        <w:jc w:val="both"/>
        <w:rPr/>
      </w:pPr>
      <w:r>
        <w:rPr/>
        <w:t xml:space="preserve">Jolanta Paradziej-Łukowicz: Na pierwszy rzut oka świat pewnie wcale by się nie zmienił, ale doszłoby do ogromnego zahamowania postępu w nauce, szczególnie w medycynie ukierunkowanej na leczenie chorób i poprawę jakości życia - mówiąc najprościej – byłaby to strata dla zachowania zdrowia ludzi i zwierząt. </w:t>
      </w:r>
    </w:p>
    <w:p>
      <w:pPr>
        <w:pStyle w:val="Normal"/>
        <w:spacing w:lineRule="auto" w:line="240"/>
        <w:jc w:val="both"/>
        <w:rPr/>
      </w:pPr>
      <w:r>
        <w:rPr/>
        <w:t xml:space="preserve">Badania wykonywane na zwierzętach przyczyniły się jak dotąd do ogromnego postępu w nauce; przede wszystkim powstania nowych leków oraz pogłębienia rzetelnej wiedzy biologicznej o życiu. </w:t>
      </w:r>
    </w:p>
    <w:p>
      <w:pPr>
        <w:pStyle w:val="Normal"/>
        <w:spacing w:lineRule="auto" w:line="240"/>
        <w:jc w:val="both"/>
        <w:rPr/>
      </w:pPr>
      <w:r>
        <w:rPr/>
        <w:t xml:space="preserve">Nie mielibyśmy możliwości oceny, co w środowisku wywiera na nas toksyczne działanie. Toksyczność substancji chemicznych, z którymi stykamy się w codziennym życiu, lub substancji, które są produkowane w gigantycznych ilościach przez przemysł – nie byłaby znana. Ludzie cierpieliby na choroby, których nie potrafilibyśmy leczyć i nie znalibyśmy przyczyny ich występowania. Widzę potworny obraz powrotu do czasów średniowiecza. </w:t>
      </w:r>
    </w:p>
    <w:p>
      <w:pPr>
        <w:pStyle w:val="Normal"/>
        <w:spacing w:lineRule="auto" w:line="240"/>
        <w:jc w:val="both"/>
        <w:rPr>
          <w:rFonts w:cs="Calibri"/>
          <w:b/>
          <w:b/>
        </w:rPr>
      </w:pPr>
      <w:r>
        <w:rPr>
          <w:rFonts w:cs="Calibri"/>
          <w:b/>
        </w:rPr>
        <w:t xml:space="preserve"> </w:t>
      </w:r>
    </w:p>
    <w:p>
      <w:pPr>
        <w:pStyle w:val="Normal"/>
        <w:spacing w:lineRule="auto" w:line="240"/>
        <w:jc w:val="both"/>
        <w:rPr>
          <w:b/>
          <w:b/>
        </w:rPr>
      </w:pPr>
      <w:r>
        <w:rPr>
          <w:rFonts w:cs="Calibri"/>
          <w:b/>
        </w:rPr>
        <w:t xml:space="preserve"> </w:t>
      </w:r>
      <w:r>
        <w:rPr>
          <w:b/>
        </w:rPr>
        <w:t xml:space="preserve">A czy nie można zastąpić zwierząt laboratoryjnych czymś innym? </w:t>
      </w:r>
    </w:p>
    <w:p>
      <w:pPr>
        <w:pStyle w:val="Normal"/>
        <w:spacing w:lineRule="auto" w:line="240"/>
        <w:jc w:val="both"/>
        <w:rPr/>
      </w:pPr>
      <w:r>
        <w:rPr/>
        <w:t xml:space="preserve">W tej chwili coraz popularniejsze stają się badania in vitro – na hodowlach komórkowych czy tkankowych, oraz na systemach bezkomórkowych. Badania te są bardzo pożyteczne w fazie wstępnej, przed doświadczeniami na zwierzętach, dostarczają cennych informacji o procesach wewnątrzkomórkowych, pozwalają na wstępne testowanie toksyczności, pomagają w poznaniu mechanizmów działania nowych leków. Jednak pojedyncze komórki reagują inaczej niż cały organizm. Dlatego też większość wyników uzyskanych in vitro musi być powtórzonych in vivo, czyli na organizmie żywym. </w:t>
      </w:r>
    </w:p>
    <w:p>
      <w:pPr>
        <w:pStyle w:val="Normal"/>
        <w:spacing w:lineRule="auto" w:line="240"/>
        <w:jc w:val="both"/>
        <w:rPr/>
      </w:pPr>
      <w:r>
        <w:rPr/>
        <w:t xml:space="preserve">Przykładem zastosowania badań in vitro są np. testy o nazwie EpiDerm i EPISKIN, które wykorzystuje się, jako modele skóry ludzkiej w celu określenia absorpcji przezskórnej badanej substancji oraz zbadania działania drażniącego. </w:t>
      </w:r>
    </w:p>
    <w:p>
      <w:pPr>
        <w:pStyle w:val="Normal"/>
        <w:spacing w:lineRule="auto" w:line="240"/>
        <w:jc w:val="both"/>
        <w:rPr/>
      </w:pPr>
      <w:r>
        <w:rPr/>
        <w:t xml:space="preserve">W badaniach in vitro stosuje się również komórki nowotworowe pozyskane z nowotworów od ludzi i na nich testuje różne związki chemiczne przyszłe potencjalne leki przeciwnowotworowe. </w:t>
      </w:r>
    </w:p>
    <w:p>
      <w:pPr>
        <w:pStyle w:val="Normal"/>
        <w:spacing w:lineRule="auto" w:line="240"/>
        <w:jc w:val="both"/>
        <w:rPr>
          <w:rFonts w:cs="Calibri"/>
          <w:b/>
          <w:b/>
        </w:rPr>
      </w:pPr>
      <w:r>
        <w:rPr>
          <w:rFonts w:cs="Calibri"/>
          <w:b/>
        </w:rPr>
        <w:t xml:space="preserve"> </w:t>
      </w:r>
    </w:p>
    <w:p>
      <w:pPr>
        <w:pStyle w:val="Normal"/>
        <w:spacing w:lineRule="auto" w:line="240"/>
        <w:jc w:val="both"/>
        <w:rPr>
          <w:b/>
          <w:b/>
        </w:rPr>
      </w:pPr>
      <w:r>
        <w:rPr>
          <w:rFonts w:cs="Calibri"/>
          <w:b/>
        </w:rPr>
        <w:t xml:space="preserve"> </w:t>
      </w:r>
      <w:r>
        <w:rPr>
          <w:b/>
        </w:rPr>
        <w:t xml:space="preserve">Jak się hoduje te komórki i na czym polegają te badania? </w:t>
      </w:r>
    </w:p>
    <w:p>
      <w:pPr>
        <w:pStyle w:val="Normal"/>
        <w:spacing w:lineRule="auto" w:line="240"/>
        <w:jc w:val="both"/>
        <w:rPr/>
      </w:pPr>
      <w:r>
        <w:rPr/>
        <w:t xml:space="preserve">Hodowle komórkowe prowadzone są w inkubatorach w atmosferze CO2, w specjalnych butlach zawierających pożywkę, zazwyczaj płynną, w skład której wchodzą aminokwasy, sole mineralne oraz niewielka ilość surowicy. Jej skład jest tak skomponowany, że zachowane jest odpowiednie pH oraz ciśnienie osmotyczne. Hodowla prowadzona jest w warunkach jałowych. Postęp techniczny umożliwia prowadzenie hodowli również na większą skalę poprzez zastosowanie reaktorów. </w:t>
      </w:r>
    </w:p>
    <w:p>
      <w:pPr>
        <w:pStyle w:val="Normal"/>
        <w:spacing w:lineRule="auto" w:line="240"/>
        <w:jc w:val="both"/>
        <w:rPr/>
      </w:pPr>
      <w:r>
        <w:rPr/>
        <w:t xml:space="preserve">W badaniach alternatywnych najprostszym testem jest oznaczenie wpływu toksycznego na komórki – poprzez wyznaczenie stężenia (dawki) leku (dodanego do hodowli), która spowoduje zahamowanie wzrostu w pięćdziesięciu procentach (tzw. IC 50). Na podstawie wyznaczonej dawki wnioskujemy o ogólnej toksyczności związku i klasyfikujemy go w odpowiednim przedziale toksyczności. Pozwala to ocenić na ile dany związek może być toksyczny np. w dalszych badaniach na zwierzętach. Wszystkie badania na zwierzętach są poprzedzone badaniami toksyczności w systemach hodowli komórkowych. </w:t>
      </w:r>
    </w:p>
    <w:p>
      <w:pPr>
        <w:pStyle w:val="Normal"/>
        <w:spacing w:lineRule="auto" w:line="240"/>
        <w:jc w:val="both"/>
        <w:rPr/>
      </w:pPr>
      <w:r>
        <w:rPr/>
        <w:t xml:space="preserve">Obecnie trwają badania nad zastosowaniem komórek macierzystych do badania toksyczności zamiast komórek pozyskiwanych od zwierząt. Komórki macierzyste są po pierwsze bardziej stabilne w hodowli, a po drugie można je stymulować w kierunku rozwoju komórek takich organów jak płuca, nerki czy wątroba. Podam przykład: dotychczas w celu wykonania testu określającego toksyczność substancji (hepatotoksyczność) w stosunku do komórek wątroby –(hepatocytów), komórki te pozyskiwano z wątroby od szczurów. Badania toksyczności w stosunku do hepatocytów pozyskanych z komórek macierzystych to metoda alternatywna, pozwalająca na zmniejszenie użycia zwierząt w doświadczeniach. </w:t>
      </w:r>
    </w:p>
    <w:p>
      <w:pPr>
        <w:pStyle w:val="Normal"/>
        <w:spacing w:lineRule="auto" w:line="240"/>
        <w:jc w:val="both"/>
        <w:rPr>
          <w:b/>
          <w:b/>
        </w:rPr>
      </w:pPr>
      <w:r>
        <w:rPr>
          <w:b/>
        </w:rPr>
      </w:r>
    </w:p>
    <w:p>
      <w:pPr>
        <w:pStyle w:val="Normal"/>
        <w:spacing w:lineRule="auto" w:line="240"/>
        <w:jc w:val="both"/>
        <w:rPr>
          <w:b/>
          <w:b/>
        </w:rPr>
      </w:pPr>
      <w:r>
        <w:rPr>
          <w:rFonts w:cs="Calibri"/>
          <w:b/>
        </w:rPr>
        <w:t xml:space="preserve"> </w:t>
      </w:r>
      <w:r>
        <w:rPr>
          <w:b/>
        </w:rPr>
        <w:t xml:space="preserve">Czy w takim razie nie da się całkowicie zastąpić zwierząt laboratoryjnych takimi hodowlami? </w:t>
      </w:r>
    </w:p>
    <w:p>
      <w:pPr>
        <w:pStyle w:val="Normal"/>
        <w:spacing w:lineRule="auto" w:line="240"/>
        <w:jc w:val="both"/>
        <w:rPr/>
      </w:pPr>
      <w:r>
        <w:rPr/>
        <w:t>Naukowcy dążą do stworzenia czegoś w rodzaju sztucznego organizmu, na którym można by testować substancje chemiczne, ale niestety to się nie udaje. Nie można na razie zastąpić niczym badań na zwierzętach, ponieważ żywy organizm to układ różnych struktur powiązanych ze sobą na tylu płaszczyznach, ze jest to w sztucznych warunkach nie do odtworzenia. Nie da się przenieść wniosków z badań na hodowlach komórek bezpośrednio na człowieka. Badając jakiś związek w skali laboratoryjnej, nie jesteśmy w stanie przewidzieć jego działania na cały organizm.</w:t>
      </w:r>
    </w:p>
    <w:p>
      <w:pPr>
        <w:pStyle w:val="Normal"/>
        <w:spacing w:lineRule="auto" w:line="240"/>
        <w:jc w:val="both"/>
        <w:rPr/>
      </w:pPr>
      <w:r>
        <w:rPr/>
        <w:t xml:space="preserve">Poza tym również przy rejestracji leków wymagane są badania na zwierzętach. Obejmują one badania toksyczności, badania wpływu na potomstwo w kolejnych pokoleniach, badania teratogenności czyli badanie wpływu działania nowego leku na zarodek lub płód. Badania te pozwalają na prześledzenie ewentualnego toksycznego działania, które może być przyczyną wad wrodzonych. </w:t>
      </w:r>
    </w:p>
    <w:p>
      <w:pPr>
        <w:pStyle w:val="Normal"/>
        <w:spacing w:lineRule="auto" w:line="240"/>
        <w:jc w:val="both"/>
        <w:rPr/>
      </w:pPr>
      <w:r>
        <w:rPr/>
        <w:t xml:space="preserve">Istnieją firmy specjalizujące się w tzw. badaniach biologicznych in silico (czyli za pomocą komputera), ale są one możliwe, gdy już mamy zebrane informacje o aktywności substancji in vitro i in vivo. </w:t>
      </w:r>
    </w:p>
    <w:p>
      <w:pPr>
        <w:pStyle w:val="Normal"/>
        <w:spacing w:lineRule="auto" w:line="240"/>
        <w:jc w:val="both"/>
        <w:rPr/>
      </w:pPr>
      <w:r>
        <w:rPr/>
        <w:t xml:space="preserve">W badaniach in silco wykorzystuje się programy komputerowe, które w oparciu o dotychczas uzyskane dane i wyniki badań, dotyczące właściwości fizykochemicznych jak również biologicznych, przeprowadzają analizy zależności aktywności substancji od struktury, oraz z dużym prawdopodobieństwem prognozują przewidywane działanie biologiczne. Wyniki tych analiz wymagają potwierdzenia w badaniach na zwierzętach. </w:t>
      </w:r>
    </w:p>
    <w:p>
      <w:pPr>
        <w:pStyle w:val="Normal"/>
        <w:spacing w:lineRule="auto" w:line="240"/>
        <w:jc w:val="both"/>
        <w:rPr/>
      </w:pPr>
      <w:r>
        <w:rPr/>
        <w:t>Wprawdzie testowanie modeli komputerowych pozwala na wykrycie nowych, wcześniej nieprzewidzianych interakcji i właściwości badanego systemu, ale potem wymagane jest sprawdzenie istnienia tych interakcji w badaniach na zwierzętach. Takie podejście znacznie zmniejsza liczbę zwierząt, użytych do badania, ale nie pozwala na całkowitą ich eliminację.</w:t>
      </w:r>
    </w:p>
    <w:p>
      <w:pPr>
        <w:pStyle w:val="Normal"/>
        <w:spacing w:lineRule="auto" w:line="240"/>
        <w:jc w:val="both"/>
        <w:rPr>
          <w:b/>
          <w:b/>
        </w:rPr>
      </w:pPr>
      <w:r>
        <w:rPr>
          <w:rFonts w:cs="Calibri"/>
          <w:b/>
        </w:rPr>
        <w:t xml:space="preserve"> </w:t>
      </w:r>
      <w:r>
        <w:rPr>
          <w:b/>
        </w:rPr>
        <w:t xml:space="preserve">Każdy lek, który jest dopuszczany do sprzedaży musi być wcześniej przetestowany na zwierzętach? </w:t>
      </w:r>
    </w:p>
    <w:p>
      <w:pPr>
        <w:pStyle w:val="Normal"/>
        <w:spacing w:lineRule="auto" w:line="240"/>
        <w:jc w:val="both"/>
        <w:rPr/>
      </w:pPr>
      <w:r>
        <w:rPr/>
        <w:t xml:space="preserve">Jeśli lek ma być podawany pacjentowi do wewnątrz organizmu, musi być w ten sposób przebadany. Są to wymagania, które muszą być spełnione w momencie rejestracji leku w celu dopuszczenia go do sprzedaży. </w:t>
      </w:r>
    </w:p>
    <w:p>
      <w:pPr>
        <w:pStyle w:val="Normal"/>
        <w:spacing w:lineRule="auto" w:line="240"/>
        <w:jc w:val="both"/>
        <w:rPr>
          <w:b/>
          <w:b/>
        </w:rPr>
      </w:pPr>
      <w:r>
        <w:rPr>
          <w:rFonts w:cs="Calibri"/>
          <w:b/>
        </w:rPr>
        <w:t xml:space="preserve"> </w:t>
      </w:r>
      <w:r>
        <w:rPr>
          <w:b/>
        </w:rPr>
        <w:t xml:space="preserve">A jeśli jakiś nowy lek zawiera składniki, które były już wcześniej przetestowane? Trzeba przeprowadzić badania jeszcze raz? </w:t>
      </w:r>
    </w:p>
    <w:p>
      <w:pPr>
        <w:pStyle w:val="Normal"/>
        <w:spacing w:lineRule="auto" w:line="240"/>
        <w:jc w:val="both"/>
        <w:rPr/>
      </w:pPr>
      <w:r>
        <w:rPr/>
        <w:t>Jeżeli raz coś zostało przebadane i istnieje na ten temat stosowna dokumentacja, to nie ma konieczności wykonywania nowych testów. Badania dotyczą głównie nowych składników leków.</w:t>
      </w:r>
      <w:r>
        <w:br w:type="page"/>
      </w:r>
    </w:p>
    <w:p>
      <w:pPr>
        <w:pStyle w:val="Normal"/>
        <w:spacing w:lineRule="auto" w:line="240"/>
        <w:jc w:val="both"/>
        <w:rPr>
          <w:b/>
          <w:b/>
        </w:rPr>
      </w:pPr>
      <w:r>
        <w:rPr>
          <w:b/>
        </w:rPr>
        <w:t xml:space="preserve">MATERIAŁY DLA GRUPY: Badania in vivo-in vitro. </w:t>
      </w:r>
    </w:p>
    <w:p>
      <w:pPr>
        <w:pStyle w:val="Normal"/>
        <w:spacing w:lineRule="auto" w:line="240"/>
        <w:jc w:val="both"/>
        <w:rPr>
          <w:lang w:val="en-US"/>
        </w:rPr>
      </w:pPr>
      <w:r>
        <w:rPr>
          <w:lang w:val="en-US"/>
        </w:rPr>
        <w:t>Definicje in vitro i in vivo</w:t>
      </w:r>
    </w:p>
    <w:p>
      <w:pPr>
        <w:pStyle w:val="Normal"/>
        <w:spacing w:lineRule="auto" w:line="240"/>
        <w:jc w:val="both"/>
        <w:rPr/>
      </w:pPr>
      <w:r>
        <w:rPr/>
        <w:t>Słownik wyrazów obcych i obcojęzycznych W. Kopalińskiego:</w:t>
      </w:r>
    </w:p>
    <w:p>
      <w:pPr>
        <w:pStyle w:val="Normal"/>
        <w:spacing w:lineRule="auto" w:line="240"/>
        <w:jc w:val="both"/>
        <w:rPr/>
      </w:pPr>
      <w:r>
        <w:rPr>
          <w:lang w:val="en-US"/>
        </w:rPr>
        <w:t>„</w:t>
      </w:r>
      <w:r>
        <w:rPr>
          <w:lang w:val="en-US"/>
        </w:rPr>
        <w:t xml:space="preserve">in vitro n.łac., dosł. </w:t>
      </w:r>
      <w:r>
        <w:rPr/>
        <w:t>'w szkle'; (badanie tkanek, rozwoju zarodka itd.) poza żywym organizmem, w probówce a. innym otoczeniu sztucznym.</w:t>
      </w:r>
    </w:p>
    <w:p>
      <w:pPr>
        <w:pStyle w:val="Normal"/>
        <w:spacing w:lineRule="auto" w:line="240"/>
        <w:jc w:val="both"/>
        <w:rPr/>
      </w:pPr>
      <w:r>
        <w:rPr>
          <w:rFonts w:cs="Calibri"/>
        </w:rPr>
        <w:t xml:space="preserve">  </w:t>
      </w:r>
      <w:r>
        <w:rPr>
          <w:lang w:val="en-US"/>
        </w:rPr>
        <w:t xml:space="preserve">in vivo n.łac., dosł. </w:t>
      </w:r>
      <w:r>
        <w:rPr/>
        <w:t>'na żywym' (osobniku); (badanie procesów biol. i bioch.) w żywym organizmie rośliny a. zwierzęcia.”</w:t>
      </w:r>
    </w:p>
    <w:p>
      <w:pPr>
        <w:pStyle w:val="Normal"/>
        <w:spacing w:lineRule="auto" w:line="240"/>
        <w:jc w:val="both"/>
        <w:rPr/>
      </w:pPr>
      <w:r>
        <w:rPr/>
        <w:t>Z wikipedii :</w:t>
      </w:r>
    </w:p>
    <w:p>
      <w:pPr>
        <w:pStyle w:val="Normal"/>
        <w:spacing w:lineRule="auto" w:line="240"/>
        <w:jc w:val="both"/>
        <w:rPr/>
      </w:pPr>
      <w:r>
        <w:rPr/>
        <w:t>„</w:t>
      </w:r>
      <w:r>
        <w:rPr/>
        <w:t>In vitro (łac. w szkle) – termin stosowany przy opisywaniu badań biologicznych, oznacza procesy biologiczne przeprowadzane w warunkach laboratoryjnych, poza organizmem.</w:t>
      </w:r>
    </w:p>
    <w:p>
      <w:pPr>
        <w:pStyle w:val="Normal"/>
        <w:spacing w:lineRule="auto" w:line="240"/>
        <w:jc w:val="both"/>
        <w:rPr/>
      </w:pPr>
      <w:r>
        <w:rPr/>
        <w:t>Przykładem procesu biologicznego odbywającego się in vitro jest odtwarzanie w laboratorium reakcji chemicznych (zwłaszcza syntezy złożonych związków organicznych), normalnie zachodzących w komórkach organizmów lub praca z żywymi komórkami, wyizolowanymi z organizmu macierzystego i umieszczonymi w warunkach laboratoryjnych umożliwiających podtrzymywanie ich życia.</w:t>
      </w:r>
    </w:p>
    <w:p>
      <w:pPr>
        <w:pStyle w:val="Normal"/>
        <w:spacing w:lineRule="auto" w:line="240"/>
        <w:jc w:val="both"/>
        <w:rPr/>
      </w:pPr>
      <w:r>
        <w:rPr/>
        <w:t>Badania in vitro – prowadzenie badań na żywych, wyizolowanych z organizmu komórkach lub substancjach,</w:t>
      </w:r>
    </w:p>
    <w:p>
      <w:pPr>
        <w:pStyle w:val="Normal"/>
        <w:spacing w:lineRule="auto" w:line="240"/>
        <w:jc w:val="both"/>
        <w:rPr/>
      </w:pPr>
      <w:r>
        <w:rPr/>
        <w:t>Zapłodnienie in vitro – metoda zapłodnienia polegająca na doprowadzeniu do połączenia komórki jajowej i plemnika w warunkach laboratoryjnych, poza żeńskim układem rozrodczym.”</w:t>
      </w:r>
    </w:p>
    <w:p>
      <w:pPr>
        <w:pStyle w:val="Normal"/>
        <w:spacing w:lineRule="auto" w:line="240"/>
        <w:jc w:val="both"/>
        <w:rPr>
          <w:rFonts w:cs="Calibri"/>
        </w:rPr>
      </w:pPr>
      <w:r>
        <w:rPr>
          <w:rFonts w:cs="Calibri"/>
        </w:rPr>
        <w:t xml:space="preserve"> </w:t>
      </w:r>
      <w:r>
        <w:br w:type="page"/>
      </w:r>
    </w:p>
    <w:p>
      <w:pPr>
        <w:pStyle w:val="Normal"/>
        <w:spacing w:lineRule="auto" w:line="240"/>
        <w:jc w:val="both"/>
        <w:rPr/>
      </w:pPr>
      <w:r>
        <w:rPr>
          <w:b/>
        </w:rPr>
        <w:t>Badania in vitro koncernu kosmetycznego dr Irena Eris.</w:t>
      </w:r>
      <w:r>
        <w:rPr/>
        <w:t xml:space="preserve"> </w:t>
      </w:r>
    </w:p>
    <w:p>
      <w:pPr>
        <w:pStyle w:val="Normal"/>
        <w:spacing w:lineRule="auto" w:line="240"/>
        <w:jc w:val="both"/>
        <w:rPr/>
      </w:pPr>
      <w:r>
        <w:rPr/>
        <w:t>„</w:t>
      </w:r>
      <w:r>
        <w:rPr/>
        <w:t>IN VITRO</w:t>
      </w:r>
    </w:p>
    <w:p>
      <w:pPr>
        <w:pStyle w:val="Normal"/>
        <w:spacing w:lineRule="auto" w:line="240"/>
        <w:jc w:val="both"/>
        <w:rPr/>
      </w:pPr>
      <w:r>
        <w:rPr/>
        <w:t>Termin in vitro pochodzi z języka łacińskiego i dosłownie znaczy „w szkle”. Używany jest do określenia badań procesów biologicznych w warunkach sztucznych, poza organizmem żywym. Hodowle komórkowe to procesy prowadzone in vitro, mające na celu utrzymanie przy życiu i namnożenie komórek organizmów żywych.</w:t>
      </w:r>
    </w:p>
    <w:p>
      <w:pPr>
        <w:pStyle w:val="Normal"/>
        <w:spacing w:lineRule="auto" w:line="240"/>
        <w:jc w:val="both"/>
        <w:rPr/>
      </w:pPr>
      <w:r>
        <w:rPr/>
        <w:t>Skórę, największy organ naszego organizmu, tworzą komórki o wyspecjalizowanych  funkcjach mi.in. komórki naskórka (keratynocyty), komórki skóry właściwej (fibroblasty), komórki barwnikowe (melanocyty), komórki tkanki tłuszczowej (adipocyty). Komórki każdego typu można wyodrębnić  (wyizolować) i utrzymywać przy życiu (hodować) w warunkach laboratoryjnych.  Umiejętność izolacji komórek z niewielkich wycinków ludzkiej skóry i utrzymania wzrostu takich hodowli w warunkach laboratoryjnych (in vitro) doprowadziła do zainteresowania praktycznym wykorzystaniem tych osiągnięć.</w:t>
      </w:r>
    </w:p>
    <w:p>
      <w:pPr>
        <w:pStyle w:val="Normal"/>
        <w:spacing w:lineRule="auto" w:line="240"/>
        <w:jc w:val="both"/>
        <w:rPr/>
      </w:pPr>
      <w:r>
        <w:rPr/>
        <w:t>Hodowle komórkowe są doskonałym materiałem do  zaawansowanych badań działania substancji aktywnych. Pozwalają w bezpieczny sposób określić optymalnie działające stężenia dla nowych, nie stosowanych jeszcze składników. Już na etapie badań in vitro jesteśmy w stanie ocenić bezpieczeństwo stosowania substancji aktywnych, czyli wyeliminować stężenia, które będą toksyczne dla komórek skóry.</w:t>
      </w:r>
    </w:p>
    <w:p>
      <w:pPr>
        <w:pStyle w:val="Normal"/>
        <w:spacing w:lineRule="auto" w:line="240"/>
        <w:jc w:val="both"/>
        <w:rPr/>
      </w:pPr>
      <w:r>
        <w:rPr/>
        <w:t>W stosunku do  nowych  substancji testy in vitro pozwalają na dokładną weryfikację działania substancji aktywnych i rzeczywiste potwierdzenie, czasem bardzo specjalistycznych właściwości (np. wpływu na ekspresję genów, syntezę czynników zapalnych czy aktywność białek enzymatycznych).</w:t>
      </w:r>
    </w:p>
    <w:p>
      <w:pPr>
        <w:pStyle w:val="Normal"/>
        <w:spacing w:lineRule="auto" w:line="240"/>
        <w:jc w:val="both"/>
        <w:rPr/>
      </w:pPr>
      <w:r>
        <w:rPr/>
        <w:t>Badania na komórkach umożliwiają prowadzenie szeregu analiz wyjaśniających mechanizmy działania składników aktywnych zawartych w kosmetykach. Pozwalają na prowadzenie obserwacji procesów np. starzenia się skóry,  jej zdolności do obrony przed szkodliwymi czynnikami środowiska czy też regeneracji powstałych uszkodzeń. Badania na hodowlach komórkowych pozwalają ponadto na poszukiwanie połączeń substancji aktywnych o działaniu synergicznym, w których efekt kompleksu jest większy niż suma działania poszczególnych jego składników.</w:t>
      </w:r>
    </w:p>
    <w:p>
      <w:pPr>
        <w:pStyle w:val="Normal"/>
        <w:spacing w:lineRule="auto" w:line="240"/>
        <w:jc w:val="both"/>
        <w:rPr/>
      </w:pPr>
      <w:r>
        <w:rPr/>
        <w:t>Badania in vitro obejmują zarówno badania na komórkach jednego typu, jak i na modelach tkankowych (model naskórka, model skóry „pełnej grubości”).</w:t>
      </w:r>
    </w:p>
    <w:p>
      <w:pPr>
        <w:pStyle w:val="Normal"/>
        <w:spacing w:lineRule="auto" w:line="240"/>
        <w:jc w:val="both"/>
        <w:rPr/>
      </w:pPr>
      <w:r>
        <w:rPr/>
        <w:t>Ocena działania kosmetyków przy pomocy technik in vitro jest bardzo przydatnym, wręcz niezbędnym narzędziem w produkcji bezpiecznych i  skutecznych kosmetyków. Warto podkreślić, iż są to badania bardzo kosztowne, długotrwałe i niestety nie zawsze i nie od razu przynoszą producentowi oczekiwane rezultaty. Jednak liczący się na rynku producenci decydują się koszty te ponosić, gdyż są niezbędne do tworzenia wysokiej jakości produktów, jak również do utrzymania prestiżu, miana firmy innowacyjnej oraz zaufania klientów.”</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jdanek.com.pl/eksperymenty/eksperymenty.html" TargetMode="External"/><Relationship Id="rId4" Type="http://schemas.openxmlformats.org/officeDocument/2006/relationships/image" Target="media/image2.jpeg"/><Relationship Id="rId5" Type="http://schemas.openxmlformats.org/officeDocument/2006/relationships/hyperlink" Target="http://eu.art.com/products/p11721645-sa-i1347152/poster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2:10:00Z</dcterms:created>
  <dc:creator>Zosia</dc:creator>
  <dc:description/>
  <dc:language>en-US</dc:language>
  <cp:lastModifiedBy>Zosia</cp:lastModifiedBy>
  <dcterms:modified xsi:type="dcterms:W3CDTF">2013-04-14T12:10:00Z</dcterms:modified>
  <cp:revision>2</cp:revision>
  <dc:subject/>
  <dc:title/>
</cp:coreProperties>
</file>