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cenariusz lekcji,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zeprowadzonej w klasie II/III szkoły ponadgimnazjalnej</w:t>
      </w:r>
    </w:p>
    <w:p>
      <w:pPr>
        <w:pStyle w:val="Normal"/>
        <w:spacing w:lineRule="auto" w:line="2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z PRZYRODY</w:t>
      </w:r>
    </w:p>
    <w:p>
      <w:pPr>
        <w:pStyle w:val="Heading3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Wątek 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. Nauka i świat. 8. Polscy badacze i ich odkrycia</w:t>
      </w:r>
    </w:p>
    <w:p>
      <w:pPr>
        <w:pStyle w:val="Heading3"/>
        <w:spacing w:before="0" w:after="200"/>
        <w:ind w:left="7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at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lang w:eastAsia="pl-PL"/>
        </w:rPr>
        <w:t>22. M. Kopernik i system geocentryczny. A. Wolszczan i jego odkrycie innych układów planetarnych (*). M. Skłodowska – Curie i jej badania.</w:t>
      </w:r>
    </w:p>
    <w:p>
      <w:pPr>
        <w:pStyle w:val="Normal"/>
        <w:spacing w:lineRule="auto" w:line="240"/>
        <w:ind w:left="993" w:hanging="0"/>
        <w:jc w:val="both"/>
        <w:rPr>
          <w:lang w:eastAsia="pl-PL"/>
        </w:rPr>
      </w:pPr>
      <w:r>
        <w:rPr>
          <w:lang w:eastAsia="pl-PL"/>
        </w:rPr>
        <w:t>23. Kazimierz Fajans i jego prace nad promieniotwórczością i budową związków chemicznych Włodzimierz Kołos i Alojzy Gołębiewski – wybitni polscy chemicy kwantowi.(*) Zygmunt Wróblewski i Karol Olszewski – skroplenie tlenu i azotu. Ignacy Łukasiewicz- twórca lampy naftowej i polskiego przemysłu naftowego.</w:t>
      </w:r>
    </w:p>
    <w:p>
      <w:pPr>
        <w:pStyle w:val="Normal"/>
        <w:spacing w:lineRule="auto" w:line="240"/>
        <w:ind w:left="993" w:hanging="0"/>
        <w:jc w:val="both"/>
        <w:rPr>
          <w:lang w:eastAsia="pl-PL"/>
        </w:rPr>
      </w:pPr>
      <w:r>
        <w:rPr>
          <w:lang w:eastAsia="pl-PL"/>
        </w:rPr>
        <w:t>24. Polscy naukowcy z Uniwersytetu Jagiellońskiego i Uniwersytetu Warszawskiego -prekursorami nowych dyscyplin naukowych. (Praca metodą projektów) (*)</w:t>
      </w:r>
    </w:p>
    <w:p>
      <w:pPr>
        <w:pStyle w:val="Normal"/>
        <w:spacing w:lineRule="auto" w:line="240"/>
        <w:ind w:left="993" w:hanging="0"/>
        <w:jc w:val="both"/>
        <w:rPr>
          <w:lang w:eastAsia="pl-PL"/>
        </w:rPr>
      </w:pPr>
      <w:r>
        <w:rPr>
          <w:lang w:eastAsia="pl-PL"/>
        </w:rPr>
        <w:t>25. Sylwetka Wacława Gajewskiego – profesora wielkiego formatu. (*)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lang w:eastAsia="pl-PL"/>
        </w:rPr>
        <w:t>26. Kazimierz Funk i odkrycie witamin. R. Weigl i odkrycie szczepionki przeciw durowi plamistemu.</w:t>
      </w:r>
      <w:r>
        <w:rPr/>
        <w:t xml:space="preserve"> </w:t>
      </w:r>
    </w:p>
    <w:p>
      <w:pPr>
        <w:pStyle w:val="Normal"/>
        <w:spacing w:lineRule="auto" w:line="240"/>
        <w:ind w:left="993" w:hanging="0"/>
        <w:jc w:val="both"/>
        <w:rPr/>
      </w:pPr>
      <w:r>
        <w:rPr/>
        <w:t xml:space="preserve">27. </w:t>
      </w:r>
      <w:r>
        <w:rPr>
          <w:lang w:eastAsia="pl-PL"/>
        </w:rPr>
        <w:t>Badacze regionów świata (P.E. Strzelecki, J. Dybowski, I. Domeyko, J. Czerski, A. Czekanowski).</w:t>
      </w:r>
      <w:r>
        <w:rPr/>
        <w:t xml:space="preserve"> </w:t>
      </w:r>
    </w:p>
    <w:p>
      <w:pPr>
        <w:pStyle w:val="Normal"/>
        <w:spacing w:lineRule="auto" w:line="240"/>
        <w:ind w:left="993" w:hanging="0"/>
        <w:jc w:val="both"/>
        <w:rPr>
          <w:lang w:eastAsia="pl-PL"/>
        </w:rPr>
      </w:pPr>
      <w:r>
        <w:rPr>
          <w:lang w:eastAsia="pl-PL"/>
        </w:rPr>
        <w:t>28. Dyskusja o nauce polskiej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Klasa: 2/3 (30 uczniów) </w:t>
      </w:r>
    </w:p>
    <w:p>
      <w:pPr>
        <w:pStyle w:val="Heading6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Jest to </w:t>
      </w:r>
      <w:r>
        <w:rPr>
          <w:b/>
          <w:i/>
        </w:rPr>
        <w:t>cykl lekcji</w:t>
      </w:r>
      <w:r>
        <w:rPr>
          <w:i/>
        </w:rPr>
        <w:t xml:space="preserve"> poświęconych Uczonym Polskim, przedstawieniu ich sylwetek, na tle im współczesnych czasów, wydarzeń społeczno – politycznych. Ukazanie zwykłego i niezwykłego życia naukowców, problemów i przeszkód, ich wytrwałości, niezłomności.</w:t>
      </w:r>
    </w:p>
    <w:p>
      <w:pPr>
        <w:pStyle w:val="Heading6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20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5"/>
        </w:numPr>
        <w:spacing w:lineRule="auto" w:line="240" w:before="120" w:after="200"/>
        <w:jc w:val="both"/>
        <w:rPr/>
      </w:pPr>
      <w:r>
        <w:rPr/>
        <w:t>Czas realizacji:  4,5 (ilość jednostek lekcyjnych)</w:t>
      </w:r>
    </w:p>
    <w:p>
      <w:pPr>
        <w:pStyle w:val="Normal"/>
        <w:numPr>
          <w:ilvl w:val="0"/>
          <w:numId w:val="5"/>
        </w:numPr>
        <w:spacing w:lineRule="auto" w:line="240" w:before="120" w:after="200"/>
        <w:jc w:val="both"/>
        <w:rPr/>
      </w:pPr>
      <w:r>
        <w:rPr>
          <w:color w:val="000000"/>
        </w:rPr>
        <w:t>Metody przeprowadzenia lekcji:  wykład, animacja, metoda projektów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Formy pracy:  praca grupowa, praca indywidualna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Cel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apoznanie uczniów z wieloma zjawiskami i procesami przyrodniczymi, osiągnięciami nauki i techniki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Dostrzeganie i rozumienie przez uczniów zjawisk i procesów w rzeczywistości przyrodniczej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rzedstawienie dorobku i znaczenia nauk przyrodniczych w opisie budowy i funkcjonowania otaczającego nas środowiska przyrodniczego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miejętne łączenie wiedzy teoretycznej z jej praktycznym zastosowaniem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Rozwijanie zainteresowań przyrodniczych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wrażliwienie na piękno otaczającego świata i kształtowanie poczucia odpowiedzialności za jego przyszłoś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Wzbudzanie motywacji do samorozwoju, pogłębiania wiedzy. </w:t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b/>
        </w:rPr>
        <w:t>Operacyjne cele kształcenia.  Temat 22 : uczeń potraf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mówić wkład polskich badaczy w rozwój fizyki, chemii, biologii i geografi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cenić znaczenie naukowe ich odkryć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cenić wkład polskich uczonych w ogólnoświatową naukę.</w:t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b/>
        </w:rPr>
        <w:t>Operacyjne cele kształcenia.  Temat 23 : uczeń potraf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mówić wkład polskich badaczy w rozwój fizyki, chemii, biologii i geografi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przedstawić dokonania uczonych na tle okresu historycznego, w którym żyli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cenić znaczenie naukowe ich odkryć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Operacyjne cele kształcenia.  Temat 24 (*) : uczeń potraf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owiązać sylwetki naukowców z historią Uniwersytetu Jagiellońskiego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okazać na wybranych przykładach, w jaki sposób uczeni dokonali swoich najważniejszych odkryć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Operacyjne cele kształcenia.  Temat 25 (*) : uczeń potraf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rzedstawić dokonania uczonego na tle okresu historycznego, w którym żył i  pracowa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</w:rPr>
        <w:t>ocenić znaczenie  postawy Uczonego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Operacyjne cele kształcenia.  Temat 26 : uczeń potraf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ocenić znaczenie odkrycia witamin i szczepionek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Operacyjne cele kształcenia.  Temat 27 uczeń potraf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cenić znaczenie gospodarcze, społeczne, historyczno – polityczne dokonanych odkryć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mówić uwarunkowania polityczne, kulturowe okresu w którym żyli i pracowali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Operacyjne cele kształcenia.  Temat 28 uczeń potraf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dyskutować na temat rangi (znaczenia) polskiej nauki w rozwoju dyscyplin przyrodniczych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mówić zasługi polskich naukowców dla przeciwstawiania polityce komunistycznych władz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dostrzec interdyscyplinarność nauk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miejętności selekcjonowania informacj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miejętności pracy w grupi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miejętności logicznego wiązania treści dotyczących nauki, odkryć, wynalazków z tłem społeczno - politycznym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umiejętności  sformułowania  swobodnej, krótkiej, ciekawej  wypowiedzi  ustnej bądź pisemnej eksponującej interdyscyplinarność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ytania sprawdzające (krótkie odpowiedzi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dpowiedź ustna (dłuższa wypowiedź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kartkówka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sprawdzenie, np. wybiórczo, losowo kart pracy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karta ewaluacyjna projektu ( w temacie realizowanym metodą projektów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astosowanie różnorodnych metod pracy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rywalizacja zespołów ( w temacie realizowanym metodą projektów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możliwość wykazania się wiedzą, umiejętnościami, zdobycie pozytywnej oceny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stosowanie pochwał, nagród przedstawienie ciekawostek związanych z tematem, dotyczących najnowszych osiągnięć naukowych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wizualizacja tematu –intro, zdjęcia, schematy, filmy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znajomość merytoryczna omawianych zagadnień z zakresu biologii, chemii, technologii chemicznej, biochemii, medycyny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należy pamiętać o bilansie czasu podczas lekcji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ocenianie uczniów w trakcie lekcji.</w:t>
      </w:r>
    </w:p>
    <w:p>
      <w:pPr>
        <w:pStyle w:val="Normal"/>
        <w:numPr>
          <w:ilvl w:val="0"/>
          <w:numId w:val="5"/>
        </w:numPr>
        <w:spacing w:lineRule="auto" w:line="240" w:before="120" w:after="200"/>
        <w:jc w:val="both"/>
        <w:rPr/>
      </w:pPr>
      <w:r>
        <w:rPr/>
        <w:t>Środki dydaktyczne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animacje komputerow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adania domowe</w:t>
      </w:r>
    </w:p>
    <w:p>
      <w:pPr>
        <w:pStyle w:val="Bezodstpw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szczegółowy zakres treści nauczania opracowany do każdego tematu lekcji wraz z podziałem treści na kolejne zagadnienia tematyczne (etapy lekcji) z przyporządkowanym bilansem czasu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animacje komputerowe z określeniem miejsca ich zastosowania w czasie lekcji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djęcia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karty pracy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Słowniczek pojęć – słowa - klucze</w:t>
      </w:r>
    </w:p>
    <w:p>
      <w:pPr>
        <w:pStyle w:val="Normal"/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  <w:t>geocentryzm, heliocentryzm, triquetrum, kwadrant, pavimentum, radioastronomia, egzoplaneta,  człowiek renesansu (polihistor), pierwiastki promieniotwórcze, rad, polon, neutrino, miony, fuzja jądra katalizowana mionami, łysenkizm, witamina, antygen, przeciwciało, szczepionka, eksploracja</w:t>
      </w:r>
    </w:p>
    <w:p>
      <w:pPr>
        <w:pStyle w:val="Normal"/>
        <w:spacing w:lineRule="auto" w:line="240"/>
        <w:ind w:firstLine="426"/>
        <w:jc w:val="both"/>
        <w:rPr>
          <w:b/>
          <w:b/>
        </w:rPr>
      </w:pPr>
      <w:r>
        <w:rPr>
          <w:b/>
        </w:rPr>
        <w:t>Słowniczek  pojęć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Geocentryzm - (geo- + centryzm,  odnoszący się do środka Ziemi, traktujący Ziemię jako środek wszechświata) Teoria powstała w starożytności, panująca w średniowieczu, głosząca , że Ziemia jest nieruchomym środkiem wszechświata, dookoła którego obraca się Słońce wraz z innymi ciałami niebieskimi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 xml:space="preserve">Heliocentryzm - (helio- + centryzm traktujący Słońce jako centrum, wokół którego poruszają się planety) Teoria budowy Układu Słonecznego, sformułowana przez Kopernika, głosząca że Słońce jest centralnym ciałem tego układu, a Ziemia jako jedna z planet obiega Słońce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triquetrum – (linijka paralaktyczna)- przyrząd do obserwacji astronomicznych, zbudowany z dwu przecinających ramion podwieszonych do pionu; służył do pomiaru odległości kontowej ciał niebieskich i ich ruchu na niebi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kwadrant – dawny przyrząd do oznaczania gwiazd, służący do pomiaru kątów w płaszczyźnie pionowej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 xml:space="preserve">Pawimentum – kwadratowa, wypoziomowana i zbudowana z cegieł platforma. Taka równa i stabilna powierzchnia pozwalała M. Kopernikowi uzyskiwać dokładniejsze wyniki pomiarów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Przy  omówieniu pracy – dzieła M. Kopernika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Radioastronomia – dział astronomii obejmujący obserwacje promieniowania radiowego ciał astronomicznych oraz badania bliskich obiektów astronomicznych za pomocą odbitych od ich powierzchni fal radiowych emitowanych z Ziemi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Radio – pierwszy człon wyrazów złożonych wskazujący na ich związek znaczeniowy z promieniowaniem lub z falami radiowymi. (np. Radioaktywność/ np. radiolokacja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Egzoplaneta – planeta znajdująca się poza Układem Słonecznym, krążąca wokół innej gwiazdy niż Słońc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Egzo – pierwszy człon wyrazów złożonych mający znaczenie na zewnątrz w przeciwieństwie do endo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Polihistor – polimat osoba posiadająca rozległą wiedzę z wielu dziedzin wiedzy, encyklopedysta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Pierwiastki promieniotwórcze – pierwiastki chemiczne ulegające samorzutnym rozpadom promieniotwórczym w wyniku niekorzystnej liczby neutronów względem liczby protonów w ich jądrach atomowych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Neutrino – cząstka elementarna należąca do leptonów. Ma zerowy ładunek elektryczny oraz niewielką, bliską zeru masę spoczynkową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Miony – nietrwałe cząstki elementarne należące do leptonów. Występują w dwóch stanach ładunkowych, będących wzajemnie antycząsteczkami. Wykazują pokrewieństwo z elektronem i te same właściwości, ale większą masę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color w:val="000000"/>
        </w:rPr>
        <w:t>Fuzja jądra = synteza jądrowa= reakcja termojądrowa – zjawisko polaczenia się dwóch lżejszych jader w jedno cięższe. W wyniku tego powstają, uwalniają się  wolne neutrony, protony, cząstki elementarne i cząstki alfa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Fuzja jądra katalizowana mionami – kontrolowana synteza termojądrowa. Wykorzystywana jest jako źródło energii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Przebieg  cyklu lekcji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76"/>
        <w:gridCol w:w="2977"/>
        <w:gridCol w:w="709"/>
        <w:gridCol w:w="29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NR TEMATU I KOLEJNE PUNKTY LEK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:22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Czynności organizacyjn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Wprowadza od razu w zagadnienie wyświetleniem filmu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tro- polscy badacze i ich odkrycia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Jest to prezentacja medialna.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Zaciemniona sala lekcyjna, słychać rozlegającą się muzykę pojawia się obraz Kosmosu, jako tło do ukazujących się na nim  sylwetek ww. naukowców wraz z towarzyszącymi im napisami, słowami- kluczami: </w:t>
            </w:r>
            <w:r>
              <w:rPr>
                <w:i/>
                <w:color w:val="000000"/>
              </w:rPr>
              <w:t xml:space="preserve">ODWAGA, SIŁA, NIEZŁOMNOŚĆ, WYTRWAŁOŚĆ, POŚWIĘCENIE, PRAGNIENIE, MIŁOŚĆ, SŁUŻBA;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statnie sekundy intro wyświetlają wątek tematyczny</w:t>
            </w:r>
            <w:r>
              <w:rPr>
                <w:b/>
                <w:color w:val="000000"/>
              </w:rPr>
              <w:t>: Odważni i niepokonani - polscy badacze i ich odkryc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Obejrzenie filmu: intro- polscy badacze i ich odkry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min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0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kupia uwagę na istocie omawianych zagadnień, docenia wartości estetyczne sposobu dostarczanych treści, wyciąga wnioski i przewiduje  na podstawie obserwacji,  rozpoznaje motywy, ustala przyczyny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Ogłasza co jest tematem lekcji (temat 22), wskazując na zapis na ekr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apisują temat lek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4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Rozdaje kartę pracy dla każdego ucznia. Karta zawiera trzy zadania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Otrzymują i wypełniają kartę pracy czarnym tuszem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365F91"/>
              </w:rPr>
              <w:t>Zalacznik01_T22.doc</w:t>
              <w:br/>
              <w:t>Zalacznik02_T22.doc</w:t>
              <w:br/>
              <w:t>Zalacznik03_T22.doc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po upływie czasu, oddają kartę pracy nauczycielow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ozwiązuje, konstruuje poprawnie składniowo wypowiedź, porównuje, porządkuje, klasyfikuje, wstępnie dowodzi; 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 xml:space="preserve">Prezentacja sylwetki Mikołaja Kopernika. System geocentryczny i heliocentryczny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Podaje: datę ur. i śmierci i miejsca, w których przebywał, ukazuje Kopernika jaki zasłużonego działacza społecznego;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Podkreśla, że jest to człowiek renesansu wraz pełnym rozumieniem tego pojęcia.(polihistor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Wyświetla rzutnikiem obraz Jana Matejki pt. „</w:t>
            </w:r>
            <w:r>
              <w:rPr>
                <w:i/>
                <w:iCs/>
              </w:rPr>
              <w:t xml:space="preserve"> Astronom  Kopernik, czyli rozmowa z Bogiem”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95780" cy="1296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Plik: Rysunek01_T22_Mikolaj_Kopernik.jpg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Przypomina stan ówczesnej wiedzy o Wszechświecie omawiając teorię geocentryczną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dokonanie Kopernika jako zainicjowanie procesu zmian przemian myśli naukowej, która domaga się prawdy, niezależności odwag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porządzaj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7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Jest wrażliwy na estetykę przekazu, docenia walory tej prezentacji, dąży do prawidłowo sporządzonej notatki;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rFonts w:cs="Calibri"/>
                <w:iCs/>
              </w:rPr>
              <w:t xml:space="preserve"> </w:t>
            </w:r>
            <w:r>
              <w:rPr>
                <w:iCs/>
              </w:rPr>
              <w:t>Podkreśla, że przeciwko Kopernikowi  wystąpił Marcin Luter, za myślą wyzwoloną był m. innymi J. Kep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Czytają –Postulaty- siedem założeń dotyczących ruchu sfer niebieskich w układzie heliocentryczn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min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Charakteryzuje, rozróżnia, wyciąga wnioski na podstawie twierdzeń, analizuje, wykrywa, ocenia szacuje;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W kolejnych spostrzeżeniach podaje i wyświetla narzędzia badawcze tamtego okresu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Kwadrant, Triquetrum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96415" cy="1844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Cs/>
              </w:rPr>
              <w:t>Plik: Rysunek02_T22_Ptolemeusz.jpg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Rozdanie uczniom pierwszego znanego dzieła astronomicznego- Mały Komentarz  (Commentariolus) fragm. Podaje Czas sporządzenia tego dzieł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jw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Zapisuje zadanie dla uczniów wynikające z analizy tego ważnego fragmentu.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 xml:space="preserve">Myśl naukowa jako proces –poglądy M.Kopernika uznano za pewne i niezaprzeczalne dopiero w wyniku ogłoszenia praw Keplera w XVIIw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 xml:space="preserve">Podanie roku i tytułu dzieła- </w:t>
            </w:r>
            <w:r>
              <w:rPr>
                <w:i/>
                <w:iCs/>
              </w:rPr>
              <w:t>De revolutionibus orbium coelestium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Wyświetla</w:t>
            </w:r>
          </w:p>
          <w:p>
            <w:pPr>
              <w:pStyle w:val="Normal"/>
              <w:spacing w:lineRule="auto" w:line="24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795145" cy="2425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lik: Rysunek03_T22_De_Revolutionibus.jp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Dzieło i jego odbiór:  świat nauki świat Kościoła.  ( 1616 Indeks Ksiąg Zakazanych, Thomas Digges, Kepler, Giordano Bruno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apisują polecenie. Temat do analizy,  przemyślenia, zapisuje spostrzeż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rezentacja sylwetki Aleksandra Wolszczana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Prezentacja sylwetki tego uczonego. Podanie miejsca urodzin, daty, przedstawienie jego dorobku naukowego i osiągnięć.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9590" cy="270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lik: Rysunek04_T22_Wolszczan.jpg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Wskazanie miejsc, uniwersytetów tu: Uniwersytet Mikołaja Kopernika w Toruniu;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yodrębnienie dziedzin jego specjalności: radioastronom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200"/>
              <w:jc w:val="both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porządzają not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200"/>
              <w:jc w:val="both"/>
              <w:rPr/>
            </w:pPr>
            <w:r>
              <w:rPr>
                <w:color w:val="000000"/>
                <w:sz w:val="22"/>
                <w:szCs w:val="22"/>
                <w:lang w:val="pl-PL" w:eastAsia="en-US"/>
              </w:rPr>
              <w:t>j.w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danie praca pod kierunkiem nauczyciela, praca ze słownikiem.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tronomia- słownik pojęć- zapisuje kilka haseł z tej dziedziny wiedzy. (astrologia, astronomia, astrolog, astronom, astrometeorologia, astrometria, astronawigacja itp.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200"/>
              <w:jc w:val="both"/>
              <w:rPr>
                <w:color w:val="365F91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Rozwiązują zadanie </w:t>
            </w:r>
          </w:p>
          <w:p>
            <w:pPr>
              <w:pStyle w:val="Tekstpodstawowy2"/>
              <w:spacing w:lineRule="auto" w:line="240" w:before="0" w:after="200"/>
              <w:jc w:val="both"/>
              <w:rPr>
                <w:color w:val="365F91"/>
                <w:sz w:val="22"/>
                <w:szCs w:val="22"/>
                <w:lang w:val="pl-PL" w:eastAsia="en-US"/>
              </w:rPr>
            </w:pPr>
            <w:r>
              <w:rPr>
                <w:color w:val="365F91"/>
                <w:sz w:val="22"/>
                <w:szCs w:val="22"/>
                <w:lang w:val="pl-PL" w:eastAsia="en-US"/>
              </w:rPr>
              <w:t>Zalacznik05_T22.d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200"/>
              <w:jc w:val="both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j.w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Maria Skłodowska- Curie prezentacja kobiety-naukowca, dwukrotnej noblistki w dziedzinie chemii i fizyki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pl-PL"/>
              </w:rPr>
              <w:t>Uwzględnia w wykładzie: datę urodzenia. i śmierci Skłodowskiej;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Wyświetla na rzutniku: zdjęcia rodzinne Skłodowskiej, mamy  ojca sióstr, w tym Bronisławy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1800225" cy="2698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pl-PL"/>
              </w:rPr>
              <w:t>Plik: Rysunek05_T22_Sklodowska_Curie.png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-miejsce narodzin i rodzinę, podaje wiadomość o śmierci mamy uczonej, jako bardzo ważnego momentu jej życia;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-zwraca uwagę na uczuciowość Marii, jej miłość i małżeństwo; 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1771015" cy="2235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Plik: Rysunek06_T22_Rodzina_Sklowodwski.jpg 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Wyświetla portret męża Skłodowskiej – Piotra Curie; 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1800225" cy="2545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Plik: Rysunek07_T22_Pierre_Curie.jpg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-podkreśla wspólne pasje rodzinne i wzajemną pomoc sobie okazywaną w trudnych chwilach; 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-omawia okoliczności badań i odkryć Uczonej; niezależność, niezłomność działań i myśli; </w:t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- podaje daty otrzymania Nagród Nobla, wskazuje dziedziny wiedzy, za co oraz reakcje w świecie, a przede wszystkim Polaków i i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porządzaj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</w:rPr>
              <w:t>j.w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podlegającym instytucjom w Królestwie Kongresowym;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-podkreśla, że jest jedynym uczonym w historii uhonorowanym Nagrodą Nobla w dwóch różnych dziedzinach nauk przyrodniczych; jedyną kobietą, która tę nagrodę otrzymała dwukrotnie, i która, jako jedyna kobieta spoczęła, spoczęła na paryskim Panteonie w dowód uznania zasług na polu naukowym; 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Podaje terminologię naukową związaną z jej badaniami i odkryciami z dziedziny chemii i fizyki:</w:t>
            </w:r>
          </w:p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>
                <w:lang w:eastAsia="pl-PL"/>
              </w:rPr>
              <w:t>-promieniotwórcze pierwiastki: rad i polon- nazwa dla uczczenia Polski, podanie symbolu i liczb atomowych tych pierwiastków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Podanie pracy domowej:  Opisz i porównaj pierwotny układ okresowy pierwiastków  (Mendelejew)  z układem okresowym obowiązującym współcześnie. Jakie różnice dostrzegasz. Dlaczego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Zapisują temat pracy domowej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365F91"/>
              </w:rPr>
            </w:pPr>
            <w:r>
              <w:rPr>
                <w:color w:val="365F91"/>
              </w:rPr>
              <w:t>Zalacznik06_T22.d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Praca domowa</w:t>
            </w:r>
            <w:r>
              <w:rPr>
                <w:color w:val="365F91"/>
              </w:rPr>
              <w:t xml:space="preserve"> Zalacznik06_T22.doc </w:t>
            </w:r>
            <w:r>
              <w:rPr>
                <w:color w:val="000000"/>
              </w:rPr>
              <w:t>- nazywa, definiuje, wymienia, wyjaśnia, tłumaczy, identyfikuje/rozpoznaje, rozróżnia, potrafi przedstawić w innej konwencji językowej, wyciąga proste wnioski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bookmarkStart w:id="0" w:name="zal1"/>
            <w:bookmarkEnd w:id="0"/>
            <w:r>
              <w:rPr>
                <w:b/>
                <w:i/>
                <w:color w:val="000000"/>
              </w:rPr>
              <w:t>2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Prezentacja sylwetki Kazimierza Fajansa. 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Wyświetlenie rzutnikiem jego wizerunku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Ukazanie  dorobku naukowego Fajansa- prace nad promieniotwórczością i budową związków chemicznych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Wskazanie jego miejsca urodzenia i śmierci określenie czasu. 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Ukazanie jego drogi w zdobywaniu wiedzy i służba nauc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9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Włodzimierza Kołosa i Alojzego Golebiewskiego jako wybitnych chemików kwantowych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Wyświetlenie rzutnikiem  wizerunków tych uczonych; ukazanie ich działalności na tle wydarzeń historycznych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Zygmunta Wróblewskiego i Karola Olszewskiego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Wyświetlenie rzutnikiem ich wizerunków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Ukazanie naukowców na tle epoki. 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Omówienie ich osiągnięcia- skroplenie tlenu i azotu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sylwetki Ignacego Łukasiewicza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Wyświetlenie rzutnikiem jego sylwetki; 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drawing>
                <wp:inline distT="0" distB="0" distL="0" distR="0">
                  <wp:extent cx="1800225" cy="2437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lik: Rysunek08_T22_Lukasiewicz.jpg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Ukazanie jego, jako niezwykłego człowieka nauki oddanego sprawom społecznym i gospodarczym regionu, w którym żył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odkreślenie znaczenia i roli jego wynalazku; element lampy naftowej w heraldyce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Wyświetlenie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drawing>
                <wp:inline distT="0" distB="0" distL="0" distR="0">
                  <wp:extent cx="1798320" cy="2070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liku: Rysunek09_T22_Gmina_Ropa.p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*24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1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odanie  tematu:  Polscy naukowcy z Uniwersytetu Jagiellońskiego i Warszawskiego prekursorami  nowych dyscyplin naukowych. Praca metodą projektów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>
                <w:lang w:eastAsia="pl-PL"/>
              </w:rPr>
              <w:t>Omówienie, jaki powinien być projekt (np.  w jakim programie, programach? Do wyboru np. Power Point, Prezi), określenie czasu trwania projektu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dyskutują nad techniczną stroną projekt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 xml:space="preserve">Podzielenie grupy na zespoły, </w:t>
            </w:r>
          </w:p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Ustalenie zadań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rozdzielają między sobą zadania  i treści w ramach proj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*)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sylwetki Wacława Gajewskiego  - profesora wielkiego formatu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 oparciu o wiadomości z artykułu uzupełnia kartę pracy </w:t>
            </w:r>
            <w:r>
              <w:rPr>
                <w:color w:val="365F91"/>
              </w:rPr>
              <w:t>(Zalacznik08_T22.do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Praca z artykułem </w:t>
            </w:r>
            <w:r>
              <w:rPr>
                <w:rFonts w:cs="Calibri" w:ascii="Calibri" w:hAnsi="Calibri"/>
                <w:b w:val="false"/>
                <w:color w:val="365F91"/>
                <w:sz w:val="22"/>
                <w:szCs w:val="22"/>
                <w:lang w:val="pl-PL"/>
              </w:rPr>
              <w:t>(Zalacznik11_T22.docx)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uczyciel rozdaje kopie artykułu o Wacławie Gajewsk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sylwetki Kazimierza Funka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odanie jego życiorysu i jego pas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Odkrycie witamin- omówienie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Definicja pojęcia – witamina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Jej znaczenie dla organizmów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Budowa cząsteczkowa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Wyświetlenie rzutnikiem wybranych wzorów strukturalnych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7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uczyciel podkreśla nazwę pierwszej odkrytej przez Funka witaminy i omawia krótko awitaminozę B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porządzają not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ezentacja sylwetki Rudolfa Stefana Jana Weigla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Rzutnik: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1799590" cy="2529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lik: Rysunek10_T22_Weigl.jpg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Data ur. i śmierci w. XX, jego pochodzenie, miejsce jego dzieciństwa , młodości. Zdobywanie wykształcenia.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raca naukowca, szczepionka przeciw tyfusowi plamistemu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Ukazanie i omówienie jego badań: komórki , w szczególności nad aparatem Golgiego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sporządzają notatki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ypełniają kartę pracy  </w:t>
            </w:r>
            <w:r>
              <w:rPr>
                <w:color w:val="365F91"/>
              </w:rPr>
              <w:t>(załącznik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0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Potrafi samodzielnie selekcjonować informacje;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Stosuje gradację ważności informacji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Omawia, jak powstała szczepionka, dostrzega nowatorskie zastosowanie stawonogów, jako obiektów doświadczalnych;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 xml:space="preserve">Poddanie innych pojęć związanych z omawianymi osiągnięciami Weigla: riteksje 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drawing>
                <wp:inline distT="0" distB="0" distL="0" distR="0">
                  <wp:extent cx="1798955" cy="1684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Plik: Rysunek11_T22_Rickettsia_rickettsii.jpg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Rozszerzenie znaczeń: spokrewnienie z organizmami dającymi początek mitochondriom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Kontynuowanie prezentacji tego wybitnego biologa-Weigl i jego szczepionka przeciw durowi plamistemu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grody i odznaczenia, daty: Orderem św. Grzegorza- najwyższe odznaczenie papieskie; Krzyżem Komandorskim Orderu Odrodzenia Polski;  medalem Sprawiedliwy Wśród Narodów Świata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Losy Weigla w czasie II wojny światowej i jego heroiczna postawa;</w:t>
            </w:r>
          </w:p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Po wojnie prześladowany przez władze komunis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datkowo otrzymują fragmenty artykułu o Prof.Weiglu </w:t>
            </w:r>
            <w:r>
              <w:rPr>
                <w:color w:val="365F91"/>
              </w:rPr>
              <w:t>(Zalacznik12_T22.docx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365F91"/>
              </w:rPr>
            </w:pPr>
            <w:r>
              <w:rPr>
                <w:color w:val="000000"/>
              </w:rPr>
              <w:t xml:space="preserve">Otrzymuje zadania domowe, związane z artykułem </w:t>
            </w:r>
            <w:r>
              <w:rPr>
                <w:color w:val="365F91"/>
              </w:rPr>
              <w:t>(Zalacznik09_T22.do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Dostrzega, oprócz wagi odkryć naukowych, patriotyczną postawę Profesora;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Intro- badacze regionów świa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apisują tem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0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daje zapis tematu lekcji. jw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u w:val="single"/>
              </w:rPr>
              <w:t>Uwaga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iCs/>
                <w:color w:val="000000"/>
              </w:rPr>
              <w:t xml:space="preserve"> Intro zapowiada kolejny wątek tematyczny, dotyczy nowych badaczy, inne tło, inna muzyka, inni bohaterowie prezentacji, inne zagadnienia;</w:t>
            </w:r>
          </w:p>
          <w:p>
            <w:pPr>
              <w:pStyle w:val="Normal"/>
              <w:spacing w:lineRule="auto" w:line="24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( szczegóły zostały opracowane) warunki wyświetlania  intro takie jak ww.  i opisane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Cs/>
                <w:color w:val="000000"/>
              </w:rPr>
              <w:t xml:space="preserve">Prezentuje P.E. </w:t>
            </w:r>
            <w:r>
              <w:rPr>
                <w:rFonts w:cs="Arial"/>
                <w:color w:val="000000"/>
              </w:rPr>
              <w:t>Strzeleckiego; Podaje lata życia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799590" cy="2487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lik: Rysunek12_T22_Pawel_Edmund_Strzelecki.jpg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ski podróżnik, geolog, geograf, badacz i odkrywca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kazuje poprzez warunki życia domowego przyszłego odkrywcę jego zainteresowania i postawę wobec najbliższego otoczenia, czymś umotywowana oraz na okoliczności pozwalające na spełnienie jego usilnych dążeń i pragnień życia- podróże dzięki odziedziczonemu spadkowi po  Franciszku Sapiesze.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spomina o nieszczęśliwym romansie z Adyną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mawia podróż 9 letnią dookoła świata, podając jego prace badawczo-naukowe;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jaśnia pojęcie</w:t>
            </w:r>
            <w:r>
              <w:rPr>
                <w:rFonts w:cs="Arial"/>
                <w:color w:val="000000"/>
                <w:u w:val="single"/>
              </w:rPr>
              <w:t>: eksploracji</w:t>
            </w:r>
            <w:r>
              <w:rPr>
                <w:rFonts w:cs="Arial"/>
                <w:color w:val="000000"/>
              </w:rPr>
              <w:t xml:space="preserve"> i jego poprawnego użycia w pisowni polskiej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Notuj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Zadanie</w:t>
            </w:r>
            <w:r>
              <w:rPr>
                <w:rFonts w:cs="Arial"/>
                <w:color w:val="000000"/>
              </w:rPr>
              <w:t xml:space="preserve">: poleca wykonać ćwiczenie. </w:t>
            </w:r>
            <w:r>
              <w:rPr>
                <w:rFonts w:cs="Arial"/>
                <w:color w:val="17365D"/>
              </w:rPr>
              <w:t>Zalacznik09_T22.doc</w:t>
            </w:r>
          </w:p>
          <w:p>
            <w:pPr>
              <w:pStyle w:val="Normal"/>
              <w:spacing w:before="0" w:after="200"/>
              <w:rPr>
                <w:rFonts w:cs="Arial"/>
                <w:color w:val="17365D"/>
              </w:rPr>
            </w:pPr>
            <w:r>
              <w:rPr>
                <w:rFonts w:cs="Arial"/>
                <w:color w:val="000000"/>
              </w:rPr>
              <w:t>Kontynuuje wykład; Odnosi się do jego wkładu w pracę nad terenami Australii, tu: wspomina o Górze Kościuszki, jako najwyższym szczycie, w najwyższym paśmie górskim w Australii, którą nazwał Strzelecki i została ta nazwa przyjęta; o opracowaniu pierwszej szczegółowej mapy geologicznej Nowej Południowej Walii i Tasmanii; Po powrocie publikuje; Działalność jego została upamiętniona w Australii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ykonują zadanie na karcie prac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17365D"/>
              </w:rPr>
              <w:t>Zalacznik10_T22.do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Wykonuj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ezentacja Jana Dybowskiego pochodzenia polskiego w służbie Francji, wskazuje na znamienitych Polaków- uczonych w jego rodowodzie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aje lata życia i miejsca jego pobytu i działalności jako agronoma, botanika, podróżnik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</w:rPr>
              <w:t>Wskazuje iż jako profesor botaniki i ogrodnictwa zasłużył się w zagospodarowywaniu obszarów pustynnych Sahary (nawadnianie obszarów , budowanie studni artezyjskich)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skazuje na podróże naukowe i jego dokonania- wyjazd do Algieru, okolice Konga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ezentacja I Domeyko jako geologa, mineraloga, inżyniera górnictwa, badacza Ameryki Południowej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aje czas i miejsca jego zycia i działalności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tosownie nawiązuje do literatury, gdyż jest przyjacielem Adama Mickiewicza i działają wespół w kole Towarzystwa  Filomatów , znany pod pseudonimem „Żegota”;  Szczegółowo omawia jego działalność , okoliczności aresztowania i pobyt wraz z innymi członkami w Klasztorze Bazylianów ( A. Mickiewicz III cz. Dziadów, fragment o  Żegocie);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00225" cy="2526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ik: Rysunek13_T22_Domeyko.jpg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powiada o powstaniu listopadowym; niezwykłe  ocalenie przyszłego badacza, wzięcie udziału w walce i przymus emigracji;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m spotyka się z wielkimi romantykami ale zaczyna kształtować się jako badacz, naukowiec.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kazuje jego dorobek naukowy; nowe minerały, książki dydaktyczne,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spomina o przyznaniu Domeyce przez UJ tytułu doktora honoris causa.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ezentacja Jana Czerskieg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799590" cy="2230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ik: Rysunek14_T22_Czerski.jpg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Ukazuje, na tle wydarzeń historycznych, los życia tego przyrodnika i badacza Syberii  dokonania tego polskiego naukowca w dziedzinie geologii i paleontologii; uczestnik powstania styczniowego, zesłaniec na Syberię, dokonał niezwykłych badań tamtego obszaru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ezentacja Aleksander Czekanowski;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kazuje polskiego podróżnika  i geologa jako zesłańca na Syberię po powstaniu styczniowym. Uwypukla ów problem wskazując na  prace badawcze z dziedziny paleontologii geografii, geologii polskiego naukowca –Sybiraka.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aje nazwy geograficzne nazwane dla jego upamiętnienia m.in.: Góry Czekanowskiego, miłorząb Czekanowskia, środkowotriasowy amonit Czekanowskites i wiele innych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Dyskusja o nauce polskiej</w:t>
            </w:r>
          </w:p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Zapisanie na tablicy głównych problemów, których dotyczyć będzie dyskus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Wkład polskich naukowców w światową nauk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Problemy, trudności, sukces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  <w:t>Interdyscyplinarność nauk</w:t>
            </w:r>
          </w:p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>
                <w:lang w:eastAsia="pl-PL"/>
              </w:rPr>
              <w:t>Krótka informacja porządkowa na temat kto udziela głosu i jak długo może trwać wypowie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Dyskutują ściśle trzymając się zakresu, który nakreślon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Skupia uwagę na istocie omawianych zagadnień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abiera głos, szanując zasady obowiązujące podczas merytorycznej dyskusji.</w:t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adania są podane w załącznikach, zapisane w plikach (zadanie_szablon), każde osobno, z numeracją zadania.</w:t>
      </w:r>
    </w:p>
    <w:p>
      <w:pPr>
        <w:pStyle w:val="Normal"/>
        <w:spacing w:lineRule="auto" w:line="240" w:before="0" w:after="200"/>
        <w:jc w:val="both"/>
        <w:rPr/>
      </w:pPr>
      <w:r>
        <w:rPr>
          <w:color w:val="000000"/>
        </w:rPr>
        <w:t>Artykuły znajdują się w załącznikach oznaczonych numerami 11 i 12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2T21:26:00Z</dcterms:modified>
  <cp:revision>40</cp:revision>
  <dc:subject/>
  <dc:title/>
</cp:coreProperties>
</file>