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15.jpeg" ContentType="image/jpeg"/>
  <Override PartName="/word/media/image4.jpeg" ContentType="image/jpeg"/>
  <Override PartName="/word/media/image16.wmf" ContentType="image/x-wmf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5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sz w:val="28"/>
          <w:szCs w:val="28"/>
        </w:rPr>
        <w:t>Zadanie powtórkowe</w:t>
      </w:r>
      <w:r>
        <w:rPr>
          <w:b/>
          <w:color w:val="7030A0"/>
          <w:sz w:val="28"/>
          <w:szCs w:val="28"/>
        </w:rPr>
        <w:t xml:space="preserve">- radosny quiz </w:t>
      </w:r>
      <w:r>
        <w:rPr>
          <w:rFonts w:eastAsia="Wingdings" w:cs="Wingdings" w:ascii="Wingdings" w:hAnsi="Wingdings"/>
          <w:b/>
          <w:color w:val="7030A0"/>
          <w:sz w:val="28"/>
          <w:szCs w:val="28"/>
        </w:rPr>
        <w:t>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iejsce pracy- sala z koniecznością całkowitego zaciemnienia, oświetlone punktowo stoliki pracy uczniów;</w:t>
      </w:r>
    </w:p>
    <w:p>
      <w:pPr>
        <w:pStyle w:val="Normal"/>
        <w:rPr/>
      </w:pPr>
      <w:r>
        <w:rPr>
          <w:color w:val="000000"/>
          <w:sz w:val="24"/>
          <w:szCs w:val="24"/>
          <w:u w:val="single"/>
        </w:rPr>
        <w:t>Środki dydaktyczne</w:t>
      </w:r>
      <w:r>
        <w:rPr>
          <w:color w:val="000000"/>
          <w:sz w:val="24"/>
          <w:szCs w:val="24"/>
        </w:rPr>
        <w:t>: karta pracy ucznia, rzutnik pisma i foliogramów M3 M1850( gwarantuje uzyskanie ostrych i wyraźnych obrazów z foliogramów, biały ekran, ewentualnie tablica interaktywna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Materiały dydaktyczne</w:t>
      </w:r>
      <w:r>
        <w:rPr>
          <w:color w:val="000000"/>
          <w:sz w:val="24"/>
          <w:szCs w:val="24"/>
        </w:rPr>
        <w:t>: Portrety polskich naukowców badaczy na foliogramach;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Metody pracy do zadania: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                                          </w:t>
      </w:r>
      <w:r>
        <w:rPr>
          <w:color w:val="000000"/>
          <w:sz w:val="24"/>
          <w:szCs w:val="24"/>
        </w:rPr>
        <w:t>słowne –instrukcja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                                          </w:t>
      </w:r>
      <w:r>
        <w:rPr>
          <w:color w:val="000000"/>
          <w:sz w:val="24"/>
          <w:szCs w:val="24"/>
        </w:rPr>
        <w:t>oglądowe- prezentacja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                                          </w:t>
      </w:r>
      <w:r>
        <w:rPr>
          <w:color w:val="000000"/>
          <w:sz w:val="24"/>
          <w:szCs w:val="24"/>
        </w:rPr>
        <w:t>praktyczne-  karta pracy ucznia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uczyciel czyta polecenie: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Napisz krótką notkę biograficzną o poznanych polskich naukowcach  w porządku ukazujących się zdjęć. Praca polega na rozpoznaniu naukowca, zapisaniu na karcie pracy jego imienia i nazwiska i opracowaniu encyklopedycznej  notatki o życiu i osiągnięciach wybitnej postaci. </w:t>
      </w:r>
    </w:p>
    <w:p>
      <w:pPr>
        <w:pStyle w:val="Normal"/>
        <w:rPr/>
      </w:pPr>
      <w:r>
        <w:rPr>
          <w:sz w:val="24"/>
          <w:szCs w:val="24"/>
        </w:rPr>
        <w:t>Punktacja i ocena za ww. zadanie (0-2)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Uczeń otrzymuje  1p., jeżeli zapisze w ustalonym porządku, tj. zgodnie z wyświetlaniem portretów uczonych, imiona i nazwiska uczonych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czeń otrzymuje  1p., jeżeli zapisze w formie </w:t>
      </w:r>
      <w:r>
        <w:rPr>
          <w:sz w:val="24"/>
          <w:szCs w:val="24"/>
          <w:u w:val="single"/>
        </w:rPr>
        <w:t>encyklopedycznej notatki</w:t>
      </w:r>
      <w:r>
        <w:rPr>
          <w:sz w:val="24"/>
          <w:szCs w:val="24"/>
        </w:rPr>
        <w:t xml:space="preserve"> dokonania uczonego, poda jego lata życ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   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Calibri"/>
          <w:i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0" cy="3810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oliogramy mają na celu porządkowanie wiedzy i ćwiczenie umiejętności potrzebnych na egzaminie maturalnym. Są propozycją dla nauczycieli, którzy chcą prowadzić lekcje w sposób nowatorski i ciekawy. Zawierają: schematy, wykresy, zestawienia, rysunki, mapy i fotografie oraz krótkie opracowanie metodyczne, podpowiadające, w jaki sposób na lekcjach można wykorzystywać poszczególne foliogramy.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676400" cy="1940560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</w:t>
      </w:r>
      <w:r>
        <w:rPr>
          <w:lang w:val="en-US" w:eastAsia="en-US"/>
        </w:rPr>
        <w:drawing>
          <wp:inline distT="0" distB="0" distL="0" distR="0">
            <wp:extent cx="2098040" cy="2790825"/>
            <wp:effectExtent l="0" t="0" r="0" b="0"/>
            <wp:docPr id="3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Aleksander Wolszcz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2097405" cy="3049270"/>
            <wp:effectExtent l="0" t="0" r="0" b="0"/>
            <wp:docPr id="4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zimierz Faja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3249930" cy="3044825"/>
            <wp:effectExtent l="0" t="0" r="0" b="0"/>
            <wp:docPr id="5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0134" t="5669" r="34228" b="65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łodzimierz Koło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2098675" cy="2638425"/>
            <wp:effectExtent l="0" t="0" r="0" b="0"/>
            <wp:docPr id="6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ygmunt Wróblewski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620520" cy="2036445"/>
            <wp:effectExtent l="0" t="0" r="0" b="0"/>
            <wp:docPr id="7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rol Olszewsk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3387725" cy="4624705"/>
            <wp:effectExtent l="0" t="0" r="0" b="0"/>
            <wp:docPr id="8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725" cy="462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gnacy Łukasiewicz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28800" cy="2438400"/>
            <wp:effectExtent l="0" t="0" r="0" b="0"/>
            <wp:docPr id="9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f. Wacław Gajewsk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1135380" cy="1905000"/>
            <wp:effectExtent l="0" t="0" r="0" b="0"/>
            <wp:docPr id="10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zimierz Funk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76575" cy="4324350"/>
            <wp:effectExtent l="0" t="0" r="0" b="0"/>
            <wp:docPr id="11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udolf Weig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647825" cy="2286000"/>
            <wp:effectExtent l="0" t="0" r="0" b="0"/>
            <wp:docPr id="12" name="Obraz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weł Edmund Strzeleck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1628775" cy="2284730"/>
            <wp:effectExtent l="0" t="0" r="0" b="0"/>
            <wp:docPr id="13" name="Obraz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gnacy Domeyko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52575" cy="1925955"/>
            <wp:effectExtent l="0" t="0" r="0" b="0"/>
            <wp:docPr id="14" name="Obraz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4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n Czerski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74215" cy="2888615"/>
            <wp:effectExtent l="0" t="0" r="0" b="0"/>
            <wp:docPr id="15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leksander Czekanowski</w:t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75505" cy="6827520"/>
            <wp:effectExtent l="0" t="0" r="0" b="0"/>
            <wp:docPr id="16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682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kwestionowane zalety foliogramów to:</w:t>
        <w:br/>
        <w:t xml:space="preserve">- dostosowanie materiału demonstracyjnego do zakresu treści obowiązujących w szkołach ponadgimnazjalnych, </w:t>
        <w:br/>
        <w:t>- oryginalność prezentacji wybranych zagadnień i ich wielka różnorodność,</w:t>
        <w:br/>
        <w:t>- uniwersalność zaproponowanego materiału – możliwość zastosowania przez nauczycieli realizujących różne cykle edukacyj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23:47:00Z</dcterms:created>
  <dc:creator>kuznar</dc:creator>
  <dc:description/>
  <dc:language>en-US</dc:language>
  <cp:lastModifiedBy>xika</cp:lastModifiedBy>
  <dcterms:modified xsi:type="dcterms:W3CDTF">2013-08-22T23:47:00Z</dcterms:modified>
  <cp:revision>2</cp:revision>
  <dc:subject/>
  <dc:title/>
</cp:coreProperties>
</file>