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_GoBack"/>
      <w:bookmarkEnd w:id="0"/>
      <w:r>
        <w:rPr>
          <w:b/>
          <w:sz w:val="28"/>
          <w:szCs w:val="28"/>
        </w:rPr>
        <w:t>Załącznik nr 12</w:t>
      </w:r>
    </w:p>
    <w:p>
      <w:pPr>
        <w:pStyle w:val="Normal"/>
        <w:jc w:val="center"/>
        <w:rPr/>
      </w:pPr>
      <w:r>
        <w:rPr>
          <w:b/>
          <w:sz w:val="44"/>
          <w:szCs w:val="44"/>
        </w:rPr>
        <w:t>Fragmenty artykułów o prof. Rudolfie Weiglu:</w:t>
      </w:r>
    </w:p>
    <w:p>
      <w:pPr>
        <w:pStyle w:val="Normal"/>
        <w:jc w:val="center"/>
        <w:rPr/>
      </w:pPr>
      <w:r>
        <w:rPr>
          <w:b/>
          <w:i/>
          <w:sz w:val="36"/>
          <w:szCs w:val="36"/>
        </w:rPr>
        <w:t>Instytut Tyfusowy prof. Weigla przy ul. Potockiego</w:t>
      </w:r>
    </w:p>
    <w:p>
      <w:pPr>
        <w:pStyle w:val="Normal"/>
        <w:jc w:val="center"/>
        <w:rPr>
          <w:b/>
          <w:b/>
          <w:i/>
          <w:i/>
          <w:sz w:val="36"/>
          <w:szCs w:val="36"/>
        </w:rPr>
      </w:pPr>
      <w:r>
        <w:rPr>
          <w:rFonts w:cs="Calibri"/>
          <w:b/>
          <w:i/>
          <w:sz w:val="36"/>
          <w:szCs w:val="36"/>
        </w:rPr>
        <w:t xml:space="preserve"> </w:t>
      </w:r>
      <w:r>
        <w:rPr>
          <w:b/>
          <w:i/>
          <w:sz w:val="36"/>
          <w:szCs w:val="36"/>
        </w:rPr>
        <w:t>we Lwowie - rok 1943</w:t>
      </w:r>
    </w:p>
    <w:p>
      <w:pPr>
        <w:pStyle w:val="Normal"/>
        <w:jc w:val="both"/>
        <w:rPr>
          <w:b/>
          <w:b/>
        </w:rPr>
      </w:pPr>
      <w:r>
        <w:rPr/>
        <w:t>„…</w:t>
      </w:r>
      <w:r>
        <w:rPr/>
        <w:t xml:space="preserve">Życie jego jest wplecione w okoliczności dwóch wojen światowych i w problematykę fundamentalnych zagrożeń ludzkości, z jednej strony powodowanych przez głód i naturalne epidemie, z drugiej zaś - zrodzonych z ideologii dwóch systemów politycznych, które w roku 1939 dokonały napaści na naszą Ojczyznę. </w:t>
      </w:r>
    </w:p>
    <w:p>
      <w:pPr>
        <w:pStyle w:val="Normal"/>
        <w:jc w:val="both"/>
        <w:rPr>
          <w:b/>
          <w:b/>
        </w:rPr>
      </w:pPr>
      <w:r>
        <w:rPr>
          <w:b/>
        </w:rPr>
        <w:t xml:space="preserve">W bohaterskiej walce o biologiczne i duchowe przetrwanie Narodu Polskiego w obliczu narodowościowej, rasowej i klasowej eksterminacji, działalność Rudolfa Weigla, wielkiego odkrywcy szczepionki przeciw tyfusowi plamistemu, była nie tylko praktycznym zastosowaniem jego genialnego odkrycia, ale stała się nieprzerwanym ciągiem wysiłków dla ratowania akademickiej społeczności we Lwowie złożonej z pozostałych przy życiu profesorów, docentów, adiunktów i asystentów uczelni lwowskich, a przede wszystkim bardzo licznych studentów Polaków i sporej grupy młodzieży przedmaturalnej. </w:t>
      </w:r>
    </w:p>
    <w:p>
      <w:pPr>
        <w:pStyle w:val="Normal"/>
        <w:jc w:val="both"/>
        <w:rPr/>
      </w:pPr>
      <w:r>
        <w:rPr/>
        <w:t>(…)</w:t>
      </w:r>
      <w:r>
        <w:rPr>
          <w:b/>
        </w:rPr>
        <w:t>zdołaliśmy ułożyć listę byłych pracowników Instytutu profesora Weigla. I</w:t>
      </w:r>
      <w:r>
        <w:rPr/>
        <w:t xml:space="preserve"> choć lista nasza na skutek bardzo dużego upływu czasu od zakończenia wojny i specyficznych okoliczności politycznych, które ciążyły nad naszą Ojczyzną była niekompletna, to jednak pozwalała ustalić, że w Polsce powojennej, tj. w PRL, stanowiska profesorów i docentów objęły albo uzyskały 74 osoby na wyższych uczelniach polskich (…) W tym samym czasie zagranicą, za tzw. żelazną kurtyną, zabłysnęli: Wacław Szybalski jako chemik na Uniwersytecie w Wisconsin, Stanisław Skrowaczewski jako dyrygent orkiestry w Minneapolis i Zbigniew Herbert jako wspaniały poeta XX wieku oraz wiele innych wybitnych osób(…)</w:t>
      </w:r>
    </w:p>
    <w:p>
      <w:pPr>
        <w:pStyle w:val="Normal"/>
        <w:jc w:val="both"/>
        <w:rPr>
          <w:b/>
          <w:b/>
        </w:rPr>
      </w:pPr>
      <w:r>
        <w:rPr/>
        <w:t xml:space="preserve">(…) Jeżeli chodzi o szkolnictwo średnie, które Niemcy znieśli całkowicie, to należy z podziwem i dumą stwierdzić, że młodzież gimnazjalna z wielkim samozaparciem uczęszczała na tzw. komplety, prowadzone w grupach kilkuosobowych, na których przerabiała program danej klasy szkoły średniej, na koniec składając egzamin maturalny. Po zakończeniu wojny władze PRL w bezwzględny i okrutny sposób wyrzuciły ze szkolnictwa kwalifikowane nauczycielstwo polskie, uznając je za grupę przestępczą, którą należy prześladować i wytępić. Zachowałem przekonanie, że tym wspaniałym ludziom należy się pomnik zasługi za bohaterską działalność nad przetrwaniem naszego narodu i w każdym polskim sercu powinno się znaleźć dla nich uczucie wdzięczności. </w:t>
      </w:r>
      <w:r>
        <w:rPr>
          <w:b/>
        </w:rPr>
        <w:t>W Instytucie Weigla spora grupa tych nauczycieli pracowała w dziale hodowli wszy zdrowych.”</w:t>
      </w:r>
    </w:p>
    <w:p>
      <w:pPr>
        <w:pStyle w:val="Normal"/>
        <w:jc w:val="center"/>
        <w:rPr>
          <w:rFonts w:ascii="Times New Roman" w:hAnsi="Times New Roman" w:eastAsia="Times New Roman" w:cs="Times New Roman"/>
          <w:b/>
          <w:b/>
          <w:lang w:eastAsia="pl-PL"/>
        </w:rPr>
      </w:pPr>
      <w:r>
        <w:rPr>
          <w:rFonts w:cs="Times New Roman" w:ascii="Times New Roman" w:hAnsi="Times New Roman"/>
          <w:b/>
        </w:rPr>
        <w:t xml:space="preserve">(Wspomnienie o profesorze Rudolfie Weiglu, </w:t>
      </w:r>
      <w:r>
        <w:rPr>
          <w:rFonts w:eastAsia="Times New Roman" w:cs="Times New Roman" w:ascii="Times New Roman" w:hAnsi="Times New Roman"/>
          <w:b/>
          <w:bCs/>
          <w:lang w:eastAsia="pl-PL"/>
        </w:rPr>
        <w:t>profesor Tomasz Cieszyński</w:t>
      </w:r>
    </w:p>
    <w:p>
      <w:pPr>
        <w:pStyle w:val="Normal"/>
        <w:spacing w:before="0" w:after="200"/>
        <w:jc w:val="center"/>
        <w:rPr/>
      </w:pPr>
      <w:r>
        <w:rPr>
          <w:rFonts w:cs="Times New Roman" w:ascii="Times New Roman" w:hAnsi="Times New Roman"/>
          <w:b/>
        </w:rPr>
        <w:t>http://www.osk.am.wroc.pl/cgi-bin/news/gazeta.cgi?nr=18&amp;?zr=1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omylnaczcionkaakapitu">
    <w:name w:val="Domyślna czcionka akapitu"/>
    <w:qFormat/>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3:49:00Z</dcterms:created>
  <dc:creator>JJ</dc:creator>
  <dc:description/>
  <dc:language>en-US</dc:language>
  <cp:lastModifiedBy>xika</cp:lastModifiedBy>
  <dcterms:modified xsi:type="dcterms:W3CDTF">2013-08-22T23:49:00Z</dcterms:modified>
  <cp:revision>2</cp:revision>
  <dc:subject/>
  <dc:title/>
</cp:coreProperties>
</file>