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spacing w:lineRule="auto" w:line="36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A. Nauka i świat. 2. Historia myśli naukowej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maty: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Poglądy na budowę Wszechświata.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Teoria geocentryczna i heliocentryczna, obserwacje Galileusza.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Miejsce Ziemi we Wszechświecie. Układ Słoneczny.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Prawo ciążenia powszechnego. Sposoby wyznaczania stałej grawitacyjnej.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Prawa Keplera.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Poglądy na powstanie życia na Ziemi.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Teoria ewolucji życia na ziemi. Bulion (pierwotny) czy kanapka?</w:t>
      </w:r>
    </w:p>
    <w:p>
      <w:pPr>
        <w:pStyle w:val="Default"/>
        <w:rPr/>
      </w:pPr>
      <w:r>
        <w:rPr>
          <w:rFonts w:cs="Calibri" w:ascii="Calibri" w:hAnsi="Calibri"/>
          <w:b/>
          <w:sz w:val="22"/>
          <w:szCs w:val="22"/>
        </w:rPr>
        <w:t>8. Aktualizm geograficzny. Antropopresja.</w:t>
      </w:r>
    </w:p>
    <w:p>
      <w:pPr>
        <w:pStyle w:val="Heading3"/>
        <w:spacing w:lineRule="auto" w:line="36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9. Historyczny rozwój poglądów na budowę materii.</w:t>
      </w:r>
      <w:r>
        <w:rPr>
          <w:sz w:val="18"/>
          <w:szCs w:val="18"/>
        </w:rPr>
        <w:t xml:space="preserve"> </w:t>
      </w:r>
    </w:p>
    <w:p>
      <w:pPr>
        <w:pStyle w:val="Heading3"/>
        <w:spacing w:lineRule="auto" w:line="360"/>
        <w:jc w:val="left"/>
        <w:rPr>
          <w:color w:val="000000"/>
        </w:rPr>
      </w:pPr>
      <w:r>
        <w:rPr>
          <w:color w:val="000000"/>
        </w:rPr>
        <w:t>Autor: Jacek Ślósarz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historycznemu spojrzeniu na świat i jego rozwój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Verdana" w:ascii="Verdana" w:hAnsi="Verdana"/>
          <w:color w:val="000000"/>
          <w:sz w:val="20"/>
        </w:rPr>
        <w:t>360 min.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8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praca w grupach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filmy metoda projekt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ezentacja rozwoju poglądów na budowę Wszechświata od czasów starożytnych do współczesnych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zedstawienie poglądów na budowę Układu Słonecznego – geo- i heliocentrycznego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ezentacja obiektów występujących w  Układzie Słonecznym i ich wielkości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zypomnienie z klasy I prawa powszechnego ciążenia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ezentacja wpływu obserwacji na sformułowanie praw grawitacji i ruchu planet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ezentacja poglądów na ewolucjonizm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aktualizm geograficzny i antropopresja jako wpływ człowieka na środowisko naturalne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ezentacja poglądów filozoficznych na budowę materii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ezentacja idei średniowiecznej alchemii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zypomnienie z klasy I teorii rozwoju poglądów na budowę atomu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zedstawienie narodzin chemii,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- prezentacja elementów fizyki kwantowej w tym cząstek elementarnych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dróżnia prezentowane teorie na budowę Wszechświat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prawo powszechnego ciążeni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teorie ewolucjonizmu.</w:t>
      </w:r>
    </w:p>
    <w:p>
      <w:pPr>
        <w:pStyle w:val="Normal"/>
        <w:tabs>
          <w:tab w:val="clear" w:pos="708"/>
          <w:tab w:val="left" w:pos="7395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Uczeń omawia teorie rozwoju poglądów nt. chemi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etoda projektów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ytania sprawdzają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wymienionymi w punkcie 14 środkami dydaktyczny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do tekstów źródłowych – metoda projektów – ewolucjonizm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ksty źródł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 -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868"/>
        <w:gridCol w:w="818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ezentacja wiadomości nt. rozwoju poglądów na budowę Wszechświata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dzielają odpowiedzi ustnych nt. rozwoju poglądów związanych z budową Wszechświata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42min+15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dróżnianie poszczególnych teorii nt. budowy Wszechświat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rezentacja obiektów w Układzie Słonecznym oraz ich rozmiarów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oznanie się z obiektami w Układzie Słonecznym i ich rozmiarami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6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na obiekty Układu Słonecznego, potrafi podać ich ważniejsze cechy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color w:val="000000"/>
              </w:rPr>
              <w:t>Przypomnienie</w:t>
            </w:r>
            <w:r>
              <w:rPr>
                <w:iCs/>
              </w:rPr>
              <w:t xml:space="preserve"> wiadomości z klasy I nt. prawa powszechnego ciążenia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ują prawo powszechnego ciążenia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na prawo powszechnego ciążenia i potrafi go zastosować do niektórych obliczeń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Przypomnienie wiadomości nt. praw Keplera i ich związku z ruchem plane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Zapisują prawa Keplera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rawa Keplera i potrafi je zastosować do niektórych obliczeń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ewolucjonizmu w tym kreacjonizmu, panspermii i katastrofizmu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informacji związanych z pierwszymi teoriami ewolucyjnymi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różnianie różnych typów teorii ewolucjonistyczn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aca metodą projektów – analiza tekstów – różne teorie ewolucjonizmu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ytanie i analiza tekstów źródłowych nt.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ewolucjonizmu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min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i rozumienie tekstu czytanego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zagadnienia: aktualizm geograficzny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definicji i najważniejszych pojęć związanych z aktualizmem geograficzny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zagadnienia aktualizm geograficzny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dstawienie pozytywnych i negatywnych skutków wpływu człowieka na środowisko naturalne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pozytywnych i negatywnych skutków wpływu człowieka na środowisko naturalne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różnianie pozytywnych i negatywnych skutków działalności człowieka na środowisko natural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tawienie historycznego rozwoju poglądów na budowę materii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informacji związanych z teoriami rozwoju poglądów na budowę materii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różnia teor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a temat budowy materii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Karta pracy ucznia: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ksty źródłowe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la grupy I – mit:  Narodzenie świat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la grupy II – Arystoteles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la grupy III- Demokryt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la grupy IV – Oparin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la grupy V – Pasteur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la grupy VI – Lamarc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la grupy VII – Darwin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Czytanie tekstu ze zrozumieniem.  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nalezienie odpowiedzi na pytanie: Czy prezentowana teoria jest zgodna z rzeczywistością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ezentacja wniosków.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35:00Z</dcterms:created>
  <dc:creator>mpletnia</dc:creator>
  <dc:description/>
  <cp:keywords/>
  <dc:language>en-US</dc:language>
  <cp:lastModifiedBy>jprusak</cp:lastModifiedBy>
  <cp:lastPrinted>2012-09-03T10:42:00Z</cp:lastPrinted>
  <dcterms:modified xsi:type="dcterms:W3CDTF">2014-01-20T12:05:00Z</dcterms:modified>
  <cp:revision>21</cp:revision>
  <dc:subject/>
  <dc:title>Scenariusz lekcji, </dc:title>
</cp:coreProperties>
</file>