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/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jc w:val="center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</w:r>
    </w:p>
    <w:p>
      <w:pPr>
        <w:pStyle w:val="Normal"/>
        <w:ind w:left="426" w:hanging="0"/>
        <w:rPr/>
      </w:pPr>
      <w:r>
        <w:rPr>
          <w:rFonts w:cs="Arial"/>
          <w:lang w:eastAsia="pl-PL"/>
        </w:rPr>
        <w:t>22. M. Kopernik i system geocentryczny. A. Wolszczan i jego odkrycie innych układów planetarnych (*). M. Skłodowska – Curie i jej badan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lang w:eastAsia="pl-PL"/>
        </w:rPr>
        <w:t>23. Kazimierz Fajans i jego prace nad promieniotwórczością i budową związków chemicznych Włodzimierz Kołos i Alojzy Gołębiewski – wybitni polscy chemicy kwantowi.(*) Zygmunt Wróblewski i Karol Olszewski – skroplenie tlenu i azotu. Ignacy Łukasiewicz- twórca lampy naftowej i polskiego przemysłu naftowego.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781"/>
        <w:gridCol w:w="1842"/>
        <w:gridCol w:w="1737"/>
        <w:gridCol w:w="1876"/>
      </w:tblGrid>
      <w:tr>
        <w:trPr>
          <w:trHeight w:val="181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>
          <w:trHeight w:val="24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sylwetek M.kopernika, M. Sklodowskiej-Curie i innych naukow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 trud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>Spośród omawianych na lekcji uczonych wybierz czterech, podaj w jakim okresie historycznym żył i pracował. TYLKO trzema zdaniami opisz ów okres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  <w:t>Podanie nazwisk,uczonych, lata ich życia, okres historyczny ( może być literacki, jaki poznałeś na języku polskim, np. renesans, pozytywizm, Młoda Polska – w tym miejscu podkreślamy interdyscyplinarność – nawiązaniem do literatury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rPr/>
      </w:pPr>
      <w:r>
        <w:rPr/>
        <w:t>Za każdą poprawną odpowiedź 1 punkt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 xml:space="preserve">, praca domowa, zadanie dodatkowe, </w:t>
      </w:r>
      <w:r>
        <w:rPr>
          <w:u w:val="single"/>
        </w:rPr>
        <w:t>zadanie powtórkowe</w:t>
      </w:r>
      <w:r>
        <w:rPr/>
        <w:t xml:space="preserve">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3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9:00Z</dcterms:modified>
  <cp:revision>5</cp:revision>
  <dc:subject/>
  <dc:title/>
</cp:coreProperties>
</file>