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.</w:t>
      </w:r>
    </w:p>
    <w:p>
      <w:pPr>
        <w:pStyle w:val="Default"/>
        <w:rPr/>
      </w:pPr>
      <w:r>
        <w:rPr>
          <w:b/>
        </w:rPr>
        <w:t>Temat: 35. Wpływ pola magnetycznego na przewodnik z prądem – silnik elektryczny.</w:t>
      </w:r>
    </w:p>
    <w:p>
      <w:pPr>
        <w:pStyle w:val="Default"/>
        <w:rPr/>
      </w:pPr>
      <w:r>
        <w:rPr>
          <w:b/>
        </w:rPr>
        <w:t>36. Czym różni się telefon od telegrafu?</w:t>
      </w:r>
    </w:p>
    <w:p>
      <w:pPr>
        <w:pStyle w:val="Default"/>
        <w:rPr/>
      </w:pPr>
      <w:r>
        <w:rPr>
          <w:b/>
        </w:rPr>
        <w:t xml:space="preserve">37. Doświadczenie Hertza i jego rola w powstaniu radia. </w:t>
      </w:r>
    </w:p>
    <w:p>
      <w:pPr>
        <w:pStyle w:val="Default"/>
        <w:rPr>
          <w:b/>
          <w:b/>
        </w:rPr>
      </w:pPr>
      <w:r>
        <w:rPr>
          <w:b/>
        </w:rPr>
        <w:t>Wykonujemy odbiornik fal długich wg załączonego schematu. (*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Jacek Ślósarz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 xml:space="preserve">sile elektrodynamicznej i jej wykorzystaniu w konstrukcji silników elektrycznych oraz elektrycznym obwodom drgającym. 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: </w:t>
      </w:r>
      <w:r>
        <w:rPr>
          <w:rFonts w:cs="Calibri" w:ascii="Calibri" w:hAnsi="Calibri"/>
          <w:b/>
          <w:color w:val="000000"/>
          <w:sz w:val="22"/>
          <w:szCs w:val="22"/>
        </w:rPr>
        <w:t>100 w tym 45(*)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1</w:t>
      </w:r>
      <w:r>
        <w:rPr/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anim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wiadomości siły elektrodynamicznej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dstawowych pojęć – siła elektrodynamiczna, moment siły, moment magnetyczny obwodu z prądem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enie budowy i zasady działania silnika elektrycznego i miernika prądu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budowy i zasady działania mikrofonu, telegrafu i telefonu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Kodowanie informacji za pomocą alfabetu Morse’a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pojęć- rezonans, okres drgań w obwodzie RLC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Opis doświadczenia „Budujemy odbiornik fal długich”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zna pojęcie i określa cechy siły elektrodynamicznej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różnicę między budową i zasadą działania telegrafu i telefonu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przykłady zjawiska rezonansu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budowę i zasadę obwodu drgającego RLC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trafi skonstruować na podstawie danego schematu prosty odbiornik fal długi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Quiz dotyczący przerobionego tematu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/>
      </w:pPr>
      <w:r>
        <w:rPr>
          <w:color w:val="000000"/>
        </w:rPr>
        <w:t>- Możliwość wykazania się wiedzą, umiejętnościami  i zdobycie pozytywnej ocen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kran (biała ściana), 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krzyżówka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nimacja budowa i zasada działania wybranych rodzajów silników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st wyboru sprawdzająca wiadomości z bieżącej lekcji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color w:val="000000"/>
        </w:rPr>
      </w:pPr>
      <w:r>
        <w:rPr>
          <w:b/>
          <w:color w:val="000000"/>
        </w:rPr>
        <w:t>Siła elektrodynamiczna</w:t>
      </w:r>
      <w:r>
        <w:rPr>
          <w:color w:val="000000"/>
        </w:rPr>
        <w:t xml:space="preserve"> –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 xml:space="preserve">F = BIL sinα, gdzie B – wartość indukcji pola magnetycznego w obszarze przewodnika, I- natężenie prądu płynącego w przewodniku, L – długość przewodnika, α- kąt pomiędzy wektorami </w:t>
      </w:r>
      <w:r>
        <w:rPr>
          <w:b/>
          <w:color w:val="000000"/>
        </w:rPr>
        <w:t>L i B</w:t>
      </w:r>
      <w:r>
        <w:rPr>
          <w:color w:val="000000"/>
        </w:rPr>
        <w:t>. Wektor siły leży w płaszczyźnie prostopadłej do płaszczyzny wyznaczonej przez wektory L i B, a jego zwrot określa reguła śruby prawoskrętnej.</w:t>
      </w:r>
    </w:p>
    <w:p>
      <w:pPr>
        <w:pStyle w:val="Normal"/>
        <w:spacing w:lineRule="auto" w:line="240" w:before="0" w:after="0"/>
        <w:ind w:left="786" w:hanging="0"/>
        <w:jc w:val="both"/>
        <w:rPr>
          <w:color w:val="000000"/>
        </w:rPr>
      </w:pPr>
      <w:r>
        <w:rPr>
          <w:b/>
          <w:color w:val="000000"/>
        </w:rPr>
        <w:t xml:space="preserve">Rezonans – </w:t>
      </w:r>
      <w:r>
        <w:rPr>
          <w:color w:val="000000"/>
        </w:rPr>
        <w:t>zjawisko polegające na wzmocnieniu amplitudy drgań w sytuacji, gdy częstotliwość impulsów wymuszających jest zbliżona do częstotliwość drgań własnych układu (swobodnych)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prowadzenie podstawowych pojęcia – siła elektrodynamiczn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dzielają odpowiedzi ustnych nt. siły elektrodynamiczne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Rozumienie pojęcia siła elektrodynamiczn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prowadzenie do budowy i zasady działania silnika prądu stałego i wybranego miernika elektrycz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oznanie się z budową i zasadą działania silnika na prąd sta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umie budowę i zasadę działania silnika na prąd stały i wybranego miernik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Wprowadzenie budowy i zasady działania mikrofonu, telegrafu i telefon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Zapoznaje się z bodową i zasadą działania mikrofonu, telegrafu i telefon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ostrzeganie zastosowania praw fizycznych do konstrukcji urządzeń codziennego użytk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Wprowadzenie kodowania z użyciem alfabetu Morse’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Zapoznaje się ze sposobem kodowania alfabetem Morse’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Dostrzeganie zastosowania praw fizycznych do konstrukcji urządzeń codziennego użytk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pojęć rezonans i okres drgań w obwodzie RL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Zapisanie pojęć rezonans i okres drgań w obwodzie RL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nie zasadę rezonansu elektrycznych obwodów drgając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Budujemy odbiornik fal długi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Zapoznanie się ze schemat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45 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budowanie odbiornika fal długi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odsumowanie materiału – przeprowadzenie kartków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Quiz nt. telegrafu, telefonu, rad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06:00Z</dcterms:created>
  <dc:creator>mpletnia</dc:creator>
  <dc:description/>
  <cp:keywords/>
  <dc:language>en-US</dc:language>
  <cp:lastModifiedBy>Agnieszka</cp:lastModifiedBy>
  <cp:lastPrinted>2012-09-03T10:42:00Z</cp:lastPrinted>
  <dcterms:modified xsi:type="dcterms:W3CDTF">2013-09-17T11:09:00Z</dcterms:modified>
  <cp:revision>12</cp:revision>
  <dc:subject/>
  <dc:title>Scenariusz lekcji,</dc:title>
</cp:coreProperties>
</file>