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</w:t>
      </w:r>
      <w:r>
        <w:rPr>
          <w:rFonts w:cs="Calibri" w:ascii="Calibri" w:hAnsi="Calibri"/>
          <w:color w:val="000000"/>
          <w:sz w:val="22"/>
          <w:szCs w:val="22"/>
        </w:rPr>
        <w:t xml:space="preserve">: B. Nauka i technika, </w:t>
      </w:r>
    </w:p>
    <w:p>
      <w:pPr>
        <w:pStyle w:val="Heading3"/>
        <w:spacing w:lineRule="auto" w:line="360"/>
        <w:ind w:left="1842" w:firstLine="282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5. Ochrona Przyrody i środowiska, </w:t>
      </w:r>
    </w:p>
    <w:p>
      <w:pPr>
        <w:pStyle w:val="Heading3"/>
        <w:spacing w:lineRule="auto" w:line="360"/>
        <w:ind w:left="1842" w:firstLine="282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8.Efekt cieplarniany w ujęciu fizycznym, 109. Zanieczyszczenia gleb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utor: </w:t>
      </w:r>
      <w:r>
        <w:rPr>
          <w:b/>
          <w:color w:val="000000"/>
        </w:rPr>
        <w:t>Magdalena Ku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Klasa:  </w:t>
      </w:r>
      <w:r>
        <w:rPr>
          <w:b/>
          <w:color w:val="000000"/>
        </w:rPr>
        <w:t>II i III (liczba uczniów do 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</w:t>
      </w:r>
    </w:p>
    <w:p>
      <w:pPr>
        <w:pStyle w:val="Normal"/>
        <w:ind w:left="708" w:hanging="0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>Tematem lekcji są zanieczyszczenia powietrza i gleb. Uczniowie dowiadują się, jakie skutki mogą one wywołać, a także zastanawiają się nad sposobem ich ograniczenia lub uniknięcia. Poznają różne rodzaje nawozów sztucznych oraz przewidują skutki przenawożenia gleb. Porównują także ze sobą rolnictwo tradycyjne i nowoczesne starając się wyciągnąć wnioski. Dodatkowo jako rozszerzenie omawianych zagadnień przedstawiony jest mechanizm efektu cieplarnianego z zastosowaniem praw promieniowania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: </w:t>
      </w:r>
      <w:r>
        <w:rPr>
          <w:rFonts w:cs="Calibri" w:ascii="Calibri" w:hAnsi="Calibri"/>
          <w:b/>
          <w:color w:val="000000"/>
          <w:sz w:val="22"/>
          <w:szCs w:val="22"/>
        </w:rPr>
        <w:t>120 minut (w tym 15 minut z *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(ile lekcji obejmuje scenariusz)</w:t>
      </w:r>
    </w:p>
    <w:p>
      <w:pPr>
        <w:pStyle w:val="Normal"/>
        <w:spacing w:lineRule="auto" w:line="240" w:before="120" w:after="120"/>
        <w:ind w:left="426" w:firstLine="282"/>
        <w:rPr/>
      </w:pPr>
      <w:r>
        <w:rPr>
          <w:b/>
        </w:rPr>
        <w:t>2 lekc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  <w:t xml:space="preserve">- prezentacja multimedialna </w:t>
      </w:r>
      <w:r>
        <w:rPr>
          <w:color w:val="000000"/>
        </w:rPr>
        <w:t>(efekt cieplarniany, zanieczyszczenia gleb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color w:val="000000"/>
        </w:rPr>
        <w:t xml:space="preserve">- analiza artykułu </w:t>
      </w:r>
      <w:r>
        <w:rPr>
          <w:color w:val="000000"/>
        </w:rPr>
        <w:t>(skutki zanieczyszczenia powietrza)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  <w:t xml:space="preserve">- metaplan </w:t>
      </w:r>
      <w:r>
        <w:rPr>
          <w:color w:val="000000"/>
        </w:rPr>
        <w:t>(metody ochrony powietrza)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  <w:t xml:space="preserve">- praca z materiałami i danymi </w:t>
      </w:r>
      <w:r>
        <w:rPr>
          <w:color w:val="000000"/>
        </w:rPr>
        <w:t>(nawozy naturalne i sztuczne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color w:val="000000"/>
        </w:rPr>
        <w:t xml:space="preserve">- głosowanie z dyskusją </w:t>
      </w:r>
      <w:r>
        <w:rPr>
          <w:color w:val="000000"/>
        </w:rPr>
        <w:t>(mechanizacja rolnictwa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color w:val="000000"/>
        </w:rPr>
        <w:t xml:space="preserve">- world cafe </w:t>
      </w:r>
      <w:r>
        <w:rPr>
          <w:color w:val="000000"/>
        </w:rPr>
        <w:t>(cele zrównoważonego rozwoju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Formy pracy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firstLine="282"/>
        <w:rPr/>
      </w:pPr>
      <w:r>
        <w:rPr>
          <w:b/>
          <w:color w:val="000000"/>
        </w:rPr>
        <w:t>Indywidualna i grup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zapoznanie uczniów z rodzajami oraz skutkami zanieczyszczeń powietrza i gleb na świecie </w:t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>- przybliżenie uczniom problemu przenawożenia gleb</w:t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>- wyjaśnienie uczniom mechanizmu efektu cieplarnianego i jego wpływu na zanikająca pokrywę lodową</w:t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>- uświadomienie uczniom ich odpowiedzialności i możliwości związanych z działaniami na rzecz ochrony i poprawy stanu środowiska</w:t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  <w:t>- przedstawienie uczniom przykładów dobrych praktyk stosowanych na świecie w kontekście ochrony powietrza i gleb</w:t>
      </w:r>
    </w:p>
    <w:p>
      <w:pPr>
        <w:pStyle w:val="Normal"/>
        <w:ind w:left="786" w:hanging="0"/>
        <w:rPr>
          <w:b/>
          <w:b/>
          <w:color w:val="000000"/>
        </w:rPr>
      </w:pPr>
      <w:r>
        <w:rPr>
          <w:b/>
          <w:color w:val="000000"/>
        </w:rPr>
        <w:t>- zmotywowanie uczniów do przewidywania skutków swoich działań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potrafi wskazać rodzaje zanieczyszczeń powietrza i gleb oraz omówić ich skutki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wyciąga wnioski na podstawie informacji uzyskanych z różnych źródeł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przewiduje długofalowe skutki swoich zachowań w kontekście środowiskowym i proponuje rozwiązania zdiagnozowanych problemów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zna skutki przenawożenia gleb i potrafi zaproponować rozwiązania zmierzające do ich ograniczenia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wie, czym jest zrównoważony rozwój i potrafi zastosować jego wytyczne w praktyc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quiz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aca grupowa podczas le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oceny za rozwiązanie quizu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ocena z aktywności za pracę grupową podczas lekcji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zykłady odnoszące się do rzeczywistości bliskiej ucznio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sala wyposażona w rzutnik multimedialny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miejsce do pracy w maksymalnie 4 grupach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dostępne artykuły papiernicze i biurowe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rezentacje multimedialne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 materiały do pracy w grupach (załączniki)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/>
      </w:pPr>
      <w:r>
        <w:rPr>
          <w:rFonts w:cs="Calibri" w:ascii="Calibri" w:hAnsi="Calibri"/>
          <w:b/>
          <w:sz w:val="22"/>
          <w:szCs w:val="22"/>
        </w:rPr>
        <w:t>- 2 prezentacje multimedialne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4 załączniki </w:t>
      </w:r>
    </w:p>
    <w:p>
      <w:pPr>
        <w:pStyle w:val="Bezodstpw"/>
        <w:ind w:left="786" w:hanging="0"/>
        <w:rPr/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1 quiz sprawdzający wiedzę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cenariusz  lekcji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jc w:val="both"/>
        <w:rPr/>
      </w:pPr>
      <w:r>
        <w:rPr>
          <w:b/>
          <w:bCs/>
          <w:color w:val="000000"/>
        </w:rPr>
        <w:t>Gleba</w:t>
      </w:r>
      <w:r>
        <w:rPr>
          <w:color w:val="000000"/>
        </w:rPr>
        <w:t xml:space="preserve"> – najbardziej zewnętrzna warstwa litosfery, na którą stale oddziałują warunki klimatyczne. Powstaje z rozdrobnienia skały macierzystej w procesie glebotwórczym, w którym udział biorą także liczne organizmy glebowe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Rekultywacja</w:t>
      </w:r>
      <w:r>
        <w:rPr>
          <w:color w:val="000000"/>
        </w:rPr>
        <w:t xml:space="preserve"> - nadanie lub przywrócenie gruntom zdewastowanym albo zdegradowanym wartości użytkowej lub przyrodniczej poprzez wykonanie odpowiednich zabiegów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Kwaśny deszcz</w:t>
      </w:r>
      <w:r>
        <w:rPr>
          <w:color w:val="000000"/>
        </w:rPr>
        <w:t xml:space="preserve"> – deszcz, którego pH jest niższe 5,6. Spowodowane jest to obecnością w powietrzu tlenków siarki i azotu, które w połączeniu z wodą opadową tworzą kwasy.</w:t>
      </w:r>
    </w:p>
    <w:p>
      <w:pPr>
        <w:pStyle w:val="Normal"/>
        <w:ind w:left="786" w:hanging="0"/>
        <w:jc w:val="both"/>
        <w:rPr>
          <w:bCs/>
        </w:rPr>
      </w:pPr>
      <w:r>
        <w:rPr>
          <w:b/>
          <w:color w:val="000000"/>
        </w:rPr>
        <w:t>Smog</w:t>
      </w:r>
      <w:r>
        <w:rPr>
          <w:color w:val="000000"/>
        </w:rPr>
        <w:t xml:space="preserve"> - pochodzi od dwóch angielskich słów: </w:t>
      </w:r>
      <w:r>
        <w:rPr>
          <w:i/>
          <w:color w:val="000000"/>
        </w:rPr>
        <w:t>smoke</w:t>
      </w:r>
      <w:r>
        <w:rPr>
          <w:color w:val="000000"/>
        </w:rPr>
        <w:t xml:space="preserve"> – dym, oraz  </w:t>
      </w:r>
      <w:r>
        <w:rPr>
          <w:i/>
          <w:color w:val="000000"/>
        </w:rPr>
        <w:t>fog</w:t>
      </w:r>
      <w:r>
        <w:rPr>
          <w:color w:val="000000"/>
        </w:rPr>
        <w:t xml:space="preserve"> – mgła i oznacza unoszącą się nad terenami zurbanizowanymi gęstą mgłę, w której zawieszone są zanieczyszczenia, pyły i dymy.</w:t>
      </w:r>
    </w:p>
    <w:p>
      <w:pPr>
        <w:pStyle w:val="Normal"/>
        <w:ind w:left="786" w:hanging="0"/>
        <w:jc w:val="both"/>
        <w:rPr>
          <w:bCs/>
          <w:color w:val="000000"/>
        </w:rPr>
      </w:pPr>
      <w:r>
        <w:rPr>
          <w:b/>
          <w:bCs/>
        </w:rPr>
        <w:t>Gnojówka</w:t>
      </w:r>
      <w:r>
        <w:rPr>
          <w:bCs/>
        </w:rPr>
        <w:t xml:space="preserve"> - </w:t>
      </w:r>
      <w:hyperlink r:id="rId2">
        <w:r>
          <w:rPr>
            <w:rStyle w:val="InternetLink"/>
            <w:color w:val="000000"/>
            <w:u w:val="none"/>
          </w:rPr>
          <w:t>przefermentowany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mocz</w:t>
        </w:r>
      </w:hyperlink>
      <w:r>
        <w:rPr/>
        <w:t xml:space="preserve"> gromadzony w przystosowanych do tego celu zbiornikach.</w:t>
      </w:r>
    </w:p>
    <w:p>
      <w:pPr>
        <w:pStyle w:val="Normal"/>
        <w:ind w:left="786" w:hanging="0"/>
        <w:jc w:val="both"/>
        <w:rPr>
          <w:color w:val="000000"/>
        </w:rPr>
      </w:pPr>
      <w:r>
        <w:rPr>
          <w:b/>
          <w:bCs/>
          <w:color w:val="000000"/>
        </w:rPr>
        <w:t>Obornik</w:t>
      </w:r>
      <w:r>
        <w:rPr>
          <w:bCs/>
          <w:color w:val="000000"/>
        </w:rPr>
        <w:t xml:space="preserve"> - naturalny </w:t>
      </w:r>
      <w:hyperlink r:id="rId4">
        <w:r>
          <w:rPr>
            <w:rStyle w:val="InternetLink"/>
            <w:bCs/>
            <w:color w:val="000000"/>
            <w:u w:val="none"/>
          </w:rPr>
          <w:t xml:space="preserve">nawóz </w:t>
        </w:r>
      </w:hyperlink>
      <w:r>
        <w:rPr/>
        <w:t>złożony z</w:t>
      </w:r>
      <w:r>
        <w:rPr>
          <w:bCs/>
          <w:color w:val="000000"/>
        </w:rPr>
        <w:t xml:space="preserve"> przefermentowanego </w:t>
      </w:r>
      <w:hyperlink r:id="rId5">
        <w:r>
          <w:rPr>
            <w:rStyle w:val="InternetLink"/>
            <w:bCs/>
            <w:color w:val="000000"/>
            <w:u w:val="none"/>
          </w:rPr>
          <w:t>kału</w:t>
        </w:r>
      </w:hyperlink>
      <w:r>
        <w:rPr>
          <w:bCs/>
          <w:color w:val="000000"/>
        </w:rPr>
        <w:t xml:space="preserve">, </w:t>
      </w:r>
      <w:hyperlink r:id="rId6">
        <w:r>
          <w:rPr>
            <w:rStyle w:val="InternetLink"/>
            <w:bCs/>
            <w:color w:val="000000"/>
            <w:u w:val="none"/>
          </w:rPr>
          <w:t>moczu</w:t>
        </w:r>
      </w:hyperlink>
      <w:r>
        <w:rPr>
          <w:bCs/>
          <w:color w:val="000000"/>
        </w:rPr>
        <w:t xml:space="preserve"> zwierząt i </w:t>
      </w:r>
      <w:hyperlink r:id="rId7">
        <w:r>
          <w:rPr>
            <w:rStyle w:val="InternetLink"/>
            <w:bCs/>
            <w:color w:val="000000"/>
            <w:u w:val="none"/>
          </w:rPr>
          <w:t>ściółki</w:t>
        </w:r>
      </w:hyperlink>
      <w:r>
        <w:rPr>
          <w:bCs/>
          <w:color w:val="000000"/>
        </w:rPr>
        <w:t xml:space="preserve">. Składa się z </w:t>
      </w:r>
      <w:r>
        <w:rPr/>
        <w:t>około 75% wody, 5-6% soli mineralnych i 20% substancji organicznej.</w:t>
      </w:r>
    </w:p>
    <w:p>
      <w:pPr>
        <w:pStyle w:val="Normal"/>
        <w:ind w:left="786" w:hanging="0"/>
        <w:jc w:val="both"/>
        <w:rPr>
          <w:color w:val="000000"/>
        </w:rPr>
      </w:pPr>
      <w:r>
        <w:rPr>
          <w:b/>
          <w:color w:val="000000"/>
        </w:rPr>
        <w:t>Milenijne Cele Rozwoju</w:t>
      </w:r>
      <w:r>
        <w:rPr>
          <w:color w:val="000000"/>
        </w:rPr>
        <w:t xml:space="preserve"> - s</w:t>
      </w:r>
      <w:r>
        <w:rPr/>
        <w:t>tanowią one zobowiązanie międzynarodowej społeczności do redukcji ubóstwa i głodu, zapewnienia równego statusu kobiet i mężczyzn, poprawy stanu zdrowia, poprawy stanu edukacji, walki z AIDS, ochrony środowiska naturalnego a także zbudowania globalnego partnerstwa między narodami na rzecz rozwoju. Zostały przyjęte w 2000 roku na szczycie Organizacji Narodów Zjednoczon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prowadzenie prezentacji dotyczącej efektu cieplarnianego. Nauczyciel przed rozpoczęciem prezentacji powinien poinformować uczniów o tym, że po jej zakończeniu będą wykonywali ćwiczenie, w którym niezbędne będą informacje zawarte w prezent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słuchanie prezentacji, podczas której uczniowie mogą robić indywidualne not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uczeń wie, co to jest efekt cieplarniany i potrafi wyjaśnić jego mechaniz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wie, jaki jest jego osobisty wpływ na kształtowanie mechanizmu efektu cieplarnianeg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sowe rozdanie uczniom kartek, na których znajdują się zakończenia poprzednich i początki nowych zdań. Każdy uczeń otrzymuje jedną kartkę. Pojedyncze kartki są fragmentami dłuższego tekstu dotyczącego efektu cieplarnianego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łącznik nr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czytanie na głos całego tekstu przez wszystkich uczniów w klasie w ten sposób, że uczeń posiadający wyłącznie początek zdania czyta go na głos, natomiast pozostali uczniowie słuchają. Dokończenie zdania i początek następnego czyta uczeń, który uważa, że tekst znajdujący się na jego kartce jest dokończeniem zdania przeczytanego przez poprzednika. W ten sposób wszyscy uczniowie czytają teksty z otrzymanych kartek tworząc wspólny opis dotyczący efektu cieplarnia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uczeń potrafi wymienić skutki efektu cieplarnianego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uczeń słyszy i rozumie wypowiedzi innych uczniów, potrafi logicznie dokończyć zdanie</w:t>
            </w:r>
          </w:p>
          <w:p>
            <w:pPr>
              <w:pStyle w:val="Normal"/>
              <w:spacing w:before="0" w:after="200"/>
              <w:ind w:left="70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danie uczniom kart prac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Indywidualne wykonanie </w:t>
            </w:r>
            <w:r>
              <w:rPr>
                <w:i/>
                <w:color w:val="000000"/>
              </w:rPr>
              <w:t>zadania nr 1 w kartach pracy</w:t>
            </w:r>
            <w:r>
              <w:rPr>
                <w:color w:val="000000"/>
              </w:rPr>
              <w:t>, polegającego na analizie tekstu odnoszącego się do zanieczyszczeń powietrz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wskazać rodzaje zanieczyszczeń powietrza oraz omówić ich skut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wyciąga wnioski na podstawie informacji uzyskanych z różnych źródeł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- uczeń potrafi samodzielnie tworzyć związki przyczynowo - skutk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 xml:space="preserve">Narysowanie schematu metaplanu na kartce formatu A2 </w:t>
            </w:r>
            <w:r>
              <w:rPr>
                <w:i/>
                <w:iCs/>
              </w:rPr>
              <w:t>(wg załącznika nr 2</w:t>
            </w:r>
            <w:r>
              <w:rPr>
                <w:iCs/>
              </w:rPr>
              <w:t>) i rozdanie każdemu uczniowi kilku (2-5) małych karteczek. Rozłożenie schematu metaplanu po środku klas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aca zbiorowa całej klasy. Wszyscy uczniowie przepisują na otrzymanych karteczkach  skutki zanieczyszczenia powietrza, wypisane przez nich w poprzednim ćwiczeniu. Wklejają te karteczki w odpowiednim miejscu metaplanu (po lewej stronie). Następnie w dyskusji zastanawiają się, jakie są metody ograniczenia tych skutków. Każdą metodę wypisują na osobnej karteczce i wklejają w metaplan po stronie prawej. Przygotowany w ten sposób metaplan zostaje w klasie jako efekt pracy wszystkich uczniów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rzewiduje długofalowe skutki swoich zachowań w kontekście środowiskowym i proponuje rozwiązania zdiagnozowanych problem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analizować i wyciągać wnioski na podstawie przedstawionych mu materiałów, danych, twierdzeń</w:t>
            </w:r>
          </w:p>
          <w:p>
            <w:pPr>
              <w:pStyle w:val="Normal"/>
              <w:spacing w:before="0" w:after="200"/>
              <w:ind w:left="7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ozdanie każdemu uczniowi materiałów do pracy indywidualnej (</w:t>
            </w:r>
            <w:r>
              <w:rPr>
                <w:i/>
              </w:rPr>
              <w:t>załącznik nr 3</w:t>
            </w:r>
            <w:r>
              <w:rPr/>
              <w:t>), na podstawie których indywidualnie uzupełnia zadanie 2 w karcie pracy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zupełnienie karty pracy, </w:t>
            </w:r>
            <w:r>
              <w:rPr>
                <w:i/>
              </w:rPr>
              <w:t>zadanie 2</w:t>
            </w:r>
            <w:r>
              <w:rPr/>
              <w:t>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uczeń potrafi wymienić kilka nawozów sztucznych oraz zna ich skład</w:t>
            </w:r>
          </w:p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uczeń potrafi wymienić kilka nawozów naturalnych i podać przykłady ich zastoso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Przeprowadzenie prezentacji dotyczącej źródeł zanieczyszczenia gleb, kwaśnych deszczy i rekultywacji teren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bejrzenie prezentacji i wykonanie własnych notatek dotyczących omawianych temat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wskazać rodzaje zanieczyszczeń gleb oraz omówić ich skut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rzewiduje długofalowe skutki swoich zachowań w kontekście środowiskowym i proponuje rozwiązania zdiagnozowanych problemów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uczeń zna skutki przenawożenia gleb i potrafi zaproponować rozwiązania zmierzające do ich ogranic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Odczytanie uczniom kilku  stwierdzeń dotyczących rolnictwa tradycyjnego i nowoczesnego. Zanotowanie wyników głosowania uczniów. Moderowanie dyskusji uczniów po każdorazowym głosowaniu (do tego nauczyciel może wykorzystać materiały pomocnicze zawarte w </w:t>
            </w:r>
            <w:r>
              <w:rPr>
                <w:i/>
              </w:rPr>
              <w:t>załączniku nr 4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wyrażają własne zdanie w stosunku do stwierdzeń czytanych przez nauczyciela. Ci, którzy zgadzają się z odczytanym stwierdzeniem stają w jednym rogu sali, natomiast Ci, którzy się nie zgadzają, stają w rogu przeciwległym. Przed rozpoczęciem tej aktywności należy ustalić, który róg sali jest rogiem „ZA”, a który „PRZECIW”. Po każdorazowym głosowaniu następuje krótka dyskusja, podczas której uczniowie znajdujący się w przeciwnych grupach starają się uargumentować swoje zdanie. Nauczyciel może przedstawić dodatkowe fakty pomagające w podjęciu przez uczniów decyzji, jednak nie powinien ich nakłaniać do zmiany wyrażonego zd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wskazać różnice między rolnictwem tradycyjnym a nowoczesn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ocenić wpływ rolnictwa i stosowanych w nim metod na środowisko</w:t>
            </w:r>
          </w:p>
          <w:p>
            <w:pPr>
              <w:pStyle w:val="Normal"/>
              <w:spacing w:before="0" w:after="200"/>
              <w:ind w:left="70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/>
              <w:t>Rozdanie uczniom kart pracy i wyjaśnienie, na czym będzie polegało ostatnie zadanie uczniów (</w:t>
            </w:r>
            <w:r>
              <w:rPr>
                <w:i/>
              </w:rPr>
              <w:t>zadanie nr 3</w:t>
            </w:r>
            <w:r>
              <w:rPr/>
              <w:t>). Muszą wykonać plakat dotyczący ich odpowiedzialności za środowisko w kontekście zrównoważonego rozwoju. Opis ćwiczenia znajdą w karcie pracy. Plakat będą wykonywali w grupie, przy czym muszą podzielić się na dowolną liczbę grup w ten sposób, aby każda grupa wykonywała plakat dotyczący konkretnego aspektu zrównoważonego rozwoju. Uczniowie sami decydują, jakim aspektem zajmie się dana grupa i do której z nich chcą należeć. Nauczyciel rozdaje kartki formatu A2 i kred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lakatu w grupach na podstawie opisu w karcie pracy (</w:t>
            </w:r>
            <w:r>
              <w:rPr>
                <w:i/>
              </w:rPr>
              <w:t>zadanie nr 3</w:t>
            </w:r>
            <w:r>
              <w:rPr/>
              <w:t>).  Uczniowie wybierają grupę do której chcą należeć na podstawie własnych zainteresowań.</w:t>
            </w:r>
          </w:p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wie, czym jest zrównoważony rozwój i potrafi zastosować jego wytyczne w prakty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wyrażać swoje poglądy w merytorycznej dyskus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uczeń potrafi argumentować swoje zdanie w zaaranżowanych przez siebie sytuacjach</w:t>
            </w:r>
          </w:p>
          <w:p>
            <w:pPr>
              <w:pStyle w:val="Normal"/>
              <w:spacing w:before="0" w:after="200"/>
              <w:ind w:left="709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Fermentacja" TargetMode="External"/><Relationship Id="rId3" Type="http://schemas.openxmlformats.org/officeDocument/2006/relationships/hyperlink" Target="http://pl.wikipedia.org/wiki/Mocz" TargetMode="External"/><Relationship Id="rId4" Type="http://schemas.openxmlformats.org/officeDocument/2006/relationships/hyperlink" Target="http://pl.wikipedia.org/wiki/Naw&#243;z_naturalny" TargetMode="External"/><Relationship Id="rId5" Type="http://schemas.openxmlformats.org/officeDocument/2006/relationships/hyperlink" Target="http://pl.wikipedia.org/wiki/Ka&#322;" TargetMode="External"/><Relationship Id="rId6" Type="http://schemas.openxmlformats.org/officeDocument/2006/relationships/hyperlink" Target="http://pl.wikipedia.org/wiki/Mocz" TargetMode="External"/><Relationship Id="rId7" Type="http://schemas.openxmlformats.org/officeDocument/2006/relationships/hyperlink" Target="http://pl.wikipedia.org/wiki/&#346;ci&#243;&#322;ka_(zootechnika)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9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16T17:38:00Z</dcterms:modified>
  <cp:revision>56</cp:revision>
  <dc:subject/>
  <dc:title>Scenariusz lekcji, </dc:title>
</cp:coreProperties>
</file>