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Verdana" w:hAnsi="Verdana" w:cs="Verdana"/>
          <w:b w:val="false"/>
          <w:b w:val="false"/>
          <w:bCs/>
          <w:color w:val="000000"/>
          <w:sz w:val="20"/>
        </w:rPr>
      </w:pPr>
      <w:r>
        <w:rPr>
          <w:rFonts w:cs="Calibri" w:ascii="Calibri" w:hAnsi="Calibri"/>
          <w:color w:val="000000"/>
          <w:sz w:val="22"/>
          <w:szCs w:val="22"/>
        </w:rPr>
        <w:t>Wątek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: </w:t>
      </w:r>
      <w:r>
        <w:rPr>
          <w:rFonts w:cs="Verdana" w:ascii="Verdana" w:hAnsi="Verdana"/>
          <w:b w:val="false"/>
          <w:bCs/>
          <w:color w:val="000000"/>
          <w:sz w:val="20"/>
        </w:rPr>
        <w:t>B. Nauka i technologia. 9. Wynalazki, które zmieniły świat.</w:t>
      </w:r>
    </w:p>
    <w:p>
      <w:pPr>
        <w:pStyle w:val="Default"/>
        <w:rPr>
          <w:b/>
          <w:b/>
        </w:rPr>
      </w:pPr>
      <w:r>
        <w:rPr>
          <w:b/>
        </w:rPr>
        <w:t>Temat: 54. Równoważność masy i energii. Deficyt masy.</w:t>
      </w:r>
    </w:p>
    <w:p>
      <w:pPr>
        <w:pStyle w:val="Defaul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55. Reakcje syntezy jąder atomowych – energia słoneczna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Jacek Ślósarz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…………….. (liczba uczniów …………..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 xml:space="preserve">Jest to lekcja poświęcona </w:t>
      </w:r>
      <w:r>
        <w:rPr>
          <w:b/>
          <w:i/>
        </w:rPr>
        <w:t>wyjaśnieniu pojęcia nukleosyntezy jako  reakcji egzoenergetycznej</w:t>
      </w:r>
      <w:r>
        <w:rPr>
          <w:i/>
        </w:rPr>
        <w:t>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trwania: </w:t>
      </w:r>
      <w:r>
        <w:rPr>
          <w:rFonts w:cs="Calibri" w:ascii="Calibri" w:hAnsi="Calibri"/>
          <w:b/>
          <w:color w:val="000000"/>
          <w:sz w:val="22"/>
          <w:szCs w:val="22"/>
        </w:rPr>
        <w:t>50</w:t>
      </w:r>
      <w:r>
        <w:rPr>
          <w:rFonts w:cs="Calibri" w:ascii="Calibri" w:hAnsi="Calibri"/>
          <w:color w:val="000000"/>
          <w:sz w:val="22"/>
          <w:szCs w:val="22"/>
        </w:rPr>
        <w:t xml:space="preserve"> (minuty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 xml:space="preserve">Czas realizacji: </w:t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wykład, animacja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ezentacja, demonstrac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zypomnienie wiadomości z klasy I dotyczącej budowy atomu, deficytu masy i energii wiązania jąder atomowych</w:t>
      </w:r>
    </w:p>
    <w:p>
      <w:pPr>
        <w:pStyle w:val="Normal"/>
        <w:ind w:left="786" w:hanging="0"/>
        <w:rPr/>
      </w:pPr>
      <w:r>
        <w:rPr>
          <w:color w:val="000000"/>
        </w:rPr>
        <w:t>- Przypomnienie wiadomości z klasy I dotyczące zjawiska syntezy termojądrowej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 xml:space="preserve">- Wprowadzenie podstawowych pojęć – deficyt masy, nukleony, reakcje rozszczepienia jąder atomowych, masa krytyczna, reakcja łańcuchowa i reakcja lawinowa rozszczepienia jąder atomowych, nukleosynteza, reakcje egzoenergetyczna i endoenergetyczna 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Analiza nukleosyntezy na przykładach: reakcji zachodzących w gwiazdach i bombach wodorowych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zedstawienie cyklu C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rozumie chemiczne prawo zachowania masy i prawo zachowania energi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nukleosyntezę na przykładzie reakcji zachodzących w gwiazdach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tworzenie pierwiastków organicznych CNO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porównuje ilości wydzielanych energii w procesach chemicznej syntezy i nukleosyntez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Rozwiązanie krzyżówk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ytania sprawdzają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stosowanie różnorodnych metod pracy.</w:t>
      </w:r>
    </w:p>
    <w:p>
      <w:pPr>
        <w:pStyle w:val="Normal"/>
        <w:ind w:left="709" w:hanging="0"/>
        <w:rPr/>
      </w:pPr>
      <w:r>
        <w:rPr>
          <w:color w:val="000000"/>
        </w:rPr>
        <w:t>- Możliwość wykazania się wiedzą, umiejętnościami  i zdobycie pozytywnej ocen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izualizacja tematu – zdjęcia, schematy, film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łaściwe stosowanie pochwał i nagród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dwoływanie się do zjawisk występujących w przyrodz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możliwością zaciemnienia okie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, w której do dyspozycji są: rzutnik multimedialny, komputer, ekra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wymienionymi w punkcie 14 środkami dydaktycznym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ekran (biała ściana), 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zutnik multimedialny, komputer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la z zaciemnionymi oknami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rtki papieru (krzyżówka)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a multimedialna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nimacja doświadczenia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rzyżówka sprawdzająca wiadomości z bieżącej lekcji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b/>
          <w:color w:val="000000"/>
        </w:rPr>
        <w:t>Nulkeony</w:t>
      </w:r>
      <w:r>
        <w:rPr>
          <w:color w:val="000000"/>
        </w:rPr>
        <w:t xml:space="preserve"> – składniki jądra atomowego – protony i neutrony.</w:t>
      </w:r>
    </w:p>
    <w:p>
      <w:pPr>
        <w:pStyle w:val="Normal"/>
        <w:spacing w:lineRule="auto" w:line="240" w:before="0" w:after="0"/>
        <w:ind w:left="786" w:hanging="0"/>
        <w:rPr/>
      </w:pPr>
      <w:r>
        <w:rPr>
          <w:b/>
          <w:color w:val="000000"/>
        </w:rPr>
        <w:t xml:space="preserve">Deficyt masy, defekt masy </w:t>
      </w:r>
      <w:r>
        <w:rPr>
          <w:color w:val="000000"/>
        </w:rPr>
        <w:t>- różnica między masą nukleonów swobodnych a masą jądra danego izotopu.</w:t>
      </w:r>
    </w:p>
    <w:p>
      <w:pPr>
        <w:pStyle w:val="Normal"/>
        <w:spacing w:lineRule="auto" w:line="240" w:before="0" w:after="0"/>
        <w:ind w:left="786" w:hanging="0"/>
        <w:rPr/>
      </w:pPr>
      <w:r>
        <w:rPr>
          <w:b/>
          <w:color w:val="000000"/>
        </w:rPr>
        <w:t>Izotopy pierwiastka</w:t>
      </w:r>
      <w:r>
        <w:rPr>
          <w:color w:val="000000"/>
        </w:rPr>
        <w:t xml:space="preserve"> – odmiany danego pierwiastka różniące się liczbą neutronów.</w:t>
      </w:r>
    </w:p>
    <w:p>
      <w:pPr>
        <w:pStyle w:val="Normal"/>
        <w:spacing w:lineRule="auto" w:line="240" w:before="0" w:after="0"/>
        <w:ind w:left="786" w:hanging="0"/>
        <w:rPr/>
      </w:pPr>
      <w:r>
        <w:rPr>
          <w:b/>
          <w:color w:val="000000"/>
        </w:rPr>
        <w:t>Reakcje egzoenergetyczne</w:t>
      </w:r>
      <w:r>
        <w:rPr>
          <w:color w:val="000000"/>
        </w:rPr>
        <w:t xml:space="preserve"> – reakcje chemiczne lub jądrowe, w których energia zostaje wydzielona do otoczenia.</w:t>
      </w:r>
    </w:p>
    <w:p>
      <w:pPr>
        <w:pStyle w:val="Normal"/>
        <w:spacing w:lineRule="auto" w:line="240" w:before="0" w:after="0"/>
        <w:ind w:left="786" w:hanging="0"/>
        <w:rPr/>
      </w:pPr>
      <w:r>
        <w:rPr>
          <w:b/>
          <w:color w:val="000000"/>
        </w:rPr>
        <w:t>Reakcje endoenergetyczne</w:t>
      </w:r>
      <w:r>
        <w:rPr>
          <w:color w:val="000000"/>
        </w:rPr>
        <w:t xml:space="preserve"> – reakcje chemiczne lub jądrowe, w których energia pochłaniana jest z otoczenia.</w:t>
      </w:r>
    </w:p>
    <w:p>
      <w:pPr>
        <w:pStyle w:val="Normal"/>
        <w:spacing w:lineRule="auto" w:line="240" w:before="0" w:after="0"/>
        <w:ind w:left="786" w:hanging="0"/>
        <w:rPr/>
      </w:pPr>
      <w:r>
        <w:rPr>
          <w:b/>
          <w:color w:val="000000"/>
        </w:rPr>
        <w:t>Synteza termojądrowa, fuzja termojądrowa</w:t>
      </w:r>
      <w:r>
        <w:rPr>
          <w:color w:val="000000"/>
        </w:rPr>
        <w:t xml:space="preserve"> – zjawisko </w:t>
      </w:r>
      <w:r>
        <w:rPr/>
        <w:t>polegające na łączeniu się dwóch lżejszych jąder w jedno cięższe, w wyniku fuzji mogą powstawać nowe jądra, zostać uwolnione neutrony, protony, cząstki alfa i inne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enie obecności, zaprowadzenie porządku, podyktowanie tematu zaję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anie tematu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rzypomnienie wiadomości z klasy I na temat budowy atomu –nukleonów,  deficytu masy i energii wiązani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dzielają odpowiedzi ustnych nt. budowy atomu, ilustrują je odpowiednimi rysunkami, zapisami reakcj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isanie wzorami deficytu masy i energii wiązani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pomnienie wiadomości z klasy I na temat syntezy jąder atomowy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pisanie pojęć: synteza termojądrow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Graficzne przedstawienie syntezy jader atomowy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zentacja animacji nt. chemicznego stosowania prawa zachowania masy i jego stosowalność w fizyce jądrowej.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color w:val="000000"/>
              </w:rPr>
              <w:t>Porównanie ilości wydzielanych energii w procesach chemicznej syntezy i nukleosyntez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rezentacja animacji i przedstawienie ilości wydzielanych energii w procesach chemicznych i jądrowy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7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Wyciąganie wniosków na podstawie obserwacj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zedstawienie cyklu CN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Prezentacja cyklu C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ciąganie wniosków nt. powstawania pierwiastków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Podsumowanie materiału – przeprowadzenie kartkówk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480" w:before="0" w:after="120"/>
              <w:rPr>
                <w:color w:val="000000"/>
              </w:rPr>
            </w:pPr>
            <w:r>
              <w:rPr>
                <w:color w:val="000000"/>
              </w:rPr>
              <w:t>Napisanie kartkówk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17:26:00Z</dcterms:created>
  <dc:creator>mpletnia</dc:creator>
  <dc:description/>
  <cp:keywords/>
  <dc:language>en-US</dc:language>
  <cp:lastModifiedBy>Aga</cp:lastModifiedBy>
  <cp:lastPrinted>2012-09-03T10:42:00Z</cp:lastPrinted>
  <dcterms:modified xsi:type="dcterms:W3CDTF">2013-04-04T16:58:00Z</dcterms:modified>
  <cp:revision>3</cp:revision>
  <dc:subject/>
  <dc:title>Scenariusz lekcji, </dc:title>
</cp:coreProperties>
</file>