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360"/>
        <w:jc w:val="left"/>
        <w:rPr>
          <w:rFonts w:ascii="Verdana" w:hAnsi="Verdana" w:cs="Verdana"/>
          <w:b w:val="false"/>
          <w:b w:val="false"/>
          <w:bCs/>
          <w:color w:val="000000"/>
          <w:sz w:val="20"/>
        </w:rPr>
      </w:pPr>
      <w:r>
        <w:rPr>
          <w:rFonts w:cs="Calibri" w:ascii="Calibri" w:hAnsi="Calibri"/>
          <w:color w:val="000000"/>
          <w:sz w:val="22"/>
          <w:szCs w:val="22"/>
        </w:rPr>
        <w:t>Wątek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: </w:t>
      </w:r>
      <w:r>
        <w:rPr>
          <w:rFonts w:cs="Verdana" w:ascii="Verdana" w:hAnsi="Verdana"/>
          <w:b w:val="false"/>
          <w:bCs/>
          <w:color w:val="000000"/>
          <w:sz w:val="20"/>
        </w:rPr>
        <w:t>B. Nauka i technologia. 9. Wynalazki, które zmieniły świat</w:t>
      </w:r>
    </w:p>
    <w:p>
      <w:pPr>
        <w:pStyle w:val="Default"/>
        <w:rPr/>
      </w:pPr>
      <w:r>
        <w:rPr>
          <w:b/>
        </w:rPr>
        <w:t>Temat: 95. Metody izotopowego określenia wieku próbek(datowania). Dlaczego w datowaniu stosujemy określony rodzaj izotopów</w:t>
      </w:r>
    </w:p>
    <w:p>
      <w:pPr>
        <w:pStyle w:val="Default"/>
        <w:rPr>
          <w:b/>
          <w:b/>
        </w:rPr>
      </w:pPr>
      <w:r>
        <w:rPr>
          <w:b/>
        </w:rPr>
        <w:t>96. Termoluminescencja i bioluminescencja. Fluorescencja i chemiluminescencja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lasa: …………….. (liczba uczniów …………..)</w:t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……………………..…………………………………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 xml:space="preserve">Jest to lekcja poświęcona </w:t>
      </w:r>
      <w:r>
        <w:rPr>
          <w:b/>
          <w:i/>
        </w:rPr>
        <w:t>metodom datowania, termo-, bio- i chemiluminescencji.</w:t>
      </w:r>
    </w:p>
    <w:p>
      <w:pPr>
        <w:pStyle w:val="Heading6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zas trwania </w:t>
      </w:r>
      <w:r>
        <w:rPr>
          <w:rFonts w:cs="Calibri" w:ascii="Calibri" w:hAnsi="Calibri"/>
          <w:b/>
          <w:color w:val="000000"/>
          <w:sz w:val="22"/>
          <w:szCs w:val="22"/>
        </w:rPr>
        <w:t>75</w:t>
      </w:r>
      <w:r>
        <w:rPr>
          <w:rFonts w:cs="Calibri" w:ascii="Calibri" w:hAnsi="Calibri"/>
          <w:color w:val="000000"/>
          <w:sz w:val="22"/>
          <w:szCs w:val="22"/>
        </w:rPr>
        <w:t xml:space="preserve"> (minuty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 xml:space="preserve">Czas realizacji: </w:t>
      </w:r>
      <w:r>
        <w:rPr>
          <w:b/>
        </w:rPr>
        <w:t>2</w:t>
      </w:r>
      <w:r>
        <w:rPr/>
        <w:br/>
        <w:t>(ilość jednostek lekcyjnych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przeprowadzenia lekcji: wykład, prezentacja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prezentacja, demonstracj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Przypomnienie wiadomości z klasy pierwszej dotyczące prawa zaniku promieniotwórczego i czasu połowicznego zaniku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podstawowych pojęć –czas półzaniku, termoluminescencja, bioluminescencji, chemiluminescencji, fluorescencji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wiadomości nt. metod datowania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wiadomości nt. bio-, termo i chemiluminescencji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Metoda projektów – dla chętnych – hodowla bakterii świecąc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podaje definicję czasu połowicznego zaniku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omawia metody datowania na izotopie węglu 14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omawia termo- bio- i chemiluminescencję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rozumie mechanizm powstawania hologram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/>
      </w:pPr>
      <w:r>
        <w:rPr>
          <w:color w:val="000000"/>
        </w:rPr>
        <w:t>- Pytania sprawdzające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ojek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Zastosowanie różnorodnych metod prac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Możliwość uzyskania dobrej oceny z aktywnośc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izualizacja tematu – zdjęcia, schematy, film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łaściwe stosowanie pochwał i nagród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Odwoływanie się do zjawisk występujących w przyrodzi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 z możliwością zaciemnienia okie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, w której do dyspozycji są: rzutnik multimedialny, komputer, ekra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zutnik multimedialny, komputer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la z zaciemnionymi oknami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ezentacja multimedialna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etoda projektu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Okres połowicznego rozpadu – </w:t>
      </w:r>
      <w:r>
        <w:rPr>
          <w:color w:val="000000"/>
        </w:rPr>
        <w:t>czas, po którym połowa początkowej liczby jąder promieniotwórczych ulegnie rozpadowi.</w:t>
      </w:r>
    </w:p>
    <w:p>
      <w:pPr>
        <w:pStyle w:val="Normal"/>
        <w:rPr/>
      </w:pPr>
      <w:r>
        <w:rPr>
          <w:b/>
          <w:color w:val="000000"/>
        </w:rPr>
        <w:t xml:space="preserve">Termoluminescencja – </w:t>
      </w:r>
      <w:r>
        <w:rPr>
          <w:color w:val="000000"/>
        </w:rPr>
        <w:t>świecenie substancji od wpływem wysokiej temperatury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Bioluminescencja – </w:t>
      </w:r>
      <w:r>
        <w:rPr>
          <w:color w:val="000000"/>
        </w:rPr>
        <w:t>świecenie organizmów żywych – odmiana chemiluminescencji.</w:t>
      </w:r>
    </w:p>
    <w:p>
      <w:pPr>
        <w:pStyle w:val="Normal"/>
        <w:spacing w:lineRule="auto" w:line="240"/>
        <w:rPr/>
      </w:pPr>
      <w:r>
        <w:rPr>
          <w:b/>
          <w:color w:val="000000"/>
        </w:rPr>
        <w:t>Chemiluminescencja</w:t>
      </w:r>
      <w:r>
        <w:rPr>
          <w:color w:val="000000"/>
        </w:rPr>
        <w:t xml:space="preserve">- </w:t>
      </w:r>
      <w:r>
        <w:rPr/>
        <w:t xml:space="preserve">jest to zjawisko emisji fal </w:t>
      </w:r>
      <w:hyperlink r:id="rId2">
        <w:r>
          <w:rPr>
            <w:rStyle w:val="InternetLink"/>
            <w:color w:val="000000"/>
            <w:u w:val="none"/>
          </w:rPr>
          <w:t>świetlnych</w:t>
        </w:r>
      </w:hyperlink>
      <w:r>
        <w:rPr/>
        <w:t xml:space="preserve"> wytworzonych w wyniku niektórych </w:t>
      </w:r>
      <w:hyperlink r:id="rId3">
        <w:r>
          <w:rPr>
            <w:rStyle w:val="InternetLink"/>
            <w:color w:val="000000"/>
            <w:u w:val="none"/>
          </w:rPr>
          <w:t>reakcji chemicznych</w:t>
        </w:r>
      </w:hyperlink>
      <w:r>
        <w:rPr/>
        <w:t>.</w:t>
      </w:r>
    </w:p>
    <w:p>
      <w:pPr>
        <w:pStyle w:val="Normal"/>
        <w:spacing w:lineRule="auto" w:line="240"/>
        <w:rPr/>
      </w:pPr>
      <w:r>
        <w:rPr>
          <w:b/>
          <w:color w:val="000000"/>
        </w:rPr>
        <w:t>Fluorescencja</w:t>
      </w:r>
      <w:r>
        <w:rPr>
          <w:color w:val="000000"/>
        </w:rPr>
        <w:t xml:space="preserve"> – świecenie cząsteczek (o długim czasie relaksacji) światłem własnym. Czas relaksacji to czas przejścia ze stanu wzbudzonego do stanu podstawowego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prawdzenie obecności, zaprowadzenie porządku, podyktowanie tematu zaję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isanie tematu zaję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3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ypomnienie wiadomości z klasy pierwszej dotyczące prawa zaniku promieniotwórczego i czasu połowicznego zanik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dzielają odpowiedzi ustnych nt. prawa zaniku promieniotwórczego, definiują czas połowicznego zaniku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7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astosowanie prawa zaniku promieniotwórczego do wyznaczania czasów półzaników izotopów promieniotwórczych. odpowiednie wielkośc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3  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prowadzenie wiadomości nt. metod datowania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yswojenie informacji nt. metod datowania i możliwości ich zastosowa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1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daje sposoby datowania z użyciem izotopów promieniotwórczych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prowadzenie podstawowych pojęć –termoluminescencja, bioluminescencji, chemiluminescencji, fluorescencj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isanie pojęć: termoluminescencja, bioluminescencji, chemiluminescencji, fluorescencj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1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ozumienie pojęć: termoluminescencja, bioluminescencji, chemiluminescencji, fluorescencj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prowadzenie wiadomości nt. bio-, termo- i chemiluminescencji, fluorescencj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znanie zastosowania luminescencji w organizmach żywy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2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pisuje zasadę termoluminescencja, bioluminescencji, chemiluminescencji, fluorescencji w organizmach żywych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prowadzenie wiadomości nt.  holografi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znanie zasad powstawania obrazu holograficznego i sposobu jego zapis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Tłumaczy powstawanie obrazów holograficznych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sumowanie materiału- metoda projektów – dla chętnych – hodowla bakterii świecących.</w:t>
            </w:r>
          </w:p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rzeprowadzenie projektu – hodowla bakterii świecący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Calibri"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onanie projektu – hodowla świecących bakterii.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  <w:bookmarkStart w:id="0" w:name="zal1"/>
      <w:bookmarkStart w:id="1" w:name="zal1"/>
      <w:bookmarkEnd w:id="1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basedOn w:val="ZnakZnak5"/>
    <w:qFormat/>
    <w:rPr>
      <w:b/>
      <w:bCs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Nowoscitytul1">
    <w:name w:val="nowoscitytul1"/>
    <w:basedOn w:val="Domylnaczcionkaakapitu"/>
    <w:qFormat/>
    <w:rPr>
      <w:rFonts w:ascii="Arial" w:hAnsi="Arial" w:cs="Arial"/>
      <w:b/>
      <w:bCs/>
      <w:color w:val="CC3023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&#346;wiat&#322;o" TargetMode="External"/><Relationship Id="rId3" Type="http://schemas.openxmlformats.org/officeDocument/2006/relationships/hyperlink" Target="http://pl.wikipedia.org/wiki/Reakcja_chemiczn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04:00Z</dcterms:created>
  <dc:creator>mpletnia</dc:creator>
  <dc:description/>
  <cp:keywords/>
  <dc:language>en-US</dc:language>
  <cp:lastModifiedBy>Ministerstwo Edukacji Narodowej i Sportu</cp:lastModifiedBy>
  <cp:lastPrinted>2012-09-03T10:42:00Z</cp:lastPrinted>
  <dcterms:modified xsi:type="dcterms:W3CDTF">2013-05-31T09:14:00Z</dcterms:modified>
  <cp:revision>6</cp:revision>
  <dc:subject/>
  <dc:title>Scenariusz lekcji, </dc:title>
</cp:coreProperties>
</file>