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/>
      </w:pPr>
      <w:r>
        <w:rPr>
          <w:b/>
        </w:rPr>
        <w:t>Temat: 97. Termografia, holografia i rentgenografia – ocena dzieł sztuki.</w:t>
      </w:r>
    </w:p>
    <w:p>
      <w:pPr>
        <w:pStyle w:val="Default"/>
        <w:rPr>
          <w:b/>
          <w:b/>
        </w:rPr>
      </w:pPr>
      <w:r>
        <w:rPr>
          <w:b/>
        </w:rPr>
        <w:t>98. Analiza widmowa (CSI)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termografii, holografia i rentgenografii. Analiza widmowa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70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1,5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ezent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fluorescencji, holografi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termografii i analizy widmowej na przykładzie CS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prowadzenie doświadczenia – obserwacja przy pomocy spektroskopu widma płomienia świecy lub palnika zabarwionego NaCl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Metoda projektów – dla chętnych – hodowla bakterii świec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mechanizm powstawania hologramów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metody sprawdzania autentyczności obrazów różnymi metoda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analizę widmową i jej zastosowanie na przykładzie CS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color w:val="000000"/>
        </w:rPr>
        <w:t>- Pytania sprawdzające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ojek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pektrometr, świeca lub palnik, sól kuchenna, drucik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ól kuchenna, drucik, świeczka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sprawdzian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chemat doświadczeń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toda projektu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b/>
          <w:color w:val="000000"/>
        </w:rPr>
        <w:t>Fluorescencja</w:t>
      </w:r>
      <w:r>
        <w:rPr>
          <w:color w:val="000000"/>
        </w:rPr>
        <w:t xml:space="preserve"> – świecenie cząsteczek (o długim czasie relaksacji) światłem własnym. Czas relaksacji to czas przejścia ze stanu wzbudzonego do stanu podstawowego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 holograf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znanie zasad powstawania obrazu holograficznego i sposobu jego zapis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łumaczy powstawanie obrazów holograficz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Wprowadzenie wiadomości nt. termografii i analizy widmowej na przykładzie CS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znanie zasady działania kamery termowizyjnej i analizy widmowe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2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 zasadę działania kamery termowizyjnej oraz analizy widmowej.</w:t>
            </w:r>
          </w:p>
        </w:tc>
      </w:tr>
      <w:tr>
        <w:trPr>
          <w:trHeight w:val="20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prowadzenie doświadczenia – obserwacja przy pomocy spektroskopu widma płomienia świecy lub palnika zabarwionego NaC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bserwacja widm atomow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2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isuje powstawania widm absorpcyjnych na przykładzie soli kuchennej.</w:t>
            </w:r>
          </w:p>
        </w:tc>
      </w:tr>
      <w:tr>
        <w:trPr>
          <w:trHeight w:val="20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cena dzieł sztuki – termografia i rentgenograf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pojęć  termografia i rentgenografia – ocena dzieł sztuki z użyciem kamer termowizyjnych i tomografu komputer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aje metody wykorzystywane przy ocenie dzieł sztuki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zal1"/>
      <w:bookmarkStart w:id="1" w:name="zal1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20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5-31T09:17:00Z</dcterms:modified>
  <cp:revision>18</cp:revision>
  <dc:subject/>
  <dc:title/>
</cp:coreProperties>
</file>