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</w:t>
      </w:r>
      <w:r>
        <w:rPr>
          <w:rFonts w:cs="Calibri" w:ascii="Calibri" w:hAnsi="Calibri"/>
          <w:color w:val="000000"/>
          <w:sz w:val="22"/>
          <w:szCs w:val="22"/>
        </w:rPr>
        <w:t xml:space="preserve">: B. Nauka i technika, </w:t>
      </w:r>
    </w:p>
    <w:p>
      <w:pPr>
        <w:pStyle w:val="Heading3"/>
        <w:spacing w:lineRule="auto" w:line="360"/>
        <w:ind w:left="1842" w:firstLine="282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9. Wynalazki, które zmieniły świat, </w:t>
      </w:r>
    </w:p>
    <w:p>
      <w:pPr>
        <w:pStyle w:val="Normal"/>
        <w:spacing w:lineRule="auto" w:line="360" w:before="0" w:after="0"/>
        <w:ind w:left="2124" w:hanging="0"/>
        <w:rPr/>
      </w:pPr>
      <w:r>
        <w:rPr>
          <w:b/>
        </w:rPr>
        <w:t>44. Proch czarny i bezdymny. Alfred Nobel i jego dynamit; 45. Papier wczoraj i dziś; 46. Produkcja szkła; 47. Porcelana, fajans, kamionka; 48. Stopy metali</w:t>
      </w:r>
    </w:p>
    <w:p>
      <w:pPr>
        <w:pStyle w:val="Heading3"/>
        <w:spacing w:lineRule="auto" w:line="360"/>
        <w:ind w:left="1842" w:firstLine="282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Autor: </w:t>
      </w:r>
      <w:r>
        <w:rPr>
          <w:b/>
          <w:color w:val="000000"/>
        </w:rPr>
        <w:t>Magdalena Kuś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Klasa:  </w:t>
      </w:r>
      <w:r>
        <w:rPr>
          <w:b/>
          <w:color w:val="000000"/>
        </w:rPr>
        <w:t>II i III (liczba uczniów do 30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:</w:t>
      </w:r>
    </w:p>
    <w:p>
      <w:pPr>
        <w:pStyle w:val="Normal"/>
        <w:spacing w:lineRule="auto" w:line="360"/>
        <w:ind w:left="426" w:firstLine="282"/>
        <w:jc w:val="both"/>
        <w:rPr>
          <w:b/>
          <w:b/>
          <w:i/>
          <w:i/>
        </w:rPr>
      </w:pPr>
      <w:r>
        <w:rPr>
          <w:b/>
          <w:i/>
        </w:rPr>
        <w:t>Jest to lekcja poświęcona tematyce największych wynalazków, które zmieniły oblicze dzisiejszego świata. Przedstawione zostaną odkrycia oraz ich znaczenie dla rozwoju ludzkości. Zostaną także zaprezentowane właściwości odkrytych materiałów i dzisiejsze ich zastosowanie. Dodatkowym zagadnieniem będzie  problem recyklingu materiałów związanych z tematyką zajęć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: 7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minut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 xml:space="preserve">Czas realizacji: </w:t>
      </w:r>
      <w:r>
        <w:rPr>
          <w:b/>
        </w:rPr>
        <w:t>2 lekcje</w:t>
      </w:r>
      <w:r>
        <w:rPr/>
        <w:br/>
        <w:t>(ile lekcji obejmuje scenariusz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color w:val="000000"/>
        </w:rPr>
      </w:pPr>
      <w:r>
        <w:rPr>
          <w:b/>
          <w:color w:val="000000"/>
        </w:rPr>
        <w:t xml:space="preserve">- prezentacja multimedialna </w:t>
      </w:r>
      <w:r>
        <w:rPr>
          <w:color w:val="000000"/>
        </w:rPr>
        <w:t>(każdemu z zagadnień poświęcona jest jedna prezentacja multimedialna przedstawiająca podstawowe informacje na jego temat)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b/>
          <w:color w:val="000000"/>
        </w:rPr>
        <w:t xml:space="preserve">- burza mózgów </w:t>
      </w:r>
      <w:r>
        <w:rPr>
          <w:color w:val="000000"/>
        </w:rPr>
        <w:t>(rola i znaczenie recyklingu)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b/>
          <w:color w:val="000000"/>
        </w:rPr>
        <w:t xml:space="preserve">- praca indywidualna </w:t>
      </w:r>
      <w:r>
        <w:rPr>
          <w:color w:val="000000"/>
        </w:rPr>
        <w:t xml:space="preserve">(zastosowanie papieru; najważniejszy wynalazek) 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b/>
          <w:color w:val="000000"/>
        </w:rPr>
        <w:t>- oś czasu</w:t>
      </w:r>
      <w:r>
        <w:rPr>
          <w:color w:val="000000"/>
        </w:rPr>
        <w:t xml:space="preserve"> (umiejscowienie najważniejszych odkryć w przestrzeni historycznej)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Formy pracy: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426" w:hanging="0"/>
        <w:rPr>
          <w:b/>
          <w:b/>
          <w:color w:val="000000"/>
        </w:rPr>
      </w:pPr>
      <w:r>
        <w:rPr>
          <w:b/>
          <w:color w:val="000000"/>
        </w:rPr>
        <w:t>Indywidualna i grupowa</w:t>
      </w:r>
    </w:p>
    <w:p>
      <w:pPr>
        <w:pStyle w:val="Normal"/>
        <w:spacing w:lineRule="auto" w:line="240" w:before="0" w:after="0"/>
        <w:ind w:left="42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Cele:</w:t>
      </w:r>
    </w:p>
    <w:p>
      <w:pPr>
        <w:pStyle w:val="Normal"/>
        <w:spacing w:lineRule="auto" w:line="240" w:before="0" w:after="0"/>
        <w:ind w:left="426" w:hanging="0"/>
        <w:rPr/>
      </w:pPr>
      <w:r>
        <w:rPr/>
      </w:r>
    </w:p>
    <w:p>
      <w:pPr>
        <w:pStyle w:val="Normal"/>
        <w:ind w:left="78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 zapoznanie uczniów z historią i znaczeniem największych odkryć 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 xml:space="preserve">- uświadomienie roli, jaką odgrywają wynalazki w naszym życiu 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- przedstawienie właściwości niektórych materiałów użytku codziennego</w:t>
      </w:r>
    </w:p>
    <w:p>
      <w:pPr>
        <w:pStyle w:val="Normal"/>
        <w:ind w:left="78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- uwrażliwienie uczniów na problemy ekologii i recyklingu surowców  </w:t>
      </w:r>
    </w:p>
    <w:p>
      <w:pPr>
        <w:pStyle w:val="Normal"/>
        <w:ind w:left="78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uczeń potrafi wyjaśnić znaczenie najważniejszych odkryć w historii ludzkości</w:t>
      </w:r>
    </w:p>
    <w:p>
      <w:pPr>
        <w:pStyle w:val="Normal"/>
        <w:ind w:left="709" w:hanging="0"/>
        <w:rPr/>
      </w:pPr>
      <w:r>
        <w:rPr>
          <w:b/>
          <w:color w:val="000000"/>
        </w:rPr>
        <w:t xml:space="preserve">- uczeń posiada wiedzę na temat właściwości i zastosowania materiałów takich jak proch, papier, szkło, ceramika czy stopy metali 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uczeń rozwija myślenie przyczynowo-skutkowe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uczeń zna zagrożenia, jakie niesie nadmierna eksploatacja surowców naturalnych oraz potrafi wyciągać z nich odpowiednie wnioski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quiz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praca indywidualna i grupowa podczas lek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oceny za rozwiązanie quizu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ocena z aktywności za pracę grupową podczas lekcji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 xml:space="preserve">- ocena z aktywności w burzy mózgów  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 xml:space="preserve">- ocena z pracy indywidualnej uczniów 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sala wyposażona w rzutnik multimedialny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 xml:space="preserve">- miejsce do pracy w  4 grupach uczniów </w:t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>- dostępne artykuły papiernicze i biurowe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karta pracy ucznia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prezentacje multimedialne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schemat i materiały do osi czasu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zagadnienia do burzy mózgów </w:t>
      </w:r>
    </w:p>
    <w:p>
      <w:pPr>
        <w:pStyle w:val="Bezodstpw"/>
        <w:ind w:left="70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5 prezentacji multimedialnych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2 załączniki 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karta pracy ucznia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1 quiz sprawdzający wiedzę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scenariusz  lekcji</w:t>
      </w:r>
    </w:p>
    <w:p>
      <w:pPr>
        <w:pStyle w:val="Bezodstpw"/>
        <w:ind w:left="78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Proch bezdymny</w:t>
      </w:r>
      <w:r>
        <w:rPr>
          <w:color w:val="000000"/>
        </w:rPr>
        <w:t xml:space="preserve"> - nazwa odnosi się do całej grupy substancji wybuchowych, których wspólną cecha jest to, że w wyniku ich spalania (wybuchu) wytwarzane są wyłącznie lub głównie produkty gazowe, takie jak azot, wodór, tlenek i dwutlenek węgla czy para wodna. Dzięki takiemu spalaniu procesowi nie towarzyszy duża ilość dymu oraz osadów. Do grupy tej należą między innymi proch nitrocelulozowy, kordyt, balistyt i proch bezbłyskowy.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Dynamit</w:t>
      </w:r>
      <w:r>
        <w:rPr>
          <w:color w:val="000000"/>
        </w:rPr>
        <w:t xml:space="preserve"> - materiał wybuchowy wynaleziony przez Alfreda Nobla. Nazwę zaczerpnął z języka greckiego, gdzie oznacza moc. Dynamit składał się pierwotnie z 75% nitrogliceryny oraz 25% ziemi okrzemkowej. Nitrogliceryna jest składnikiem wybuchowym o bardzo dużej mocy, jednak niebezpiecznym ze względu na duże ryzyko niekontrolowanego, samoistnego wybuchu. Ziemia okrzemkowa stanowi swego rodzaju inhibitor reakcji, gdyż nasączona nitrogliceryną jest odporna na przypadkowy wybuch – odporna na wstrząs i uderzenie. Dodatkowo połączenie to ma konsystencję plasteliny, którą można swobodnie formować. 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Papier czerpany</w:t>
      </w:r>
      <w:r>
        <w:rPr>
          <w:color w:val="000000"/>
        </w:rPr>
        <w:t xml:space="preserve"> - Papier powstały w procesie czerpania, polegającym na zanurzeniu sita o kształcie arkusza papieru w mocno rozcieńczonej wodą masie papierowej. Na sicie, poprzez równomierne potrząsanie, osadzają się cząstki stałe zawiesiny. Po wyciągnięciu z wody i wstępnym „odkapaniu”, masę zdejmuje się z sita i prasuje a następnie suszy.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Znak wodny</w:t>
      </w:r>
      <w:r>
        <w:rPr>
          <w:color w:val="000000"/>
        </w:rPr>
        <w:t xml:space="preserve"> - znak graficzny umieszczany na papierze "na mokro", czyli podczas procesu jego produkcji. Pierwsze znaki wodne wykonywane były poprzez przymocowanie do sita czerpiącego papier linearnych symboli zrobionych z cienkiego drutu lub blaszki. Powodowało to, że papier w tym miejscu był cieńszy, a symbol ów można było zobaczyć pod światło. Obecnie znak wodny stanowi bardzo dobre zabezpieczenie autentyczności dokumentów, ponieważ jego unikalny kształt można uzyskać wyłącznie poprzez odciśnięcie w mokrej masie papierowej. 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Szkło</w:t>
      </w:r>
      <w:r>
        <w:rPr>
          <w:color w:val="000000"/>
        </w:rPr>
        <w:t xml:space="preserve"> - jest to substancja znajdująca się w tzw. stanie szklistym. Stan ten definiowany jest jako nieposiadający uporządkowanej struktury dalekiego zasięgu, czyli nieposiadający struktury krystalicznej. Posiada za to uporządkowanie bliskiego zasięgu, polegające na powtarzalnym występowaniu w jego strukturze czworościanów Si0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-4</w:t>
      </w:r>
      <w:r>
        <w:rPr>
          <w:color w:val="000000"/>
        </w:rPr>
        <w:t>. Mikroskopowe rozmieszczenie elementów sieci szkła przypomina bardziej układ cieczy niż ciała stałego. Według definicji szkło jest to materiał nieorganiczny powstały w wyniku stopienia, a następnie schłodzenia materii bez krystalizacji. Szkło zaliczane jest do grupy ciał stałych ponieważ spełnia ich definicję właściwości makroskopowych. Jest substancją bezpostaciową, czyli amorficzną, nieposiadającą stałej temperatury topnienia.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Ceramika</w:t>
      </w:r>
      <w:r>
        <w:rPr>
          <w:color w:val="000000"/>
        </w:rPr>
        <w:t xml:space="preserve"> - jest to produkt powstały w wyniku wypalenia w wysokiej temperaturze odpowiednio uformowanej masy plastycznej. Klasycznym przykładem ceramiki są naczynia gliniane, które tworzy się poprzez zmieszanie gliny z wodą i uformowanie z nich odpowiednich kształtów, a następnie wypalenie, czyli poddanie działaniu bardzo wysokich temperatur celem ich utwardzenia i utrwalenia. 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Porcelana</w:t>
      </w:r>
      <w:r>
        <w:rPr>
          <w:color w:val="000000"/>
        </w:rPr>
        <w:t xml:space="preserve">  - rodzaj ceramiki powstałej poprzez połączenie glinki kaolinowej z bardzo drobno zmielonym skaleniem oraz kwarcem. Proporcje składników różnią się w zależności od rodzaju porcelany, ogólnie można przyjąć że dla porcelany twardej wynoszą odpowiednio 2:1:1, zaś dla porcelany miękkiej 1:1:1. Porcelanę wykonuje się w wersji szkliwionej, czyli pokrytej warstwą specjalnego szkliwa lub w wersji nie szkliwionej.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Stop metalu</w:t>
      </w:r>
      <w:r>
        <w:rPr>
          <w:color w:val="000000"/>
        </w:rPr>
        <w:t xml:space="preserve"> - materiał posiadający właściwości metaliczne, w którego składzie występuje metal podstawowy, czyli metal o największym udziale wagowym w składzie stopu, oraz co najmniej jeden dodatek. Dodatek ten zwany jest dodatkiem stopowym. Najczęściej dodatki wprowadzane są w celu poprawienia konkretnych właściwości metalu podstawowego, takich jak twardość, wytrzymałość plastyczność, przewodnictwo cieplne czy odporność na korozję. Często odbywa się to kosztem pogorszenia innych parametrów materiału. 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Duraluminium</w:t>
      </w:r>
      <w:r>
        <w:rPr>
          <w:color w:val="000000"/>
        </w:rPr>
        <w:t xml:space="preserve"> - zwane jest też duralem. Stop glinu, w którym głównym dodatkiem stopowym jest miedź. Zawiera  także mangan, magnez i inne. Posiada najwyższy spośród stopów aluminium stosunek wytrzymałości mechanicznej do ciężaru właściwego. Dural znajduje zastosowanie wszędzie tam, gdzie kluczowe znaczenie odgrywa waga materiału, na przykład w lotnictwie.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Brąz</w:t>
      </w:r>
      <w:r>
        <w:rPr>
          <w:color w:val="000000"/>
        </w:rPr>
        <w:t xml:space="preserve"> - brązem nazywamy szereg różnych stopów miedzi z cyną o zawartości miedzi w granicach 80-90%. Często również z mniejszym dodatkiem innych metali. Jednym z rodzajów brązu jest spiż, z którego w przeszłości odlewano armaty oraz dzwony. Obecnie często stosowany jako materiał na pomniki. Od brązu pochodzi nazwa epoki w dziejach lidzkości, związane jest to z używanymi wówczas narzędziami wykonanymi właśnie z brązu. </w:t>
      </w:r>
    </w:p>
    <w:p>
      <w:pPr>
        <w:pStyle w:val="Normal"/>
        <w:ind w:left="786" w:hanging="0"/>
        <w:jc w:val="both"/>
        <w:rPr/>
      </w:pPr>
      <w:r>
        <w:rPr>
          <w:b/>
          <w:color w:val="000000"/>
        </w:rPr>
        <w:t>Mosiądz</w:t>
      </w:r>
      <w:r>
        <w:rPr>
          <w:color w:val="000000"/>
        </w:rPr>
        <w:t xml:space="preserve"> - jest to stop miedzi i cynku o zawartości cynku nawet do 40%. Często również z mniejszym dodatkiem innych metali. Mosiądz ma zbliżone parametry do brązu, jednak jest od niego wytrzymalszy i nieco twardszy. Posiada również mniejszy ciężar właściwy, dlatego obecnie mosiądz znajduje szersze zastosowanie od brązu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rzeprowadzenie prezentacji dotyczącej prochu czarnego, bezdymnego i dynamitu oraz przybliżającej postaci Alfreda Nobla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i/>
                <w:color w:val="000000"/>
              </w:rPr>
              <w:t>[klasa2i3_Przyroda_T44i45i46i47i48_prezntacja1_w01.ppt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Obejrzenie prezentacji oraz samodzielne zanotowanie istotnych dla siebie informacj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czeń potrafi wyjaśnić różnice pomiędzy składem i właściwościami prochu czarnego i bezdymnego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Uczeń wie, jakie zaszły zmiany w sposobie prowadzenia działań wojennych po wynalezieniu proch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eń zna historię odkrycia dynamitu oraz potrafi dokonać oceny znaczenia tego odkryc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Przeprowadzenie prezentacji dotyczącej papieru.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i/>
                <w:color w:val="000000"/>
              </w:rPr>
              <w:t>[klasa2i3_Przyroda_T44i45i46i47i48_prezntacja2_w01.ppt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Obejrzenie prezentacji oraz samodzielne zanotowanie istotnych dla siebie informacj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wyjaśnić, jak dawniej wytwarzano papier, co to jest papier czerpany oraz „znak wodny”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eń zna podstawowe wydarzenia związane z historią rozwoju drukarstwa oraz produkcją papieru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danie uczniom kart pracy oraz wyjaśnienie na czym będzie polegało ich zadanie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[klasa2i3_Przyroda_ T44i45i46i47i48_</w:t>
            </w:r>
            <w:r>
              <w:rPr/>
              <w:t xml:space="preserve"> </w:t>
            </w:r>
            <w:r>
              <w:rPr>
                <w:i/>
                <w:color w:val="000000"/>
              </w:rPr>
              <w:t>karta pracy_w01.doc]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wypełniają kartę pracy, zadanie 1, na podstawie obejrzanej wcześniej prezentacji. W miarę możliwości czasowych, uczniowie omawiają na forum klasy wypisane przez siebie zastosowania papieru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zna różnice pomiędzy różnymi rodzajami wyrobów papierowy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czeń potrafi wymienić po kilka zastosowań w każdej grupie przeznaczenia papieru. </w:t>
            </w:r>
          </w:p>
          <w:p>
            <w:pPr>
              <w:pStyle w:val="Normal"/>
              <w:spacing w:before="0" w:after="200"/>
              <w:ind w:left="70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Przeprowadzenie prezentacji dotyczącej szkła.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i/>
                <w:color w:val="000000"/>
              </w:rPr>
              <w:t>[klasa2i3_Przyroda_T44i45i46i47i48_prezntacja3_w01.ppt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Obejrzenie prezentacji oraz samodzielne zanotowanie istotnych dla siebie informacj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wyjaśnić budowę i strukturę szkł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czeń potrafi omówić z czego i w jaki sposób produkuje się szkło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Uczeń jest w stanie podać przykłady kilku rodzajów szkła oraz omówić ich zastosowanie i najważniejsze cechy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Przeprowadzenie prezentacji dotyczącej porcelany, fajansu oraz kamionki.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i/>
                <w:color w:val="000000"/>
              </w:rPr>
              <w:t>[klasa2i3_Przyroda_T44i45i46i47i48_prezntacja4_w01.ppt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Obejrzenie prezentacji oraz samodzielne zanotowanie istotnych dla siebie informacje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wyjaśnić, z czego i w jaki sposób produkuje się porcelanę, fajans oraz kamionkę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podać kilka przykładów wyrobów porcelanowych, fajansowych i kamionkowych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zna różnice w składzie i właściwościach pomiędzy porcelaną, fajansem i kamionką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dział uczniów na 4 grupy, rozdanie im materiałów z datami i wydarzeniami dotyczącymi  tematyki zajęć. Narysowanie na tablicy wielkiej osi czasu z zaznaczonymi kilkoma wydarzeniami z historii powszechnej według załącznika nr 1. Wyjaśnienie uczniom, na czym polega oś czasu i jak się ją buduje.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[klasa2i3_Przyroda_ T44i45i46i47i48_załącznik nr 1_w01.doc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Uczniowie z każdej z grup zaznaczają na wspólnej osi czasu narysowanej na tablicy najważniejsze wydarzenia ze swojego tematu.</w:t>
            </w:r>
            <w:r>
              <w:rPr>
                <w:color w:val="000000"/>
                <w:highlight w:val="red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highlight w:val="red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czeń poznaje zależności pomiędzy poszczególnymi odkryciami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highlight w:val="red"/>
              </w:rPr>
            </w:pPr>
            <w:r>
              <w:rPr>
                <w:color w:val="000000"/>
              </w:rPr>
              <w:t>Uczeń potrafi umiejscowić w przestrzeni historycznej najważniejsze wydarzenia dotyczące tematyki zajęć.</w:t>
            </w:r>
            <w:r>
              <w:rPr>
                <w:color w:val="000000"/>
                <w:highlight w:val="red"/>
              </w:rPr>
              <w:t xml:space="preserve">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 xml:space="preserve">Przeprowadzenie prezentacji dotyczącej różnych stopów metali. </w:t>
            </w:r>
          </w:p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i/>
                <w:color w:val="000000"/>
              </w:rPr>
              <w:t>[klasa2i3_Przyroda_T44i45i46i47i48_prezntacja5_w01.ppt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Obejrzenie prezentacji oraz samodzielne zanotowanie istotnych dla siebie informacji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eń potrafi wyjaśnić, czym są stopy, podać skład kilku stopów metali oraz wymienić ich zastosowan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ozdanie uczniom kart pracy oraz wyjaśnienie na czym będzie polegało ich zadanie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[klasa2i3_Przyroda_ T44i45i46i47i48_</w:t>
            </w:r>
            <w:r>
              <w:rPr/>
              <w:t xml:space="preserve"> </w:t>
            </w:r>
            <w:r>
              <w:rPr>
                <w:i/>
                <w:color w:val="000000"/>
              </w:rPr>
              <w:t>karta pracy_w01.doc]</w:t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wypełniają kartę pracy, zadanie 2, na podstawie obejrzanych prezentacji i własnych przemyśleń. W miarę możliwości czasowych, możliwa dyskusja na temat podjętych przez siebie wyborów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zeń potrafi samodzielnie ocenić znaczenie największych wynalazków.</w:t>
            </w:r>
          </w:p>
          <w:p>
            <w:pPr>
              <w:pStyle w:val="Normal"/>
              <w:spacing w:before="0" w:after="200"/>
              <w:ind w:left="70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oderowanie burzy mózgów na podstawie zagadnień z załącznika numer 2. Wyjaśnienie uczniom na czym polega burza mózgów.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i/>
                <w:color w:val="000000"/>
              </w:rPr>
              <w:t>[klasa2i3_Przyroda_ T44i45i46i47i48_załącznik nr 2_w01.doc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W miarę możliwości uczniowie zajmują miejsca w okręgu. Dyskutują, wypowiadają się w luźnej dyskusji na tematy poruszane przez nauczyciela.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eń potrafi podać przykłady recyklingu podstawowych materiałów stosowanych w gospodarstwie domowym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eń potrafi wyrazić swoje zdanie w dyskusji oraz zaproponować niestandardowe rozwiązanie problemu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9:19:00Z</dcterms:created>
  <dc:creator>mpletnia</dc:creator>
  <dc:description/>
  <cp:keywords/>
  <dc:language>en-US</dc:language>
  <cp:lastModifiedBy>staszek</cp:lastModifiedBy>
  <cp:lastPrinted>2012-09-03T10:42:00Z</cp:lastPrinted>
  <dcterms:modified xsi:type="dcterms:W3CDTF">2013-05-06T23:06:00Z</dcterms:modified>
  <cp:revision>46</cp:revision>
  <dc:subject/>
  <dc:title>Scenariusz lekcji, </dc:title>
</cp:coreProperties>
</file>